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 порядке и фор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отчетности посту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референдума инициативной груп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референдума, иници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онной группы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5 г. No. 138/95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СХОДОВАНИИ СРЕДСТВ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ПЕЦИАЛЬНОМ СЧЕТЕ ФОНДА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ТИВНОЙ ГРУППЫ ПО ПРОВЕДЕНИЮ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ТИВНОЙ АГИТАЦИОННОЙ ГРУППЫ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ФЕРЕНДУМА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18 октября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регистрационного удостоверения, инициативной групп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ию референдума, инициативной агитационно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щерское ОСБ N 0000/0000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пециального счета фонда референдума,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, г. Москва, 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филиала Сберегательного банк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 11.10.04 по 17.10.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о средств за период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адцать миллионов десять тысяч трист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70"/>
        <w:gridCol w:w="1079"/>
        <w:gridCol w:w="2160"/>
        <w:gridCol w:w="1350"/>
        <w:gridCol w:w="1080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еречислены   </w:t>
              <w:br/>
              <w:t xml:space="preserve">средств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   </w:t>
              <w:br/>
              <w:t>рубл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сход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подтверж-</w:t>
              <w:br/>
              <w:t xml:space="preserve">дающий   </w:t>
              <w:br/>
              <w:t xml:space="preserve">расх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я для</w:t>
              <w:br/>
              <w:t xml:space="preserve">снятия </w:t>
              <w:br/>
              <w:t xml:space="preserve">денеж- </w:t>
              <w:br/>
              <w:t xml:space="preserve">ных    </w:t>
              <w:br/>
              <w:t>средств</w:t>
              <w:br/>
              <w:t xml:space="preserve">&lt;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Иванович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канцтоваров    </w:t>
              <w:br/>
              <w:t xml:space="preserve">для органи-    </w:t>
              <w:br/>
              <w:t xml:space="preserve">зации сбора    </w:t>
              <w:br/>
              <w:t xml:space="preserve">подписе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й</w:t>
              <w:br/>
              <w:t xml:space="preserve">орд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 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ОАО "ПЕРЕКРЕСТОК",   </w:t>
              <w:br/>
              <w:t xml:space="preserve">р/с                  </w:t>
              <w:br/>
              <w:t xml:space="preserve">00000000000000000000 </w:t>
              <w:br/>
              <w:t>АБ "ТОКБАНК" г. Моск-</w:t>
              <w:br/>
              <w:t xml:space="preserve">вы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</w:t>
              <w:br/>
              <w:t xml:space="preserve">канцтоваров    </w:t>
              <w:br/>
              <w:t xml:space="preserve">для органи-    </w:t>
              <w:br/>
              <w:t xml:space="preserve">зации сбора    </w:t>
              <w:br/>
              <w:t xml:space="preserve">подписе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ОАО "Салют",         </w:t>
              <w:br/>
              <w:t xml:space="preserve">р/с                  </w:t>
              <w:br/>
              <w:t xml:space="preserve">00000000000000000000 </w:t>
              <w:br/>
              <w:t>АКБ "Альфа" г. Москв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 </w:t>
              <w:br/>
              <w:t xml:space="preserve">помещения для  </w:t>
              <w:br/>
              <w:t xml:space="preserve">участия        </w:t>
              <w:br/>
              <w:t xml:space="preserve">в кампании     </w:t>
              <w:br/>
              <w:t xml:space="preserve">референдум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ОАО "СВЯЗЬ-ОФИС",    </w:t>
              <w:br/>
              <w:t xml:space="preserve">р/с                  </w:t>
              <w:br/>
              <w:t xml:space="preserve">00000000000000000000 </w:t>
              <w:br/>
              <w:t xml:space="preserve">АкБ "БАНК-ОЛД"       </w:t>
              <w:br/>
              <w:t xml:space="preserve">г. Москв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5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  </w:t>
              <w:br/>
              <w:t xml:space="preserve">связ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Типография "Радуга", </w:t>
              <w:br/>
              <w:t xml:space="preserve">р/с                  </w:t>
              <w:br/>
              <w:t xml:space="preserve">00000000000000000000 </w:t>
              <w:br/>
              <w:t>Ивановское ОСБ N 8544</w:t>
              <w:br/>
              <w:t xml:space="preserve">СБ РФ г. Иванов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изготов-</w:t>
              <w:br/>
              <w:t xml:space="preserve">ления агитаци- </w:t>
              <w:br/>
              <w:t xml:space="preserve">онных плака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Автопредприятие N 1, </w:t>
              <w:br/>
              <w:t xml:space="preserve">р/с                  </w:t>
              <w:br/>
              <w:t xml:space="preserve">00000000000000000000 </w:t>
              <w:br/>
              <w:t>КБ "Инвест" г. Москв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87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анс-  </w:t>
              <w:br/>
              <w:t xml:space="preserve">портных услу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 Иван Ивано- </w:t>
              <w:br/>
              <w:t xml:space="preserve">вич, р/с             </w:t>
              <w:br/>
              <w:t xml:space="preserve">00000000000000000000 </w:t>
              <w:br/>
              <w:t>Хволынское ОСБ N 8189</w:t>
              <w:br/>
              <w:t xml:space="preserve">СБ РФ г. Омск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  </w:t>
              <w:br/>
              <w:t xml:space="preserve">консультацион- </w:t>
              <w:br/>
              <w:t xml:space="preserve">ного характе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й</w:t>
              <w:br/>
              <w:t xml:space="preserve">орд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Иванович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 </w:t>
              <w:br/>
              <w:t xml:space="preserve">оборудования   </w:t>
              <w:br/>
              <w:t xml:space="preserve">(ксерокс, ком- </w:t>
              <w:br/>
              <w:t>пьютер, пишущая</w:t>
              <w:br/>
              <w:t xml:space="preserve">машинка и др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й</w:t>
              <w:br/>
              <w:t xml:space="preserve">орде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ЗАО "Квинт", р/с     </w:t>
              <w:br/>
              <w:t xml:space="preserve">00000000000000000000 </w:t>
              <w:br/>
              <w:t xml:space="preserve">АБ "Мост" г. Москв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 </w:t>
              <w:br/>
              <w:t xml:space="preserve">оборудования   </w:t>
              <w:br/>
              <w:t xml:space="preserve">(ксерокс, ком- </w:t>
              <w:br/>
              <w:t>пьютер, пишущая</w:t>
              <w:br/>
              <w:t xml:space="preserve">машинка и др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       </w:t>
              <w:br/>
              <w:t xml:space="preserve">ЗАО "Премьер-СВ"     </w:t>
              <w:br/>
              <w:t xml:space="preserve">р/с                  </w:t>
              <w:br/>
              <w:t xml:space="preserve">00000000000000000000 </w:t>
              <w:br/>
              <w:t xml:space="preserve">АКБ "ВЕСТ" г. Твер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изготов-</w:t>
              <w:br/>
              <w:t xml:space="preserve">ления видеоро- </w:t>
              <w:br/>
              <w:t xml:space="preserve">лик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Редакция газеты      </w:t>
              <w:br/>
              <w:t xml:space="preserve">"Свобода слова", р/с </w:t>
              <w:br/>
              <w:t xml:space="preserve">00000000000000000000 </w:t>
              <w:br/>
              <w:t xml:space="preserve">АКБ "ПРОМБАНК"       </w:t>
              <w:br/>
              <w:t xml:space="preserve">г. Москв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64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размеще-</w:t>
              <w:br/>
              <w:t xml:space="preserve">ния агитацион- </w:t>
              <w:br/>
              <w:t xml:space="preserve">ных материалов </w:t>
              <w:br/>
              <w:t xml:space="preserve">в газет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клуб "ЧЕРРИ", р/с    </w:t>
              <w:br/>
              <w:t xml:space="preserve">00000000000000000000 </w:t>
              <w:br/>
              <w:t xml:space="preserve">КБ "Гута-банк"       </w:t>
              <w:br/>
              <w:t xml:space="preserve">г. Москв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>встречи с учас-</w:t>
              <w:br/>
              <w:t xml:space="preserve">тниками рефе-  </w:t>
              <w:br/>
              <w:t xml:space="preserve">рендум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ЗАО "ГАЛЕРЕЯ", р/с   </w:t>
              <w:br/>
              <w:t xml:space="preserve">00000000000000000000 </w:t>
              <w:br/>
              <w:t xml:space="preserve">КБ "МОСТ" г. Курс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изготов-</w:t>
              <w:br/>
              <w:t xml:space="preserve">ления агитаци- </w:t>
              <w:br/>
              <w:t xml:space="preserve">онных листово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ЗАО "Продюсерская    </w:t>
              <w:br/>
              <w:t xml:space="preserve">компания "Видео-     </w:t>
              <w:br/>
              <w:t xml:space="preserve">Аудио", р/с          </w:t>
              <w:br/>
              <w:t xml:space="preserve">00000000000000000000 </w:t>
              <w:br/>
              <w:t xml:space="preserve">КБ "Альфа" г. Москв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6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ыступ- </w:t>
              <w:br/>
              <w:t xml:space="preserve">лений в эфир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,      </w:t>
              <w:br/>
              <w:t xml:space="preserve">Телеканал "РОСТОВ-   </w:t>
              <w:br/>
              <w:t xml:space="preserve">ДОН", р/с            </w:t>
              <w:br/>
              <w:t xml:space="preserve">00000000000000000000 </w:t>
              <w:br/>
              <w:t>АКБ "Альфа" г. Росто-</w:t>
              <w:br/>
              <w:t xml:space="preserve">ва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5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ыступ- </w:t>
              <w:br/>
              <w:t xml:space="preserve">лений в эфир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говор</w:t>
              <w:br/>
              <w:t>N _____</w:t>
              <w:br/>
              <w:t>от ____</w:t>
              <w:br/>
              <w:t xml:space="preserve">счет   </w:t>
              <w:br/>
              <w:t>N _____</w:t>
              <w:br/>
              <w:t>от ____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 Иван Семено- </w:t>
              <w:br/>
              <w:t xml:space="preserve">вич 16.11.1986       </w:t>
              <w:br/>
              <w:t>г. Москва, ул. Арбат,</w:t>
              <w:br/>
              <w:t xml:space="preserve">25, кв. 35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т пожерт-</w:t>
              <w:br/>
              <w:t xml:space="preserve">вования, осу-  </w:t>
              <w:br/>
              <w:t xml:space="preserve">ществленного   </w:t>
              <w:br/>
              <w:t>гражданином, не</w:t>
              <w:br/>
              <w:t xml:space="preserve">достигшим 18   </w:t>
              <w:br/>
              <w:t xml:space="preserve">лет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витанция</w:t>
              <w:br/>
              <w:t>N _______</w:t>
              <w:br/>
              <w:t>от ______</w:t>
              <w:br/>
              <w:t xml:space="preserve">к почто- </w:t>
              <w:br/>
              <w:t xml:space="preserve">вому     </w:t>
              <w:br/>
              <w:t xml:space="preserve">перевод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473927492       </w:t>
              <w:br/>
              <w:t xml:space="preserve">"GREEN РЕАСЕ" р/с    </w:t>
              <w:br/>
              <w:t xml:space="preserve">00000000000000000000 </w:t>
              <w:br/>
              <w:t xml:space="preserve">КБ "НОРД"            </w:t>
              <w:br/>
              <w:t xml:space="preserve">г. Москвы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       </w:t>
              <w:br/>
              <w:t xml:space="preserve">пожертвования, </w:t>
              <w:br/>
              <w:t>осуществленного</w:t>
              <w:br/>
              <w:t xml:space="preserve">международной  </w:t>
              <w:br/>
              <w:t xml:space="preserve">организацие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1109283001       </w:t>
              <w:br/>
              <w:t xml:space="preserve">Администрация        </w:t>
              <w:br/>
              <w:t xml:space="preserve">г. Орла р/с          </w:t>
              <w:br/>
              <w:t xml:space="preserve">00000000000000000000 </w:t>
              <w:br/>
              <w:t xml:space="preserve">КБ "ВЕСТ"            </w:t>
              <w:br/>
              <w:t xml:space="preserve">г. Орла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       </w:t>
              <w:br/>
              <w:t xml:space="preserve">пожертвования, </w:t>
              <w:br/>
              <w:t>осуществленного</w:t>
              <w:br/>
              <w:t xml:space="preserve">органом        </w:t>
              <w:br/>
              <w:t>государственной</w:t>
              <w:br/>
              <w:t xml:space="preserve">вла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00000000000, ЗАО </w:t>
              <w:br/>
              <w:t>"СЕРВИС", 21.01.2004,</w:t>
              <w:br/>
              <w:t xml:space="preserve">р/с                  </w:t>
              <w:br/>
              <w:t xml:space="preserve">00000000000000000000 </w:t>
              <w:br/>
              <w:t>КБ "РОСТ-БАНК" г. Ря-</w:t>
              <w:br/>
              <w:t xml:space="preserve">зани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 пожерт-</w:t>
              <w:br/>
              <w:t xml:space="preserve">вования, осу-  </w:t>
              <w:br/>
              <w:t xml:space="preserve">ществленного   </w:t>
              <w:br/>
              <w:t>юридическим ли-</w:t>
              <w:br/>
              <w:t xml:space="preserve">цом, зарегист- </w:t>
              <w:br/>
              <w:t xml:space="preserve">рированным ме- </w:t>
              <w:br/>
              <w:t>нее чем год на-</w:t>
              <w:br/>
              <w:t xml:space="preserve">за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лкин Виктор Степа- </w:t>
              <w:br/>
              <w:t xml:space="preserve">нович, 31.10.1960    </w:t>
              <w:br/>
              <w:t xml:space="preserve">г.р., г. Томск, ул.  </w:t>
              <w:br/>
              <w:t xml:space="preserve">Некрасова, 37, кв.   </w:t>
              <w:br/>
              <w:t xml:space="preserve">117, Паспорт:        </w:t>
              <w:br/>
              <w:t xml:space="preserve">00 00 000000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части  </w:t>
              <w:br/>
              <w:t xml:space="preserve">пожертвования  </w:t>
              <w:br/>
              <w:t xml:space="preserve">гражданина,    </w:t>
              <w:br/>
              <w:t xml:space="preserve">превышающей    </w:t>
              <w:br/>
              <w:t xml:space="preserve">установленный  </w:t>
              <w:br/>
              <w:t xml:space="preserve">размер пожерт- </w:t>
              <w:br/>
              <w:t xml:space="preserve">вова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00000000000, ЗАО </w:t>
              <w:br/>
              <w:t xml:space="preserve">"Волна", 01.12.1996, </w:t>
              <w:br/>
              <w:t xml:space="preserve">р/с                  </w:t>
              <w:br/>
              <w:t xml:space="preserve">00000000000000000000 </w:t>
              <w:br/>
              <w:t xml:space="preserve">КБ "ЛОРИ-БАНК" г.    </w:t>
              <w:br/>
              <w:t xml:space="preserve">Москвы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т части  </w:t>
              <w:br/>
              <w:t xml:space="preserve">пожертвования  </w:t>
              <w:br/>
              <w:t xml:space="preserve">юридического   </w:t>
              <w:br/>
              <w:t>лица, превышаю-</w:t>
              <w:br/>
              <w:t>щий установлен-</w:t>
              <w:br/>
              <w:t xml:space="preserve">ный размер по- </w:t>
              <w:br/>
              <w:t xml:space="preserve">жертвова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10.0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ое уп-  </w:t>
              <w:br/>
              <w:t>равление федерального</w:t>
              <w:br/>
              <w:t xml:space="preserve">казначейства (финан- </w:t>
              <w:br/>
              <w:t xml:space="preserve">совый орган) раздел, </w:t>
              <w:br/>
              <w:t>параграф, символ бан-</w:t>
              <w:br/>
              <w:t xml:space="preserve">ка 20, номер сче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  </w:t>
              <w:br/>
              <w:t xml:space="preserve">пожертвования, </w:t>
              <w:br/>
              <w:t>поступившего от</w:t>
              <w:br/>
              <w:t>анонимного жер-</w:t>
              <w:br/>
              <w:t>твователя в до-</w:t>
              <w:br/>
              <w:t xml:space="preserve">ход бюдже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</w:t>
              <w:br/>
              <w:t xml:space="preserve">(расчет- </w:t>
              <w:br/>
              <w:t xml:space="preserve">ный) до- </w:t>
              <w:br/>
              <w:t xml:space="preserve">кумент   </w:t>
              <w:br/>
              <w:t>N _______</w:t>
              <w:br/>
              <w:t>от ___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Сведения о поступлении и расходовании денежных средст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и тот же период времени предоставляются на бумажном  нос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машиночитаем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Заполняется   на   основании  представленных 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й   по     проведению референдума, инициативной аги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й документов либо указывается "документы не представлен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и  миллиона  двести  семьдесят  одна 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остаток: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 _______           М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21</Characters>
  <CharactersWithSpaces>7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овании средств, находящихся на специальном счете фонда референдума инициативной группы по проведению референдума, инициативной агитационной группы при проведении референдума Российской Федер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