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7-травматизм, утвержденное Приказом Росстата от 31.08.2010 N 299, вводится в действие с периодичностью 1 раз в 3 года для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РАСПРЕДЕЛЕНИИ ЧИСЛА ПОСТРАДАВШИХ ПРИ НЕСЧАСТНЫХ СЛУЧА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ПРОИЗВОДСТВЕ ПО ОСНОВНЫМ ВИДАМ ПРОИСШЕСТВИЙ И ПРИЧИНА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ЕСЧАСТНЫХ СЛУЧАЕВ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 20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оставления│ │   N 7-травматиз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кроме           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, осуществляющие  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виды экономической   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кроме: финансовой   │               │  от 31.08.2010 N 2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государственного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и обеспечения военной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образования,  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услуг по ведению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шнего хозяйства, деятельност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риториальных организаций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│   1 раз в 3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ей        │   N   │ Число пострадавших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оки │  несчастных случаях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</w:t>
      </w:r>
      <w:r>
        <w:rPr/>
        <w:t>производстве с утрат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</w:t>
      </w:r>
      <w:r>
        <w:rPr/>
        <w:t>трудоспособности на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</w:t>
      </w:r>
      <w:r>
        <w:rPr/>
        <w:t>рабочий день и бол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 </w:t>
      </w:r>
      <w:r>
        <w:rPr/>
        <w:t>всего    │ из них с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│            │</w:t>
      </w:r>
      <w:r>
        <w:rPr/>
        <w:t>смерте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          │  </w:t>
      </w:r>
      <w:r>
        <w:rPr/>
        <w:t>исхо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 2   │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традавших (сумма строк 02 -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; сумма строк 17 - 31)               │  01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пострадавшие по основным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происшествий, приведших к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частному случаю         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транспортное происшествие      │  02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ние пострадавшего с высоты         │  03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ние, обрушения, обвалы предметов,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земли и т.п.               │  04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движущихся, разлетающихся,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щающихся предметов и деталей        │  05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ажение электрическим током          │  06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экстремальных температур   │  07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вредных веществ            │  08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ионизирующих излучений     │  09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перегрузки                  │  10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я в результате контакта с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ми, насекомыми и    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мыкающимися                        │  11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опление                              │  12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ийство                               │  13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при стихийных бедствиях    │  14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│  15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&lt;*&gt;                  │  16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числа (стр. 01) -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ие по причинам несчастных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в                    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недостатки, 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ство, недостаточная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ежность машин, механизмов,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  │  17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неисправных машин,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ов, оборудования               │  18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ство технологического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а                               │  19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ехнологического процесса    │  20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безопасности при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транспортных средств      │  21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дорожного движения    │  22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ая организация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работ                     │  23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содержание и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и в организации рабочих мест  │  24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техническое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зданий, сооружений,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                       │  25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и в обучении безопасным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ам труда                          │  26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менение средств индивидуальной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                                │  27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менение средств коллективной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                                │  28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удовой и производственной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ы                             │  29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рабочего не по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                          │  30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│  31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&lt;*&gt;                  │  32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роки 16 и 32 заполняются статистически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6</Words>
  <Characters>12211</Characters>
  <CharactersWithSpaces>10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а пострадавших при несчастных случаях на производстве по основным видам происшествий и причинам несчастных случаев (Приложение к форме № 7-травматиз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