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</w:t>
      </w:r>
      <w:r>
        <w:rPr>
          <w:sz w:val="16"/>
          <w:szCs w:val="16"/>
        </w:rPr>
        <w:t>Сведения о распределении числа пострадавших при несчастных случаях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</w:t>
      </w:r>
      <w:r>
        <w:rPr>
          <w:sz w:val="16"/>
          <w:szCs w:val="16"/>
        </w:rPr>
        <w:t>производстве по основным параметрам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              </w:t>
      </w:r>
      <w:r>
        <w:rPr>
          <w:sz w:val="16"/>
          <w:szCs w:val="16"/>
        </w:rPr>
        <w:t>за 20__ год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</w:t>
      </w:r>
      <w:r>
        <w:rPr>
          <w:sz w:val="16"/>
          <w:szCs w:val="16"/>
        </w:rPr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│                  </w:t>
      </w:r>
      <w:r>
        <w:rPr>
          <w:sz w:val="16"/>
          <w:szCs w:val="16"/>
        </w:rPr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Представляют:                │Представляют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ционерные общества энергетики и электрифика- │ до 20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ии; акционерные общества электростанции;      │   месяца,    │ 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птовые генерирующие компании и их филиа-      │следующего за │       │     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ы; территориальные генерирующие компании,     │  отчетным    │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и общества, входящие в их конфигурацию;│  квартал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нерирующие компании, филиалы, входящие в их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нфигурацию; межрегиональные распределительные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етевые компании, филиалы и общества, входящ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их конфигурацию; межрегиональные магистраль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ые сетевые компании, магистральные сетевые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ании; межрегиональные электрические сети 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илиалы ОАО "ФСК ЕЭС", ОАО "СО-ЦДУ" (с разбив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й по филиалам и входящим предприятиям);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монтные и сервисные компании и электроэнер-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етике; строительные, снабженческие, и энерго-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бытовые компании в электроэнергетике: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гиональное предприятие "Энерготехнадзор"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</w:t>
      </w:r>
      <w:r>
        <w:rPr>
          <w:sz w:val="16"/>
          <w:szCs w:val="16"/>
        </w:rPr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</w:t>
      </w:r>
      <w:r>
        <w:rPr>
          <w:sz w:val="16"/>
          <w:szCs w:val="16"/>
        </w:rPr>
        <w:t>по ОКПО 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</w:t>
      </w:r>
      <w:r>
        <w:rPr>
          <w:sz w:val="16"/>
          <w:szCs w:val="16"/>
        </w:rPr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│              │            │           │   </w:t>
      </w:r>
      <w:r>
        <w:rPr>
          <w:sz w:val="16"/>
          <w:szCs w:val="16"/>
        </w:rPr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. Число пострадавших по видам происшествий, опасных факторов, чел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рожно-транспортное  </w:t>
              <w:br/>
              <w:t xml:space="preserve">происшестви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дение пострадавшего </w:t>
              <w:br/>
              <w:t xml:space="preserve">с высоты, н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дения, обрушения,   </w:t>
              <w:br/>
              <w:t xml:space="preserve">обвалы предметов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йствие движущих- </w:t>
              <w:br/>
              <w:t xml:space="preserve">ся, разлетающихс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ражение             </w:t>
              <w:br/>
              <w:t xml:space="preserve">электрическим током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йствие среды с   </w:t>
              <w:br/>
              <w:t xml:space="preserve">высокой температуро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йствие среды с   </w:t>
              <w:br/>
              <w:t xml:space="preserve">низкой температурой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йствие вредных   </w:t>
              <w:br/>
              <w:t xml:space="preserve">веществ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ействие           </w:t>
              <w:br/>
              <w:t>ионизирующих излучени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зические перегрузк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я в резуль- </w:t>
              <w:br/>
              <w:t xml:space="preserve">тате контакта с       </w:t>
              <w:br/>
              <w:t xml:space="preserve">животными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ействие           </w:t>
              <w:br/>
              <w:t>биологического фактор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опление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ийство (уголов-     </w:t>
              <w:br/>
              <w:t xml:space="preserve">ное преступление,     </w:t>
              <w:br/>
              <w:t xml:space="preserve">военные &lt;...&gt;)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реждения при       </w:t>
              <w:br/>
              <w:t xml:space="preserve">стихийных бедствия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оисшествия,  </w:t>
              <w:br/>
              <w:t xml:space="preserve">опасные фактор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2. Число пострадавших в разрезе причин возникновения несчаст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лучаев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тивные недос- </w:t>
              <w:br/>
              <w:t xml:space="preserve">татки, несовершенств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сплуатация неисправ-</w:t>
              <w:br/>
              <w:t xml:space="preserve">ных машин, механизмов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вершенство техно- </w:t>
              <w:br/>
              <w:t xml:space="preserve">логического процесс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технологи-  </w:t>
              <w:br/>
              <w:t xml:space="preserve">ческого процесс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я требований  </w:t>
              <w:br/>
              <w:t xml:space="preserve">безопасности пр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правил      </w:t>
              <w:br/>
              <w:t xml:space="preserve">дорожного движения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ительная  </w:t>
              <w:br/>
              <w:t xml:space="preserve">организация работ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орительное  </w:t>
              <w:br/>
              <w:t xml:space="preserve">содержание и          </w:t>
              <w:br/>
              <w:t xml:space="preserve">недостатки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удовлетворительное  </w:t>
              <w:br/>
              <w:t xml:space="preserve">техническое состоя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тки в обучении </w:t>
              <w:br/>
              <w:t xml:space="preserve">безопасным приемам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именение средств  </w:t>
              <w:br/>
              <w:t xml:space="preserve">индивидуальной защиты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применение средств  </w:t>
              <w:br/>
              <w:t xml:space="preserve">коллективной защиты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трудовой и  </w:t>
              <w:br/>
              <w:t xml:space="preserve">производственной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ждение пострадав- </w:t>
              <w:br/>
              <w:t xml:space="preserve">шего в состояни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        </w:t>
              <w:br/>
              <w:t xml:space="preserve">работающего не по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без разрешения </w:t>
              <w:br/>
              <w:t xml:space="preserve">диспетчер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 без установки  </w:t>
              <w:br/>
              <w:t xml:space="preserve">защитного заземления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ажение эл. током   </w:t>
              <w:br/>
              <w:t xml:space="preserve">от наведенного        </w:t>
              <w:br/>
              <w:t xml:space="preserve">напряжения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шибочное попадание   </w:t>
              <w:br/>
              <w:t xml:space="preserve">на работающее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ичины воз-   </w:t>
              <w:br/>
              <w:t xml:space="preserve">никновения несчастных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3. Число пострадавших в ДТП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страдавших в  </w:t>
              <w:br/>
              <w:t xml:space="preserve">ДТП, всего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не водителей     </w:t>
              <w:br/>
              <w:t xml:space="preserve">энергетической        </w:t>
              <w:br/>
              <w:t xml:space="preserve">организации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ждение водителей  </w:t>
              <w:br/>
              <w:t xml:space="preserve">в состоянии           </w:t>
              <w:br/>
              <w:t xml:space="preserve">алкогольног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ил      </w:t>
              <w:br/>
              <w:t xml:space="preserve">обгона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соблюдение дорожных </w:t>
              <w:br/>
              <w:t xml:space="preserve">знаков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скоростного </w:t>
              <w:br/>
              <w:t xml:space="preserve">режима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удовлетворительное  </w:t>
              <w:br/>
              <w:t xml:space="preserve">техническое состоя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рушение ПОТ при тех-</w:t>
              <w:br/>
              <w:t xml:space="preserve">ническом обслуживан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вине дорожных служб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не водителей     </w:t>
              <w:br/>
              <w:t xml:space="preserve">сторонней организаци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4. Число пострадавших в разрезе возрастных групп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от 18 лет до  </w:t>
              <w:br/>
              <w:t xml:space="preserve">24 лет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т 25 лет до  </w:t>
              <w:br/>
              <w:t xml:space="preserve">39 лет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т 40 лет до  </w:t>
              <w:br/>
              <w:t xml:space="preserve">49 лет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т 50 лет до  </w:t>
              <w:br/>
              <w:t xml:space="preserve">59 лет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раст от 60 лет и   </w:t>
              <w:br/>
              <w:t xml:space="preserve">старше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5. Число пострадавших в разрезе стажа работы по профессии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до 1 год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от 1 года до 3   </w:t>
              <w:br/>
              <w:t xml:space="preserve">лет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от 3 лет до 5    </w:t>
              <w:br/>
              <w:t xml:space="preserve">лет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ж от 5 лет до 10   </w:t>
              <w:br/>
              <w:t xml:space="preserve">лет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более 10 лет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6. Число пострадавших по дням недели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адавшие в        </w:t>
              <w:br/>
              <w:t xml:space="preserve">понедельник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во       </w:t>
              <w:br/>
              <w:t xml:space="preserve">вторник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адавшие в среду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радавшие в четверг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радавшие в пятниц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радавшие в субботу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адавшие в        </w:t>
              <w:br/>
              <w:t xml:space="preserve">воскресенье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7. Число пострадавших в разрезе пола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мужчин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женщины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8. Число пострадавших по видам предприятий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адавшие на       </w:t>
              <w:br/>
              <w:t xml:space="preserve">электростанциях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на пред- </w:t>
              <w:br/>
              <w:t>приятиях электрически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адавшие на       </w:t>
              <w:br/>
              <w:t xml:space="preserve">предприятиях          </w:t>
              <w:br/>
              <w:t xml:space="preserve">тепловых сетей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радавшие на       </w:t>
              <w:br/>
              <w:t>ремонтных и наладочных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радавшие в        </w:t>
              <w:br/>
              <w:t xml:space="preserve">прочих организациях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9. Число пострадавших в разрезе видов работ, ч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ое           </w:t>
              <w:br/>
              <w:t xml:space="preserve">обслуживание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помогательные работы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работ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здел 10. Число пострадавших в разрезе категории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811"/>
        <w:gridCol w:w="1620"/>
        <w:gridCol w:w="1619"/>
        <w:gridCol w:w="1215"/>
        <w:gridCol w:w="1620"/>
      </w:tblGrid>
      <w:tr>
        <w:trPr>
          <w:trHeight w:val="10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показател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за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за </w:t>
              <w:br/>
              <w:t>аналогичный</w:t>
              <w:br/>
              <w:t xml:space="preserve">период     </w:t>
              <w:br/>
              <w:t>предыдущего</w:t>
              <w:br/>
              <w:t xml:space="preserve">год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постра- </w:t>
              <w:br/>
              <w:t>давших с</w:t>
              <w:br/>
              <w:t xml:space="preserve">начала  </w:t>
              <w:br/>
              <w:t>текущего</w:t>
              <w:br/>
              <w:t xml:space="preserve">года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-</w:t>
              <w:br/>
              <w:t>радавших со</w:t>
              <w:br/>
              <w:t>смертельным</w:t>
              <w:br/>
              <w:t xml:space="preserve">исходом с  </w:t>
              <w:br/>
              <w:t xml:space="preserve">начала     </w:t>
              <w:br/>
              <w:t xml:space="preserve">текущего   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острадавших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ководител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сты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ие основных      </w:t>
              <w:br/>
              <w:t xml:space="preserve">профессий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вспомогатель- </w:t>
              <w:br/>
              <w:t xml:space="preserve">ных профессий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16"/>
          <w:szCs w:val="16"/>
        </w:rPr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должность)            (Ф.И.О.)        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4</Words>
  <Characters>13808</Characters>
  <CharactersWithSpaces>11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2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42:00Z</dcterms:modified>
  <cp:revision>2</cp:revision>
  <dc:subject>Сведения</dc:subject>
  <dc:title>Сведения о распределении числа пострадавших при несчастных случаях на производстве по основным парамет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