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, утвержденная Приказом Росстата от 12.02.2009 N 25, вводится в действие с отчета за апрел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РАСПРЕДЕЛЕНИИ ЧИСЛЕННОСТИ РАБОТНИК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 РАЗМЕРАМ ЗАРАБОТНОЙ ПЛАТ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 апрель 2009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   Форма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   │    29 ма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 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экономической│              │  от 12.02.2009 N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    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 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е Российской Федерации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адресу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</w:t>
      </w:r>
      <w:r>
        <w:rPr/>
        <w:t>1 раз в 2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3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человек - 792; рубль - 38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2564"/>
        <w:gridCol w:w="2565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численной     </w:t>
              <w:br/>
              <w:t xml:space="preserve">заработной платы за     </w:t>
              <w:br/>
              <w:t xml:space="preserve">отчетный месяц, рублей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работников -   </w:t>
              <w:br/>
              <w:t xml:space="preserve">всего, человек  </w:t>
              <w:br/>
              <w:t xml:space="preserve">&lt;**&gt;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, начисленные</w:t>
              <w:br/>
              <w:t xml:space="preserve">работникам,   </w:t>
              <w:br/>
              <w:t xml:space="preserve">учтенным в графе </w:t>
              <w:br/>
              <w:t xml:space="preserve">3,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4200,0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200,1 до 5000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,0 до 5800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800,1 до 6600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600,1 до 7400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7400,1 до 9000,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9000,1 до 10600,0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600,1 до 122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2200,1 до 138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3800,1 до 154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400,1 до 17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7000,1 до 186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600,1 до 202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0200,1 до 218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1800,1 до 25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5000,1 до 30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0000,1 до 35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5000,1 до 40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000,1 до 50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0,1 до 75000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75000,0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ботников (стр. с    </w:t>
              <w:br/>
              <w:t xml:space="preserve">01 по 21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 выплаты осуществляются поквартально, то в заработок за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тся 1/3 часть суммы, начисленной за I кварта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без  принятых  и  выбывших  в  течение апреля; отсутствовавш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  или  уходу  за  больными; находящихся в отпусках по берем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ам,  в  дополнительных  отпусках  по  уходу  за ребенком, в отпусках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заработной  платы более 5 рабочих дней апреля; не работавш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 простоя  по  вине  работодателя  или  по причинам, не зависящи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 и работника, более 5 рабочих дней апреля; работавших в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го  рабочего времени по инициативе работодателя, если неотработ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составило  в  апреле  более  40  часов;  без внешних совмест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выполнявших работу по договорам гражданск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45"/>
        <w:gridCol w:w="1485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2 -численность работников, которым          </w:t>
              <w:br/>
              <w:t xml:space="preserve">начислена заработная плата в размере ниже минимальной  </w:t>
              <w:br/>
              <w:t xml:space="preserve">заработной платы (4330 рублей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 (без внешних    </w:t>
              <w:br/>
              <w:t xml:space="preserve">совместителей и работников несписочного состава),      </w:t>
              <w:br/>
              <w:t xml:space="preserve">человек (стр. 01, гр. 2 ф. N П-4 за апрель 2009 г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заработной платы работников списочного состава,   </w:t>
              <w:br/>
              <w:t xml:space="preserve">без внешних совместителей, тыс. руб. с десятичным      </w:t>
              <w:br/>
              <w:t xml:space="preserve">знаком (стр. 01, гр. 8 ф. N П-4 за апрель 2009 г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  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1</Characters>
  <CharactersWithSpaces>5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енности работников по размерам заработной плат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