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декабря 2005 г. N 75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распределении дохода от инвестирования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нсионных накоплений, сформированных в не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енсионных фондах, полученного в ____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┬──────────────────────┬───────────────────────────────────┬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именование│       Доход от       │Отчисления на формирование ИОУД &lt;*&gt;│Вознаграждение управляющи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егосударст-│инвестирования средств│                                   │         компа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енного     │пенсионных накоплений,│                                   │  и специализирован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енсионного │полученный за отчетный│                                   │       депозитар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фонда       │ год и распределенный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</w:t>
      </w:r>
      <w:r>
        <w:rPr/>
        <w:t>по пенсионным счетам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</w:t>
      </w:r>
      <w:r>
        <w:rPr/>
        <w:t>накопительной части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</w:t>
      </w:r>
      <w:r>
        <w:rPr/>
        <w:t>трудовой пенсии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├───────┬──────────────┼──────────┬────────────────────────┼──────────┬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</w:t>
      </w:r>
      <w:r>
        <w:rPr/>
        <w:t>тыс.  │  процентов   │   тыс.   │процентов от полученного│   тыс.   │  процентов о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</w:t>
      </w:r>
      <w:r>
        <w:rPr/>
        <w:t>рублей │      от      │  рублей  │ в отчетном году дохода │  рублей  │  получен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│  </w:t>
      </w:r>
      <w:r>
        <w:rPr/>
        <w:t>стоимости   │          │    от инвестирования   │          │   в отчетн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│    </w:t>
      </w:r>
      <w:r>
        <w:rPr/>
        <w:t>чистых    │          │   средств пенсионных   │          │  году дох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│   </w:t>
      </w:r>
      <w:r>
        <w:rPr/>
        <w:t>активов    │          │    накоплений после    │          │  от инвести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│              │          │  </w:t>
      </w:r>
      <w:r>
        <w:rPr/>
        <w:t>вычета вознаграждения │          │    р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│              │          │  </w:t>
      </w:r>
      <w:r>
        <w:rPr/>
        <w:t>управляющей компании  │          │    средст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│              │          │  </w:t>
      </w:r>
      <w:r>
        <w:rPr/>
        <w:t>и специализированного │          │   пенсион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│              │          │</w:t>
      </w:r>
      <w:r>
        <w:rPr/>
        <w:t>депозитария и уплаченных│          │   накопл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│              │          │         </w:t>
      </w:r>
      <w:r>
        <w:rPr/>
        <w:t>налогов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┴───────┴──────────────┴──────────┴────────────────────────┴──────────┴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3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се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ИОУД - имущество, предназначенное для обеспечения уставной деятельности фонда и покрытия расходов, связанных с обеспечением уставной деятельности фонд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5</Words>
  <Characters>2580</Characters>
  <CharactersWithSpaces>22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2:00Z</dcterms:created>
  <dc:creator>Правительство Российской Федерации</dc:creator>
  <dc:description/>
  <dc:language>en-US</dc:language>
  <cp:lastModifiedBy/>
  <dcterms:modified xsi:type="dcterms:W3CDTF">2011-10-30T14:42:00Z</dcterms:modified>
  <cp:revision>2</cp:revision>
  <dc:subject>Сведения</dc:subject>
  <dc:title>Сведения о распределении дохода от инвестирования средств пенсионных накоплений, сформированных в негосударственных пенсионных фондах. Форма № 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