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5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</w:t>
      </w:r>
      <w:r>
        <w:rPr/>
        <w:t>СВЕДЕНИЯ О РАСПРЕДЕЛЕНИИ ОБЩИХ ПЛОЩАД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ГОРОДСКИХ НАСЕЛЕННЫХ ПУНКТОВ ПО ВИДАМ ИС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</w:t>
      </w:r>
      <w:r>
        <w:rPr/>
        <w:t>ЗЕМЕЛЬ И ФОРМАМ СОБСТВ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</w:t>
      </w:r>
      <w:r>
        <w:rPr/>
        <w:t>на 1 января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Форма N 22-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76"/>
        <w:gridCol w:w="404"/>
        <w:gridCol w:w="676"/>
        <w:gridCol w:w="809"/>
        <w:gridCol w:w="811"/>
        <w:gridCol w:w="810"/>
        <w:gridCol w:w="675"/>
        <w:gridCol w:w="1080"/>
        <w:gridCol w:w="809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пользования   </w:t>
              <w:br/>
              <w:t xml:space="preserve">земель      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  <w:br/>
              <w:t>граж-</w:t>
              <w:br/>
              <w:t xml:space="preserve">дан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обс-</w:t>
              <w:br/>
              <w:t>твен-</w:t>
              <w:br/>
              <w:t>ности</w:t>
              <w:br/>
              <w:t xml:space="preserve">юри- </w:t>
              <w:br/>
              <w:t>диче-</w:t>
              <w:br/>
              <w:t xml:space="preserve">ских </w:t>
              <w:br/>
              <w:t xml:space="preserve">лиц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осу-</w:t>
              <w:br/>
              <w:t>дарс-</w:t>
              <w:br/>
              <w:t>твен-</w:t>
              <w:br/>
              <w:t>ной и</w:t>
              <w:br/>
              <w:t>муни-</w:t>
              <w:br/>
              <w:t>ципа-</w:t>
              <w:br/>
              <w:t>льной</w:t>
              <w:br/>
              <w:t>собс-</w:t>
              <w:br/>
              <w:t>твен-</w:t>
              <w:br/>
              <w:t>ности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          </w:t>
              <w:br/>
              <w:t xml:space="preserve">Российской 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 лицам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>дение и</w:t>
              <w:br/>
              <w:t>пользо-</w:t>
              <w:br/>
              <w:t xml:space="preserve">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-</w:t>
              <w:br/>
              <w:t>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ренду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жилой застройки   </w:t>
              <w:br/>
              <w:t xml:space="preserve">из них: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этажной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ой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щественно-      </w:t>
              <w:br/>
              <w:t xml:space="preserve">деловой застройки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общего поль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транспорта, связи,</w:t>
              <w:br/>
              <w:t xml:space="preserve">инженерных коммуникаций </w:t>
              <w:br/>
              <w:t xml:space="preserve">из них: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  <w:br/>
              <w:t xml:space="preserve">транспорта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  <w:br/>
              <w:t xml:space="preserve">транспорта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транспорт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транспорта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ранспорта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сельскохозяйст-   </w:t>
              <w:br/>
              <w:t xml:space="preserve">венного использования   </w:t>
              <w:br/>
              <w:t xml:space="preserve">из них занятые: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и (фермерс- </w:t>
              <w:br/>
              <w:t xml:space="preserve">кими) хозяйствами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и, занимаю- </w:t>
              <w:br/>
              <w:t xml:space="preserve">щимися сельскохозяйст-  </w:t>
              <w:br/>
              <w:t xml:space="preserve">венным производством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доводческими объеди-  </w:t>
              <w:br/>
              <w:t xml:space="preserve">нениями и индивидуаль-  </w:t>
              <w:br/>
              <w:t xml:space="preserve">ными садоводами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ческими         </w:t>
              <w:br/>
              <w:t xml:space="preserve">объединениями и индиви- </w:t>
              <w:br/>
              <w:t xml:space="preserve">дуальными огородниками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иками и дачными     </w:t>
              <w:br/>
              <w:t xml:space="preserve">объединениями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ыми подсобными      </w:t>
              <w:br/>
              <w:t xml:space="preserve">хозяйствами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ми наделами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ругих целей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, занятые особо    </w:t>
              <w:br/>
              <w:t>охраняемыми территориями</w:t>
              <w:br/>
              <w:t xml:space="preserve">и объектами             </w:t>
              <w:br/>
              <w:t xml:space="preserve">из них: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значения                </w:t>
              <w:br/>
              <w:t xml:space="preserve">в том числе: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леса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значения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сничеств и      </w:t>
              <w:br/>
              <w:t xml:space="preserve">лесопарков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водными       </w:t>
              <w:br/>
              <w:t xml:space="preserve">объектами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од военными и    </w:t>
              <w:br/>
              <w:t>иными режимными объекта-</w:t>
              <w:br/>
              <w:t xml:space="preserve">ми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объектами     </w:t>
              <w:br/>
              <w:t xml:space="preserve">иного специального      </w:t>
              <w:br/>
              <w:t xml:space="preserve">значения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, не вовлеченные в </w:t>
              <w:br/>
              <w:t xml:space="preserve">градостроительную или   </w:t>
              <w:br/>
              <w:t xml:space="preserve">иную деятельность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в границах </w:t>
              <w:br/>
              <w:t xml:space="preserve">населенного пункт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игородной зоны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405"/>
        <w:gridCol w:w="675"/>
        <w:gridCol w:w="1081"/>
        <w:gridCol w:w="809"/>
        <w:gridCol w:w="1080"/>
        <w:gridCol w:w="1350"/>
        <w:gridCol w:w="675"/>
        <w:gridCol w:w="1081"/>
        <w:gridCol w:w="809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пользования   </w:t>
              <w:br/>
              <w:t xml:space="preserve">земель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бственности субъекта       </w:t>
              <w:br/>
              <w:t xml:space="preserve">Российской Федерации    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униципальной           </w:t>
              <w:br/>
              <w:t xml:space="preserve">собственност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оставлено: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 лицам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м лицам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>дение и</w:t>
              <w:br/>
              <w:t>пользо-</w:t>
              <w:br/>
              <w:t xml:space="preserve">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-</w:t>
              <w:br/>
              <w:t>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ренду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ла-</w:t>
              <w:br/>
              <w:t>дение и</w:t>
              <w:br/>
              <w:t>пользо-</w:t>
              <w:br/>
              <w:t xml:space="preserve">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-</w:t>
              <w:br/>
              <w:t>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ренду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жилой застройки   </w:t>
              <w:br/>
              <w:t xml:space="preserve">из них: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этажной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ой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бщественно-      </w:t>
              <w:br/>
              <w:t xml:space="preserve">деловой застройк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омышленност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емли общего пользован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транспорта, связи,</w:t>
              <w:br/>
              <w:t xml:space="preserve">инженерных коммуникаций </w:t>
              <w:br/>
              <w:t xml:space="preserve">из них: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го        </w:t>
              <w:br/>
              <w:t xml:space="preserve">транспорт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ого          </w:t>
              <w:br/>
              <w:t xml:space="preserve">транспорт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го, внутреннего   </w:t>
              <w:br/>
              <w:t xml:space="preserve">водного транспор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ого транспорт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го транспорт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и сельскохозяйствен-</w:t>
              <w:br/>
              <w:t xml:space="preserve">ного использования      </w:t>
              <w:br/>
              <w:t xml:space="preserve">из них занятые: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и (фермерс- </w:t>
              <w:br/>
              <w:t xml:space="preserve">кими) хозяйствам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ми, занимаю- </w:t>
              <w:br/>
              <w:t xml:space="preserve">щимися сельскохозяйст-  </w:t>
              <w:br/>
              <w:t xml:space="preserve">венным производством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доводческими объедине-</w:t>
              <w:br/>
              <w:t xml:space="preserve">ниями и индивидуальными </w:t>
              <w:br/>
              <w:t xml:space="preserve">садоводам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ородническими         </w:t>
              <w:br/>
              <w:t xml:space="preserve">объединениями и индиви- </w:t>
              <w:br/>
              <w:t xml:space="preserve">дуальными огородникам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никами и дачными     </w:t>
              <w:br/>
              <w:t xml:space="preserve">объединениями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ыми подсобными      </w:t>
              <w:br/>
              <w:t xml:space="preserve">хозяйствами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ми наделами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8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ругих целей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, занятые особо    </w:t>
              <w:br/>
              <w:t>охраняемыми территориями</w:t>
              <w:br/>
              <w:t xml:space="preserve">и объектами             </w:t>
              <w:br/>
              <w:t xml:space="preserve">из них: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особо охраняемых  </w:t>
              <w:br/>
              <w:t xml:space="preserve">природных территорий    </w:t>
              <w:br/>
              <w:t xml:space="preserve">в том числе: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чебно-          </w:t>
              <w:br/>
              <w:t xml:space="preserve">оздоровительных         </w:t>
              <w:br/>
              <w:t xml:space="preserve">местностей и курортов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рекреационного    </w:t>
              <w:br/>
              <w:t xml:space="preserve">значения                </w:t>
              <w:br/>
              <w:t xml:space="preserve">в том числе: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лес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историко-         </w:t>
              <w:br/>
              <w:t xml:space="preserve">культурного значения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лесничеств и      </w:t>
              <w:br/>
              <w:t xml:space="preserve">лесопарков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водными       </w:t>
              <w:br/>
              <w:t xml:space="preserve">объектам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од военными и    </w:t>
              <w:br/>
              <w:t xml:space="preserve">иными режимными         </w:t>
              <w:br/>
              <w:t xml:space="preserve">объектами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 под объектами     </w:t>
              <w:br/>
              <w:t xml:space="preserve">иного специального      </w:t>
              <w:br/>
              <w:t xml:space="preserve">значения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и, не вовлеченные в </w:t>
              <w:br/>
              <w:t xml:space="preserve">градостроительную или   </w:t>
              <w:br/>
              <w:t xml:space="preserve">иную деятельность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емель в границах </w:t>
              <w:br/>
              <w:t xml:space="preserve">населенного пунк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и пригородной зоны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3</Characters>
  <CharactersWithSpaces>7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общих площадей городских населенных пунктов по видам использования земель и формам собственности. Форма № 22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