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6, утвержденная Постановлением Росстата от 06.08.2007 N 61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</w:t>
      </w:r>
      <w:r>
        <w:rPr/>
        <w:t>СВЕДЕНИЯ О РАСПРЕДЕЛЕНИИ ОБЩИХ ПЛОЩАД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ЕЛЬСКИХ НАСЕЛЕННЫХ ПУНКТОВ ПО ВИДАМ ИС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</w:t>
      </w:r>
      <w:r>
        <w:rPr/>
        <w:t>ЗЕМЕЛЬ И ФОРМАМ СОБСТВЕН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</w:t>
      </w:r>
      <w:r>
        <w:rPr/>
        <w:t>на 1 января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  │Форма N 22-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│1 февраля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│         │ от 6 августа 2007 г. N 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  │1 марта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486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4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76"/>
        <w:gridCol w:w="404"/>
        <w:gridCol w:w="676"/>
        <w:gridCol w:w="809"/>
        <w:gridCol w:w="811"/>
        <w:gridCol w:w="810"/>
        <w:gridCol w:w="675"/>
        <w:gridCol w:w="1080"/>
        <w:gridCol w:w="809"/>
        <w:gridCol w:w="1080"/>
        <w:gridCol w:w="1350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спользования   </w:t>
              <w:br/>
              <w:t xml:space="preserve">земель       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ая </w:t>
              <w:br/>
              <w:t>пло-</w:t>
              <w:br/>
              <w:t>щадь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собс-</w:t>
              <w:br/>
              <w:t>твен-</w:t>
              <w:br/>
              <w:t>ности</w:t>
              <w:br/>
              <w:t>граж-</w:t>
              <w:br/>
              <w:t xml:space="preserve">дан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собс-</w:t>
              <w:br/>
              <w:t>твен-</w:t>
              <w:br/>
              <w:t>ности</w:t>
              <w:br/>
              <w:t xml:space="preserve">юри- </w:t>
              <w:br/>
              <w:t>диче-</w:t>
              <w:br/>
              <w:t xml:space="preserve">ских </w:t>
              <w:br/>
              <w:t xml:space="preserve">лиц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госу-</w:t>
              <w:br/>
              <w:t>дарс-</w:t>
              <w:br/>
              <w:t>твен-</w:t>
              <w:br/>
              <w:t>ной и</w:t>
              <w:br/>
              <w:t>муни-</w:t>
              <w:br/>
              <w:t>ципа-</w:t>
              <w:br/>
              <w:t>льной</w:t>
              <w:br/>
              <w:t>собс-</w:t>
              <w:br/>
              <w:t>твен-</w:t>
              <w:br/>
              <w:t>ности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бственности           </w:t>
              <w:br/>
              <w:t xml:space="preserve">Российской Федер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едоставлено: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м лицам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ла-</w:t>
              <w:br/>
              <w:t>дение и</w:t>
              <w:br/>
              <w:t>пользо-</w:t>
              <w:br/>
              <w:t xml:space="preserve">ва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ь-</w:t>
              <w:br/>
              <w:t>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ренду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жилой застройки   </w:t>
              <w:br/>
              <w:t xml:space="preserve">из них: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этажно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ой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бщественно-      </w:t>
              <w:br/>
              <w:t xml:space="preserve">деловой застройки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ли общего поль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транспорта, связи,</w:t>
              <w:br/>
              <w:t xml:space="preserve">инженерных коммуникаций </w:t>
              <w:br/>
              <w:t xml:space="preserve">из них: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  </w:t>
              <w:br/>
              <w:t xml:space="preserve">транспорта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ого          </w:t>
              <w:br/>
              <w:t xml:space="preserve">транспорта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ого, внутреннего   </w:t>
              <w:br/>
              <w:t xml:space="preserve">водного транспорта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ого транспорта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ранспорта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сельскохозяйствен-</w:t>
              <w:br/>
              <w:t xml:space="preserve">ного использования      </w:t>
              <w:br/>
              <w:t xml:space="preserve">из них занятые: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ми (фермерс- </w:t>
              <w:br/>
              <w:t xml:space="preserve">кими) хозяйствами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ми, занимаю- </w:t>
              <w:br/>
              <w:t xml:space="preserve">щимися сельскохозяйст-  </w:t>
              <w:br/>
              <w:t xml:space="preserve">венным производством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адоводческими объедине-</w:t>
              <w:br/>
              <w:t xml:space="preserve">ниями и индивидуальными </w:t>
              <w:br/>
              <w:t xml:space="preserve">садоводами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ородническими         </w:t>
              <w:br/>
              <w:t xml:space="preserve">объединениями и индиви- </w:t>
              <w:br/>
              <w:t xml:space="preserve">дуальными огородниками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никами и дачными     </w:t>
              <w:br/>
              <w:t xml:space="preserve">объединениями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6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ными подсобными      </w:t>
              <w:br/>
              <w:t xml:space="preserve">хозяйствами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ми наделами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8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других целей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, занятые особо    </w:t>
              <w:br/>
              <w:t>охраняемыми территориями</w:t>
              <w:br/>
              <w:t xml:space="preserve">и объектами             </w:t>
              <w:br/>
              <w:t xml:space="preserve">из них: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собо охраняемых  </w:t>
              <w:br/>
              <w:t xml:space="preserve">природных территорий    </w:t>
              <w:br/>
              <w:t xml:space="preserve">в том числе: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лечебно-          </w:t>
              <w:br/>
              <w:t xml:space="preserve">оздоровительных         </w:t>
              <w:br/>
              <w:t xml:space="preserve">местностей и курортов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рекреационного    </w:t>
              <w:br/>
              <w:t xml:space="preserve">значения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историко-         </w:t>
              <w:br/>
              <w:t xml:space="preserve">культурного значения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лесничеств и      </w:t>
              <w:br/>
              <w:t xml:space="preserve">лесопарков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под водными       </w:t>
              <w:br/>
              <w:t xml:space="preserve">объектами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од военными и    </w:t>
              <w:br/>
              <w:t xml:space="preserve">иными режимными         </w:t>
              <w:br/>
              <w:t xml:space="preserve">объектами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под объектами     </w:t>
              <w:br/>
              <w:t xml:space="preserve">иного специального      </w:t>
              <w:br/>
              <w:t xml:space="preserve">назначения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, не вовлеченные в </w:t>
              <w:br/>
              <w:t xml:space="preserve">градостроительную или   </w:t>
              <w:br/>
              <w:t xml:space="preserve">иную деятельность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емель в границах </w:t>
              <w:br/>
              <w:t xml:space="preserve">населенного пункта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4"/>
        <w:gridCol w:w="405"/>
        <w:gridCol w:w="675"/>
        <w:gridCol w:w="1081"/>
        <w:gridCol w:w="809"/>
        <w:gridCol w:w="1080"/>
        <w:gridCol w:w="1350"/>
        <w:gridCol w:w="675"/>
        <w:gridCol w:w="1081"/>
        <w:gridCol w:w="809"/>
        <w:gridCol w:w="1080"/>
        <w:gridCol w:w="135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спользования   </w:t>
              <w:br/>
              <w:t xml:space="preserve">земель  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бственности субъекта       </w:t>
              <w:br/>
              <w:t xml:space="preserve">Российской Федерации      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униципальной           </w:t>
              <w:br/>
              <w:t xml:space="preserve">собственност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едоставлено: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едоставлено: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м лицам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м лицам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ла-</w:t>
              <w:br/>
              <w:t>дение и</w:t>
              <w:br/>
              <w:t>пользо-</w:t>
              <w:br/>
              <w:t xml:space="preserve">ва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ь-</w:t>
              <w:br/>
              <w:t>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ренду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ла-</w:t>
              <w:br/>
              <w:t>дение и</w:t>
              <w:br/>
              <w:t>пользо-</w:t>
              <w:br/>
              <w:t xml:space="preserve">ва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ь-</w:t>
              <w:br/>
              <w:t>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ренду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жилой застройки   </w:t>
              <w:br/>
              <w:t xml:space="preserve">из них: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этажной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ой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бщественно-      </w:t>
              <w:br/>
              <w:t xml:space="preserve">деловой застройки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ли общего пользова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транспорта, связи,</w:t>
              <w:br/>
              <w:t xml:space="preserve">инженерных коммуникаций </w:t>
              <w:br/>
              <w:t xml:space="preserve">из них: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  </w:t>
              <w:br/>
              <w:t xml:space="preserve">транспорт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ого          </w:t>
              <w:br/>
              <w:t xml:space="preserve">транспорт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ого, внутреннего   </w:t>
              <w:br/>
              <w:t xml:space="preserve">водного транспорт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ого транспорт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ранспорта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сельскохозяйствен-</w:t>
              <w:br/>
              <w:t xml:space="preserve">ного использования      </w:t>
              <w:br/>
              <w:t xml:space="preserve">из них занятые: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ми (фермерс- </w:t>
              <w:br/>
              <w:t xml:space="preserve">кими) хозяйствами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ми, занимаю- </w:t>
              <w:br/>
              <w:t xml:space="preserve">щимися сельскохозяйст-  </w:t>
              <w:br/>
              <w:t xml:space="preserve">венным производством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оводческими          </w:t>
              <w:br/>
              <w:t xml:space="preserve">объединениями и индиви- </w:t>
              <w:br/>
              <w:t xml:space="preserve">дуальными садоводам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ородническими         </w:t>
              <w:br/>
              <w:t xml:space="preserve">объединениями и индиви- </w:t>
              <w:br/>
              <w:t xml:space="preserve">дуальными огородника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никами и дачными     </w:t>
              <w:br/>
              <w:t xml:space="preserve">объединениями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6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ными подсобными      </w:t>
              <w:br/>
              <w:t xml:space="preserve">хозяйствами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ми наделам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8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других целе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, занятые особо    </w:t>
              <w:br/>
              <w:t>охраняемыми территориями</w:t>
              <w:br/>
              <w:t xml:space="preserve">и объектами             </w:t>
              <w:br/>
              <w:t xml:space="preserve">из них: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собо охраняемых  </w:t>
              <w:br/>
              <w:t xml:space="preserve">природных территорий    </w:t>
              <w:br/>
              <w:t xml:space="preserve">в том числе: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лечебно-          </w:t>
              <w:br/>
              <w:t xml:space="preserve">оздоровительных         </w:t>
              <w:br/>
              <w:t xml:space="preserve">местностей и курортов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рекреационного    </w:t>
              <w:br/>
              <w:t xml:space="preserve">значения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историко-         </w:t>
              <w:br/>
              <w:t xml:space="preserve">культурного знач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лесничеств и      </w:t>
              <w:br/>
              <w:t xml:space="preserve">лесопарков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под водными       </w:t>
              <w:br/>
              <w:t xml:space="preserve">объектам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од военными и    </w:t>
              <w:br/>
              <w:t xml:space="preserve">иными режимными         </w:t>
              <w:br/>
              <w:t xml:space="preserve">объектам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под объектами     </w:t>
              <w:br/>
              <w:t xml:space="preserve">иного специального      </w:t>
              <w:br/>
              <w:t xml:space="preserve">назначения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, не вовлеченные в </w:t>
              <w:br/>
              <w:t xml:space="preserve">градостроительную или   </w:t>
              <w:br/>
              <w:t xml:space="preserve">иную деятельность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емель в границах </w:t>
              <w:br/>
              <w:t xml:space="preserve">населенного пункт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8</Words>
  <Characters>8748</Characters>
  <CharactersWithSpaces>7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общих площадей сельских населенных пунктов по видам использования земель и формам собственности. Форма № 22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