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осгор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1.2000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ПРИБЫ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          │Сроки        │       Форма N 1-ФГ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ления│       (годова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────┤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ующие субъекты с долей│         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Правительства   │Не позднее   │       Мосгорком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ы в уставном капитале    │1 июля       │       от 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осгоркомстату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214"/>
        <w:gridCol w:w="1216"/>
        <w:gridCol w:w="1215"/>
        <w:gridCol w:w="1890"/>
        <w:gridCol w:w="1754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П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Х    </w:t>
              <w:br/>
              <w:t>(отрасль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(код    </w:t>
              <w:br/>
              <w:t xml:space="preserve">налого- </w:t>
              <w:br/>
              <w:t>платель-</w:t>
              <w:br/>
              <w:t xml:space="preserve">щика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-</w:t>
              <w:br/>
              <w:t xml:space="preserve">ности   </w:t>
              <w:br/>
              <w:t xml:space="preserve">по ОКД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 </w:t>
              <w:br/>
              <w:t xml:space="preserve">тория   </w:t>
              <w:br/>
              <w:t>по ОКАТ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-</w:t>
              <w:br/>
              <w:t>но - правовая</w:t>
              <w:br/>
              <w:t>форма по КОПФ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собст-</w:t>
              <w:br/>
              <w:t xml:space="preserve">венности    </w:t>
              <w:br/>
              <w:t xml:space="preserve">по КФС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тчитывающаяся организация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1999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аспределение прибыли за отчетный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ячах рублей без десятичных знаков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944"/>
        <w:gridCol w:w="2160"/>
        <w:gridCol w:w="202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прибыли         </w:t>
              <w:br/>
              <w:t xml:space="preserve">отчетного года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. Финансовый результат за г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ок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140 формы N 2          </w:t>
              <w:br/>
              <w:t xml:space="preserve">годового баланс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. Обязательные платежи       </w:t>
              <w:br/>
              <w:t xml:space="preserve">из прибыли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лежит       </w:t>
              <w:br/>
              <w:t xml:space="preserve">выплат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   </w:t>
              <w:br/>
              <w:t xml:space="preserve">выплачено  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всего                  </w:t>
              <w:br/>
              <w:t xml:space="preserve">(стр. 02 = 03 + 04 + 05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афные санкции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алоговые платежи      </w:t>
              <w:br/>
              <w:t xml:space="preserve">из прибыли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понные (процентные) выплаты </w:t>
              <w:br/>
              <w:t xml:space="preserve">по долговым ценным бумагам    </w:t>
              <w:br/>
              <w:t xml:space="preserve">(облигациям, векселям и т.п.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Распределено по решению    </w:t>
              <w:br/>
              <w:t xml:space="preserve">общего собрания акционеров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  </w:t>
              <w:br/>
              <w:t xml:space="preserve">выплат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</w:t>
              <w:br/>
              <w:t xml:space="preserve">выплачено  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ивиденды по привилегированным</w:t>
              <w:br/>
              <w:t xml:space="preserve">акциям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виденды по обыкновенным     </w:t>
              <w:br/>
              <w:t xml:space="preserve">акциям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в фонды АО - 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накопления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производственного        </w:t>
              <w:br/>
              <w:t xml:space="preserve">развития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потребления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материального поощре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социальной сферы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председателя правле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творительный фонд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аспределенная прибыль (+)  </w:t>
              <w:br/>
              <w:t xml:space="preserve">(убыток (-)) отчетного года   </w:t>
              <w:br/>
              <w:t xml:space="preserve">(строка 170 формы N 2         </w:t>
              <w:br/>
              <w:t xml:space="preserve">годового баланса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выплате дивидендов за последние 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ячах рублей без десятичных зна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ату составления отчета)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1"/>
        <w:gridCol w:w="1485"/>
        <w:gridCol w:w="1350"/>
        <w:gridCol w:w="1620"/>
        <w:gridCol w:w="2699"/>
      </w:tblGrid>
      <w:tr>
        <w:trPr>
          <w:trHeight w:val="480" w:hRule="atLeast"/>
          <w:cantSplit w:val="true"/>
        </w:trPr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всего </w:t>
              <w:br/>
              <w:t xml:space="preserve">(нарастающим    </w:t>
              <w:br/>
              <w:t xml:space="preserve">итогом с начала </w:t>
              <w:br/>
              <w:t xml:space="preserve">выплат)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всего     </w:t>
              <w:br/>
              <w:t>(на дату составления</w:t>
              <w:br/>
              <w:t xml:space="preserve">отчета)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  </w:t>
              <w:br/>
              <w:t xml:space="preserve">прибыль  </w:t>
              <w:br/>
              <w:t xml:space="preserve">за год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невыплаты  </w:t>
              <w:br/>
              <w:t xml:space="preserve">(неполной выплаты) </w:t>
              <w:br/>
              <w:t xml:space="preserve">дивидендов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ивил.</w:t>
              <w:br/>
              <w:t xml:space="preserve">акциям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быкн.</w:t>
              <w:br/>
              <w:t xml:space="preserve">акциям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1997 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1998 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1999 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 телефон исполни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2000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9</Characters>
  <CharactersWithSpaces>3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Московский городской комитет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пределении прибыли. № 1-ФГД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