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и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3.2006 N 02-14-10а/47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распределении средств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юджета в бюджеты субъект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лавным распорядителем бюдже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Форма N 2-БФ(В)/1 по ОКУД │050808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на 1 ____________ 200_ г.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главного распорядителя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 ___________________________     по ПП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раздела: Межбюджетные трансферты      Номер │   1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по ОКЕИ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──────────┬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субъекта│ Код расхода   │ Код расхода │Код расх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│    по ФКР     │    по ФКР   │   по ФК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┬────────┼────┬─────┬────┼────┬────┬───┼───┬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│ код по │ ПР │ ЦСР │ ВР │ ПР │ ЦСР│ ВР│ ПР│ ЦСР│ В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ОКАТО  ├────┼─────┼────┼────┼────┼───┼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│    │     │    │    │    │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┼────┴─────┴────┼────┴────┴───┼───┴─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 │   2    │       3       │     ...     │      n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┼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│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┼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│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┼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│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─┼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ИТОГО │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─────┴─────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─────┬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Нераспределенный │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остаток │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─────┴─────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─────┬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ВСЕГО │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─────┴─────────────┴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 ___________ 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 (подпись)    (расшифровка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1</Words>
  <Characters>3491</Characters>
  <CharactersWithSpaces>29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2:00Z</dcterms:created>
  <dc:creator>Министерство финансов Российской Федерации</dc:creator>
  <dc:description/>
  <dc:language>en-US</dc:language>
  <cp:lastModifiedBy/>
  <dcterms:modified xsi:type="dcterms:W3CDTF">2011-10-30T14:42:00Z</dcterms:modified>
  <cp:revision>2</cp:revision>
  <dc:subject>Сведения</dc:subject>
  <dc:title>Сведения о распределении средств федерального бюджета в бюджеты субъектов российской федерации главным распорядителем бюджетных средств. Форма № 2-БФ(В)/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