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-7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РАСПРЕДЕЛЕНИИ УЧРЕЖДЕНИЙ, РЕАЛИЗУЮЩИХ ПРОГРАММЫ ОБ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РАЗОВАНИЯ, И ОБУЧАЮЩИХСЯ ПО ЯЗЫКУ ОБУЧЕНИЯ И ПО ИЗУЧЕН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РОДНОГО (НЕРУССКОГО) ЯЗЫ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без вечерних (сменных) общеобразовательных учреждени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начало 20__/20__ учебного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   Форма N Д-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10 дека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учреждениями,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лизующими программы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го образования;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│   20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образование:                  │   16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47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ы по ОКЕИ: единица 642; человек 792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1080"/>
        <w:gridCol w:w="944"/>
        <w:gridCol w:w="946"/>
        <w:gridCol w:w="1080"/>
        <w:gridCol w:w="810"/>
        <w:gridCol w:w="1350"/>
        <w:gridCol w:w="944"/>
        <w:gridCol w:w="946"/>
        <w:gridCol w:w="944"/>
        <w:gridCol w:w="810"/>
      </w:tblGrid>
      <w:tr>
        <w:trPr>
          <w:trHeight w:val="60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учреж- </w:t>
              <w:br/>
              <w:t xml:space="preserve">дений  </w:t>
              <w:br/>
              <w:t>по язы-</w:t>
              <w:br/>
              <w:t>ку обу-</w:t>
              <w:br/>
              <w:t xml:space="preserve">чения  </w:t>
              <w:br/>
              <w:t xml:space="preserve">(ед.)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обучающихся </w:t>
              <w:br/>
              <w:t xml:space="preserve">по языку обучения (чел.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уч-</w:t>
              <w:br/>
              <w:t>реждений,</w:t>
              <w:br/>
              <w:t>в которых</w:t>
              <w:br/>
              <w:t xml:space="preserve">родной   </w:t>
              <w:br/>
              <w:t xml:space="preserve">(нерусс- </w:t>
              <w:br/>
              <w:t>кий) язык</w:t>
              <w:br/>
              <w:t>изучается</w:t>
              <w:br/>
              <w:t>как пред-</w:t>
              <w:br/>
              <w:t>мет (ед.)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ие обучающихся,</w:t>
              <w:br/>
              <w:t xml:space="preserve">изучающих родной     </w:t>
              <w:br/>
              <w:t xml:space="preserve">(нерусский) как предмет </w:t>
              <w:br/>
              <w:t xml:space="preserve">(чел.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4 </w:t>
              <w:br/>
              <w:t>клас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- 9 </w:t>
              <w:br/>
              <w:t>клас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11</w:t>
              <w:br/>
              <w:t xml:space="preserve">(12) </w:t>
              <w:br/>
              <w:t xml:space="preserve">класс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4 </w:t>
              <w:br/>
              <w:t>клас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- 9 </w:t>
              <w:br/>
              <w:t>класс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</w:t>
              <w:br/>
              <w:t xml:space="preserve">11  </w:t>
              <w:br/>
              <w:t xml:space="preserve">(12) </w:t>
              <w:br/>
              <w:t>клас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 всем учреждениям с языками </w:t>
              <w:br/>
              <w:t xml:space="preserve">обучения и с изучением языка как </w:t>
              <w:br/>
              <w:t xml:space="preserve">предмета (сумма стр. 2 - 91 и 92 </w:t>
              <w:br/>
              <w:t xml:space="preserve">- 94 по гр. 4 - 7 и гр. 9 - 12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азин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ск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уль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ыгей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ербайджанский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ян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кар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шкир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орусски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рят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псск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че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н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ргин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ан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ий (идиш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ельменский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гуш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х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мыц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динский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чаевский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ель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тский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тай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-пермяцки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ей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як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ымско-татарский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мык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кский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згин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тыш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ов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ийский горны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ийский луговой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довский мокш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ийский эрзя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нс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най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гидальский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гай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ецк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греческий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вхский (на двух диалектах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окский (Уйльта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етин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ьск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сский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3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тульсски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амск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купски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асаранский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тар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тский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фаларски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вин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ецк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ски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эгей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чск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кас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йский (на трех диалектах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ский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ахур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кес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орский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ск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кимосски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цкий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ски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кагирск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кутск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(стр. 01):       </w:t>
              <w:br/>
              <w:t xml:space="preserve">2. Учреждения с русским языком   </w:t>
              <w:br/>
              <w:t xml:space="preserve">обучения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Учреждения с нерусским(и)     </w:t>
              <w:br/>
              <w:t xml:space="preserve">языками обучен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Учреждения с русским и        </w:t>
              <w:br/>
              <w:t xml:space="preserve">нерусским(и) языками обуче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Учреждения, в которых         </w:t>
              <w:br/>
              <w:t xml:space="preserve">нерусские языки изучаются        </w:t>
              <w:br/>
              <w:t xml:space="preserve">факультативно или в кружка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4</Words>
  <Characters>10461</Characters>
  <CharactersWithSpaces>8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учреждений, реализующих программы общего образования, и обучающихся по языку обучения и по изучению родного (нерусского) языка (без вечерних (сменных) общеобразовательных учреждений). Форма № Д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