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Е (ФСИН), утвержденная Приказом Росстата от 26.02.2009 N 34, введена в действие с отчета за I полугодие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СМОТРЕНИИ ФЕДЕРАЛЬНОЙ СЛУЖБОЙ ИСПОЛН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КАЗАНИЙ СООБЩЕНИЙ О ПРЕСТУПЛЕН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_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Сроки     │ Форма N 2-Е (ФСИН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 </w:t>
      </w:r>
      <w:r>
        <w:rPr/>
        <w:t>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чальники исправительных        │ годовой - до │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оний, воспитательных колоний,    │  10 января   │ от 26.02.2009 N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енных изоляторов и тюрем:    │полугодовой - │О внесении из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айонным, городским прокурорам;│  до 10 июля  │   (при наличи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ышестоящим по подчиненности   │ годовой - до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ям                   │  12 января  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2 июля  │     Полу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чальники территориальных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ФСИН России:                │  17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рокурорам субъектов Российской│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;                     │  до 17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(в электронном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е);                         │  22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ФСИН России                    │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22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ФСИН России:                     │годовой - до 5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  февраля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до 5 август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Генеральная прокуратура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  │   15 марта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осстату                       │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до 15 сентябр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2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┬─┐  ┌───┬──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│ │  │   │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┴─┤  ├───┴──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год│  │период │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┘  └────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539"/>
        <w:gridCol w:w="810"/>
        <w:gridCol w:w="945"/>
        <w:gridCol w:w="1"/>
        <w:gridCol w:w="1080"/>
        <w:gridCol w:w="945"/>
        <w:gridCol w:w="675"/>
        <w:gridCol w:w="675"/>
        <w:gridCol w:w="945"/>
        <w:gridCol w:w="675"/>
        <w:gridCol w:w="945"/>
        <w:gridCol w:w="810"/>
        <w:gridCol w:w="944"/>
      </w:tblGrid>
      <w:tr>
        <w:trPr>
          <w:trHeight w:val="840" w:hRule="atLeast"/>
          <w:cantSplit w:val="true"/>
        </w:trPr>
        <w:tc>
          <w:tcPr>
            <w:tcW w:w="35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 сумма     </w:t>
              <w:br/>
              <w:t xml:space="preserve">чисел в строках 1 - 35   </w:t>
              <w:br/>
              <w:t xml:space="preserve">равна числу в строке 36  </w:t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общениям       </w:t>
              <w:br/>
              <w:t xml:space="preserve">о преступлении принято  </w:t>
              <w:br/>
              <w:t xml:space="preserve">решений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принято </w:t>
              <w:br/>
              <w:t xml:space="preserve">в сро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  <w:br/>
              <w:t xml:space="preserve">сооб- </w:t>
              <w:br/>
              <w:t xml:space="preserve">щений </w:t>
              <w:br/>
              <w:t xml:space="preserve">о     </w:t>
              <w:br/>
              <w:t xml:space="preserve">прес- </w:t>
              <w:br/>
              <w:t xml:space="preserve">туп-  </w:t>
              <w:br/>
              <w:t>лении,</w:t>
              <w:br/>
              <w:t>по ко-</w:t>
              <w:br/>
              <w:t xml:space="preserve">торым </w:t>
              <w:br/>
              <w:t xml:space="preserve">не    </w:t>
              <w:br/>
              <w:t>приня-</w:t>
              <w:br/>
              <w:t>то ре-</w:t>
              <w:br/>
              <w:t xml:space="preserve">шений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  </w:t>
              <w:br/>
              <w:t>постановле-</w:t>
              <w:br/>
              <w:t xml:space="preserve">ний о воз- </w:t>
              <w:br/>
              <w:t xml:space="preserve">буждении   </w:t>
              <w:br/>
              <w:t xml:space="preserve">уголовного </w:t>
              <w:br/>
              <w:t xml:space="preserve">дела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   </w:t>
              <w:br/>
              <w:t xml:space="preserve">постановле- </w:t>
              <w:br/>
              <w:t>ний об отка-</w:t>
              <w:br/>
              <w:t>зе в возбуж-</w:t>
              <w:br/>
              <w:t xml:space="preserve">дении уго-  </w:t>
              <w:br/>
              <w:t>ловного дела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  <w:br/>
              <w:t xml:space="preserve">воз- </w:t>
              <w:br/>
              <w:t xml:space="preserve">буж- </w:t>
              <w:br/>
              <w:t>дении</w:t>
              <w:br/>
              <w:t xml:space="preserve">уго- </w:t>
              <w:br/>
              <w:t xml:space="preserve">лов- </w:t>
              <w:br/>
              <w:t xml:space="preserve">ного </w:t>
              <w:br/>
              <w:t xml:space="preserve">дела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т-</w:t>
              <w:br/>
              <w:t>казе в</w:t>
              <w:br/>
              <w:t xml:space="preserve">воз-  </w:t>
              <w:br/>
              <w:t>бужде-</w:t>
              <w:br/>
              <w:t xml:space="preserve">нии   </w:t>
              <w:br/>
              <w:t xml:space="preserve">уго-  </w:t>
              <w:br/>
              <w:t>ловно-</w:t>
              <w:br/>
              <w:t>го де-</w:t>
              <w:br/>
              <w:t xml:space="preserve">л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- </w:t>
              <w:br/>
              <w:t>редаче</w:t>
              <w:br/>
              <w:t xml:space="preserve">по    </w:t>
              <w:br/>
              <w:t xml:space="preserve">под-  </w:t>
              <w:br/>
              <w:t xml:space="preserve">след- </w:t>
              <w:br/>
              <w:t>ствен-</w:t>
              <w:br/>
              <w:t xml:space="preserve">ности </w:t>
              <w:br/>
              <w:t xml:space="preserve">или   </w:t>
              <w:br/>
              <w:t xml:space="preserve">под-  </w:t>
              <w:br/>
              <w:t xml:space="preserve">суд-  </w:t>
              <w:br/>
              <w:t xml:space="preserve">ност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>ше 3</w:t>
              <w:br/>
              <w:t xml:space="preserve">су- </w:t>
              <w:br/>
              <w:t xml:space="preserve">ток </w:t>
              <w:br/>
              <w:t xml:space="preserve">до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 xml:space="preserve">ше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с-</w:t>
              <w:br/>
              <w:t>ледую-</w:t>
              <w:br/>
              <w:t xml:space="preserve">щим   </w:t>
              <w:br/>
              <w:t xml:space="preserve">воз-  </w:t>
              <w:br/>
              <w:t xml:space="preserve">буж-  </w:t>
              <w:br/>
              <w:t>дением</w:t>
              <w:br/>
              <w:t xml:space="preserve">уго-  </w:t>
              <w:br/>
              <w:t>ловно-</w:t>
              <w:br/>
              <w:t xml:space="preserve">го    </w:t>
              <w:br/>
              <w:t xml:space="preserve">дел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- </w:t>
              <w:br/>
              <w:t xml:space="preserve">го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с-</w:t>
              <w:br/>
              <w:t>ледую-</w:t>
              <w:br/>
              <w:t xml:space="preserve">щим   </w:t>
              <w:br/>
              <w:t xml:space="preserve">воз-  </w:t>
              <w:br/>
              <w:t xml:space="preserve">буж-  </w:t>
              <w:br/>
              <w:t>дением</w:t>
              <w:br/>
              <w:t xml:space="preserve">уго-  </w:t>
              <w:br/>
              <w:t xml:space="preserve">лов-  </w:t>
              <w:br/>
              <w:t xml:space="preserve">ного  </w:t>
              <w:br/>
              <w:t xml:space="preserve">дела  </w:t>
            </w:r>
          </w:p>
        </w:tc>
      </w:tr>
      <w:tr>
        <w:trPr>
          <w:trHeight w:val="120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- </w:t>
              <w:br/>
              <w:t xml:space="preserve">сутст- </w:t>
              <w:br/>
              <w:t xml:space="preserve">вием   </w:t>
              <w:br/>
              <w:t>события</w:t>
              <w:br/>
              <w:t xml:space="preserve">или    </w:t>
              <w:br/>
              <w:t>состава</w:t>
              <w:br/>
              <w:t xml:space="preserve">прес-  </w:t>
              <w:br/>
              <w:t xml:space="preserve">тупле- </w:t>
              <w:br/>
              <w:t xml:space="preserve">ния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1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(ст.   </w:t>
              <w:br/>
              <w:t xml:space="preserve">ст. 105 - 108 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ение      </w:t>
              <w:br/>
              <w:t xml:space="preserve">вреда здоровью, </w:t>
              <w:br/>
              <w:t>побои, истязание</w:t>
              <w:br/>
              <w:t xml:space="preserve">(ст. ст. 111 -  </w:t>
              <w:br/>
              <w:t xml:space="preserve">118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жизни и  </w:t>
              <w:br/>
              <w:t xml:space="preserve">здоровья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1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свободы, </w:t>
              <w:br/>
              <w:t xml:space="preserve">чести и         </w:t>
              <w:br/>
              <w:t xml:space="preserve">достоинства     </w:t>
              <w:br/>
              <w:t xml:space="preserve">личности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1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асилование   </w:t>
              <w:br/>
              <w:t xml:space="preserve">(ст. 131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половой  </w:t>
              <w:br/>
              <w:t xml:space="preserve">неприкосновен-  </w:t>
              <w:br/>
              <w:t xml:space="preserve">ности и половой </w:t>
              <w:br/>
              <w:t>свободы личност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1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      </w:t>
              <w:br/>
              <w:t xml:space="preserve">правил охраны   </w:t>
              <w:br/>
              <w:t xml:space="preserve">труда (ст. 143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         </w:t>
              <w:br/>
              <w:t xml:space="preserve">конституционных </w:t>
              <w:br/>
              <w:t xml:space="preserve">прав и свобод   </w:t>
              <w:br/>
              <w:t xml:space="preserve">человека и      </w:t>
              <w:br/>
              <w:t xml:space="preserve">гражданина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влечение      </w:t>
              <w:br/>
              <w:t xml:space="preserve">несовершенно-   </w:t>
              <w:br/>
              <w:t xml:space="preserve">летнего в       </w:t>
              <w:br/>
              <w:t xml:space="preserve">совершение      </w:t>
              <w:br/>
              <w:t xml:space="preserve">преступления и  </w:t>
              <w:br/>
              <w:t>антиобщественных</w:t>
              <w:br/>
              <w:t xml:space="preserve">действий (ст.   </w:t>
              <w:br/>
              <w:t xml:space="preserve">ст. 150, 151  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семьи и  </w:t>
              <w:br/>
              <w:t xml:space="preserve">несовершенно-   </w:t>
              <w:br/>
              <w:t xml:space="preserve">летних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а (ст. 158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о   </w:t>
              <w:br/>
              <w:t xml:space="preserve">(ст. 159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е или  </w:t>
              <w:br/>
              <w:t xml:space="preserve">растрата (ст.   </w:t>
              <w:br/>
              <w:t xml:space="preserve">160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еж (ст. 161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бой (ст. 162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могательство  </w:t>
              <w:br/>
              <w:t xml:space="preserve">(ст. 163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         </w:t>
              <w:br/>
              <w:t xml:space="preserve">собственности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в  </w:t>
              <w:br/>
              <w:t xml:space="preserve">сфере           </w:t>
              <w:br/>
              <w:t xml:space="preserve">экономической   </w:t>
              <w:br/>
              <w:t xml:space="preserve">деятельности    </w:t>
              <w:br/>
              <w:t xml:space="preserve">(ст. ст. 272,   </w:t>
              <w:br/>
              <w:t xml:space="preserve">273, 274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         </w:t>
              <w:br/>
              <w:t xml:space="preserve">интересов       </w:t>
              <w:br/>
              <w:t xml:space="preserve">службы в        </w:t>
              <w:br/>
              <w:t xml:space="preserve">коммерческих и  </w:t>
              <w:br/>
              <w:t xml:space="preserve">иных            </w:t>
              <w:br/>
              <w:t xml:space="preserve">организациях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итизм (ст.  </w:t>
              <w:br/>
              <w:t xml:space="preserve">209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улиганство     </w:t>
              <w:br/>
              <w:t xml:space="preserve">(ст. 213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         </w:t>
              <w:br/>
              <w:t xml:space="preserve">общественной    </w:t>
              <w:br/>
              <w:t xml:space="preserve">безопасности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     </w:t>
              <w:br/>
              <w:t xml:space="preserve">приобретение,   </w:t>
              <w:br/>
              <w:t xml:space="preserve">хранение,       </w:t>
              <w:br/>
              <w:t xml:space="preserve">перевозка,      </w:t>
              <w:br/>
              <w:t xml:space="preserve">изготовление,   </w:t>
              <w:br/>
              <w:t xml:space="preserve">переработка,    </w:t>
              <w:br/>
              <w:t xml:space="preserve">производство,   </w:t>
              <w:br/>
              <w:t xml:space="preserve">сбыт или        </w:t>
              <w:br/>
              <w:t xml:space="preserve">пересылка,      </w:t>
              <w:br/>
              <w:t xml:space="preserve">хищение либо    </w:t>
              <w:br/>
              <w:t xml:space="preserve">вымогательство, </w:t>
              <w:br/>
              <w:t xml:space="preserve">нарушение       </w:t>
              <w:br/>
              <w:t xml:space="preserve">правил оборота  </w:t>
              <w:br/>
              <w:t xml:space="preserve">наркотических   </w:t>
              <w:br/>
              <w:t xml:space="preserve">средств или     </w:t>
              <w:br/>
              <w:t xml:space="preserve">психотропных    </w:t>
              <w:br/>
              <w:t xml:space="preserve">веществ, а      </w:t>
              <w:br/>
              <w:t xml:space="preserve">также склонение </w:t>
              <w:br/>
              <w:t>к их потреблению</w:t>
              <w:br/>
              <w:t xml:space="preserve">(ст. ст. 228 -  </w:t>
              <w:br/>
              <w:t xml:space="preserve">230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здоровья </w:t>
              <w:br/>
              <w:t xml:space="preserve">населения и     </w:t>
              <w:br/>
              <w:t xml:space="preserve">общественной    </w:t>
              <w:br/>
              <w:t xml:space="preserve">нравственности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логические   </w:t>
              <w:br/>
              <w:t xml:space="preserve">преступления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         </w:t>
              <w:br/>
              <w:t xml:space="preserve">безопасности    </w:t>
              <w:br/>
              <w:t xml:space="preserve">движения и      </w:t>
              <w:br/>
              <w:t xml:space="preserve">эксплуатации    </w:t>
              <w:br/>
              <w:t xml:space="preserve">транспорта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в  </w:t>
              <w:br/>
              <w:t xml:space="preserve">сфере           </w:t>
              <w:br/>
              <w:t xml:space="preserve">компьютерной    </w:t>
              <w:br/>
              <w:t xml:space="preserve">информации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основ    </w:t>
              <w:br/>
              <w:t xml:space="preserve">конституционно- </w:t>
              <w:br/>
              <w:t xml:space="preserve">го строя и      </w:t>
              <w:br/>
              <w:t xml:space="preserve">безопасности    </w:t>
              <w:br/>
              <w:t xml:space="preserve">государства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3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         </w:t>
              <w:br/>
              <w:t xml:space="preserve">государственной </w:t>
              <w:br/>
              <w:t xml:space="preserve">власти,         </w:t>
              <w:br/>
              <w:t xml:space="preserve">интересов       </w:t>
              <w:br/>
              <w:t xml:space="preserve">государственной </w:t>
              <w:br/>
              <w:t xml:space="preserve">службы и службы </w:t>
              <w:br/>
              <w:t xml:space="preserve">в органах       </w:t>
              <w:br/>
              <w:t xml:space="preserve">местного        </w:t>
              <w:br/>
              <w:t xml:space="preserve">самоуправления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2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3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г из места  </w:t>
              <w:br/>
              <w:t xml:space="preserve">лишения         </w:t>
              <w:br/>
              <w:t xml:space="preserve">свободы, из-под </w:t>
              <w:br/>
              <w:t xml:space="preserve">ареста или из-  </w:t>
              <w:br/>
              <w:t xml:space="preserve">под стражи (ст. </w:t>
              <w:br/>
              <w:t xml:space="preserve">313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   </w:t>
              <w:br/>
              <w:t xml:space="preserve">отбывания       </w:t>
              <w:br/>
              <w:t xml:space="preserve">лишения свободы </w:t>
              <w:br/>
              <w:t xml:space="preserve">(ст. 314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         </w:t>
              <w:br/>
              <w:t xml:space="preserve">правосудия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3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организация  </w:t>
              <w:br/>
              <w:t xml:space="preserve">деятельности    </w:t>
              <w:br/>
              <w:t xml:space="preserve">учреждений,     </w:t>
              <w:br/>
              <w:t xml:space="preserve">обеспечивающих  </w:t>
              <w:br/>
              <w:t xml:space="preserve">изоляцию от     </w:t>
              <w:br/>
              <w:t xml:space="preserve">общества (ст.   </w:t>
              <w:br/>
              <w:t xml:space="preserve">321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3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порядка  </w:t>
              <w:br/>
              <w:t xml:space="preserve">управления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3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мира и   </w:t>
              <w:br/>
              <w:t xml:space="preserve">безопасности    </w:t>
              <w:br/>
              <w:t xml:space="preserve">человечества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строк 1 </w:t>
              <w:br/>
              <w:t xml:space="preserve">- 35)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СИН России,                   Заместитель Генерального прокур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органа       Российской Федерации, 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,     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реждения или органа УИС       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)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__" __________ 20__ г.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 от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милия, имя, отчество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9</Words>
  <Characters>10627</Characters>
  <CharactersWithSpaces>9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служба государственной статистик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смотрении Федеральной службой исполнения наказаний сообщений о преступлении. Форма № 2-Е (ФСИН)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