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0.11.2009 N 7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ФАС России и период от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ходатайств и уведомлен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оля за экономической концент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требованиями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защите конкуренции" и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естественных монополия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620"/>
        <w:gridCol w:w="674"/>
        <w:gridCol w:w="1351"/>
        <w:gridCol w:w="674"/>
        <w:gridCol w:w="1351"/>
        <w:gridCol w:w="674"/>
        <w:gridCol w:w="1080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иные  </w:t>
              <w:br/>
              <w:t xml:space="preserve">действ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обращения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 </w:t>
              <w:br/>
              <w:t xml:space="preserve">согласии   </w:t>
              <w:br/>
              <w:t xml:space="preserve">(не принято к </w:t>
              <w:br/>
              <w:t xml:space="preserve">сведению)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</w:t>
              <w:br/>
              <w:t>(принято к сведению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с иност. </w:t>
              <w:br/>
              <w:t>инвестор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 xml:space="preserve">иностр. </w:t>
              <w:br/>
              <w:t>инвестор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 xml:space="preserve">иностр. </w:t>
              <w:br/>
              <w:t>инвестор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ы-  </w:t>
              <w:br/>
              <w:t xml:space="preserve">дачей  </w:t>
              <w:br/>
              <w:t>предпи-</w:t>
              <w:br/>
              <w:t xml:space="preserve">с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 xml:space="preserve">выпол- </w:t>
              <w:br/>
              <w:t xml:space="preserve">нения  </w:t>
              <w:br/>
              <w:t>опреде-</w:t>
              <w:br/>
              <w:t xml:space="preserve">ленных </w:t>
              <w:br/>
              <w:t>условий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27,  </w:t>
              <w:br/>
              <w:t xml:space="preserve">31   </w:t>
              <w:br/>
              <w:t>Зако-</w:t>
              <w:br/>
              <w:t>на "О</w:t>
              <w:br/>
              <w:t>защи-</w:t>
              <w:br/>
              <w:t xml:space="preserve">те   </w:t>
              <w:br/>
              <w:t xml:space="preserve">кон- </w:t>
              <w:br/>
              <w:t xml:space="preserve">ку-  </w:t>
              <w:br/>
              <w:t xml:space="preserve">рен- </w:t>
              <w:br/>
              <w:t xml:space="preserve">ции"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яние коммер-</w:t>
              <w:br/>
              <w:t xml:space="preserve">ческих органи- </w:t>
              <w:br/>
              <w:t xml:space="preserve">заций (за иск- </w:t>
              <w:br/>
              <w:t>лючением финан-</w:t>
              <w:br/>
              <w:t>совых организа-</w:t>
              <w:br/>
              <w:t xml:space="preserve">ций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ие  </w:t>
              <w:br/>
              <w:t xml:space="preserve">одной или нес- </w:t>
              <w:br/>
              <w:t>кольких коммер-</w:t>
              <w:br/>
              <w:t xml:space="preserve">ческих органи- </w:t>
              <w:br/>
              <w:t xml:space="preserve">заций (за иск- </w:t>
              <w:br/>
              <w:t>лючением финан-</w:t>
              <w:br/>
              <w:t>совых организа-</w:t>
              <w:br/>
              <w:t xml:space="preserve">ций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яние финан- </w:t>
              <w:br/>
              <w:t>совых организа-</w:t>
              <w:br/>
              <w:t>ций или присое-</w:t>
              <w:br/>
              <w:t xml:space="preserve">динение одной  </w:t>
              <w:br/>
              <w:t xml:space="preserve">или нескольких </w:t>
              <w:br/>
              <w:t xml:space="preserve">финансовых ор- </w:t>
              <w:br/>
              <w:t xml:space="preserve">ганизаций к    </w:t>
              <w:br/>
              <w:t>другой финансо-</w:t>
              <w:br/>
              <w:t>вой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ком-  </w:t>
              <w:br/>
              <w:t>мерческой орга-</w:t>
              <w:br/>
              <w:t xml:space="preserve">низации (за    </w:t>
              <w:br/>
              <w:t xml:space="preserve">исключением    </w:t>
              <w:br/>
              <w:t xml:space="preserve">финансовых     </w:t>
              <w:br/>
              <w:t xml:space="preserve">организаций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ком-  </w:t>
              <w:br/>
              <w:t>мерческой орга-</w:t>
              <w:br/>
              <w:t>низации с учас-</w:t>
              <w:br/>
              <w:t xml:space="preserve">тием имущества </w:t>
              <w:br/>
              <w:t xml:space="preserve">финансовой     </w:t>
              <w:br/>
              <w:t xml:space="preserve">организа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28,  </w:t>
              <w:br/>
              <w:t xml:space="preserve">31   </w:t>
              <w:br/>
              <w:t>Зако-</w:t>
              <w:br/>
              <w:t>на "О</w:t>
              <w:br/>
              <w:t>защи-</w:t>
              <w:br/>
              <w:t xml:space="preserve">те   </w:t>
              <w:br/>
              <w:t xml:space="preserve">кон- </w:t>
              <w:br/>
              <w:t xml:space="preserve">ку-  </w:t>
              <w:br/>
              <w:t xml:space="preserve">рен- </w:t>
              <w:br/>
              <w:t xml:space="preserve">ции"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права распоря- </w:t>
              <w:br/>
              <w:t xml:space="preserve">жаться более   </w:t>
              <w:br/>
              <w:t>чем 25% голосу-</w:t>
              <w:br/>
              <w:t xml:space="preserve">ющих акций А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права распоря- </w:t>
              <w:br/>
              <w:t xml:space="preserve">жаться более   </w:t>
              <w:br/>
              <w:t>чем 1/3 долей в</w:t>
              <w:br/>
              <w:t xml:space="preserve">уставном       </w:t>
              <w:br/>
              <w:t xml:space="preserve">капитале ОО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долей в устав- </w:t>
              <w:br/>
              <w:t xml:space="preserve">ном капитале   </w:t>
              <w:br/>
              <w:t>ООО лицом, рас-</w:t>
              <w:br/>
              <w:t>поряжающимся не</w:t>
              <w:br/>
              <w:t xml:space="preserve">менее чем 1/3  </w:t>
              <w:br/>
              <w:t xml:space="preserve">долей и не бо- </w:t>
              <w:br/>
              <w:t>лее чем 50% до-</w:t>
              <w:br/>
              <w:t xml:space="preserve">лей в уставном </w:t>
              <w:br/>
              <w:t xml:space="preserve">капитале этого </w:t>
              <w:br/>
              <w:t xml:space="preserve">обще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голосующих     </w:t>
              <w:br/>
              <w:t>акций АО лицом,</w:t>
              <w:br/>
              <w:t>распоряжающимся</w:t>
              <w:br/>
              <w:t xml:space="preserve">не менее чем   </w:t>
              <w:br/>
              <w:t xml:space="preserve">25% и не более </w:t>
              <w:br/>
              <w:t>чем 50% голосу-</w:t>
              <w:br/>
              <w:t xml:space="preserve">ющих акций А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долей в устав- </w:t>
              <w:br/>
              <w:t xml:space="preserve">ном капитале   </w:t>
              <w:br/>
              <w:t>ООО лицом, рас-</w:t>
              <w:br/>
              <w:t>поряжающимся не</w:t>
              <w:br/>
              <w:t xml:space="preserve">менее чем 50%  </w:t>
              <w:br/>
              <w:t xml:space="preserve">долей и не бо- </w:t>
              <w:br/>
              <w:t>лее чем 2/3 до-</w:t>
              <w:br/>
              <w:t xml:space="preserve">лей в уставном </w:t>
              <w:br/>
              <w:t xml:space="preserve">капитале этого </w:t>
              <w:br/>
              <w:t xml:space="preserve">обще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голосующих     </w:t>
              <w:br/>
              <w:t>акций АО лицом,</w:t>
              <w:br/>
              <w:t>распоряжающимся</w:t>
              <w:br/>
              <w:t xml:space="preserve">не менее чем   </w:t>
              <w:br/>
              <w:t xml:space="preserve">50% и не более </w:t>
              <w:br/>
              <w:t>чем 75% голосу-</w:t>
              <w:br/>
              <w:t xml:space="preserve">ющих акций А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    </w:t>
              <w:br/>
              <w:t xml:space="preserve">собственность, </w:t>
              <w:br/>
              <w:t>пользование или</w:t>
              <w:br/>
              <w:t xml:space="preserve">во владение    </w:t>
              <w:br/>
              <w:t xml:space="preserve">хоз. субъектом </w:t>
              <w:br/>
              <w:t>основных произ-</w:t>
              <w:br/>
              <w:t xml:space="preserve">водственных    </w:t>
              <w:br/>
              <w:t>средств и (или)</w:t>
              <w:br/>
              <w:t xml:space="preserve">нематериальных </w:t>
              <w:br/>
              <w:t>активов другого</w:t>
              <w:br/>
              <w:t xml:space="preserve">хоз. субъе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прав, позволя- </w:t>
              <w:br/>
              <w:t>ющих определять</w:t>
              <w:br/>
              <w:t>условия осущес-</w:t>
              <w:br/>
              <w:t xml:space="preserve">твления хоз.   </w:t>
              <w:br/>
              <w:t>субъектом пред-</w:t>
              <w:br/>
              <w:t>принимательской</w:t>
              <w:br/>
              <w:t xml:space="preserve">деятельности   </w:t>
              <w:br/>
              <w:t xml:space="preserve">или осуществ-  </w:t>
              <w:br/>
              <w:t xml:space="preserve">лять функции   </w:t>
              <w:br/>
              <w:t xml:space="preserve">его исполни-   </w:t>
              <w:br/>
              <w:t>тельного орг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29,  </w:t>
              <w:br/>
              <w:t xml:space="preserve">31   </w:t>
              <w:br/>
              <w:t>Зако-</w:t>
              <w:br/>
              <w:t>на "О</w:t>
              <w:br/>
              <w:t>защи-</w:t>
              <w:br/>
              <w:t xml:space="preserve">те   </w:t>
              <w:br/>
              <w:t xml:space="preserve">кон- </w:t>
              <w:br/>
              <w:t xml:space="preserve">ку-  </w:t>
              <w:br/>
              <w:t xml:space="preserve">рен- </w:t>
              <w:br/>
              <w:t xml:space="preserve">ции"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права распоря- </w:t>
              <w:br/>
              <w:t xml:space="preserve">жаться более   </w:t>
              <w:br/>
              <w:t xml:space="preserve">чем 25% голо-  </w:t>
              <w:br/>
              <w:t>сующих акций А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права распоря- </w:t>
              <w:br/>
              <w:t xml:space="preserve">жаться более   </w:t>
              <w:br/>
              <w:t>чем 1/3 долей в</w:t>
              <w:br/>
              <w:t xml:space="preserve">уставном       </w:t>
              <w:br/>
              <w:t xml:space="preserve">капитале ОО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долей в устав- </w:t>
              <w:br/>
              <w:t xml:space="preserve">ном капитале   </w:t>
              <w:br/>
              <w:t>ООО лицом, рас-</w:t>
              <w:br/>
              <w:t>поряжающимся не</w:t>
              <w:br/>
              <w:t xml:space="preserve">менее чем 1/3  </w:t>
              <w:br/>
              <w:t xml:space="preserve">долей и не бо- </w:t>
              <w:br/>
              <w:t>лее чем 50% до-</w:t>
              <w:br/>
              <w:t xml:space="preserve">лей в уставном </w:t>
              <w:br/>
              <w:t xml:space="preserve">капитале этого </w:t>
              <w:br/>
              <w:t xml:space="preserve">обще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голосующих     </w:t>
              <w:br/>
              <w:t>акций АО лицом,</w:t>
              <w:br/>
              <w:t>распоряжающимся</w:t>
              <w:br/>
              <w:t xml:space="preserve">не менее чем   </w:t>
              <w:br/>
              <w:t xml:space="preserve">25% и не более </w:t>
              <w:br/>
              <w:t xml:space="preserve">чем 50% голо-  </w:t>
              <w:br/>
              <w:t>сующих акций А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долей в устав- </w:t>
              <w:br/>
              <w:t xml:space="preserve">ном капитале   </w:t>
              <w:br/>
              <w:t xml:space="preserve">ООО лицом,     </w:t>
              <w:br/>
              <w:t>распоряжающимся</w:t>
              <w:br/>
              <w:t xml:space="preserve">не менее чем   </w:t>
              <w:br/>
              <w:t xml:space="preserve">50% долей и не </w:t>
              <w:br/>
              <w:t xml:space="preserve">более чем 2/3  </w:t>
              <w:br/>
              <w:t xml:space="preserve">долей в устав- </w:t>
              <w:br/>
              <w:t xml:space="preserve">ном капитале   </w:t>
              <w:br/>
              <w:t xml:space="preserve">этого об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голосующих ак- </w:t>
              <w:br/>
              <w:t xml:space="preserve">ций АО лицом,  </w:t>
              <w:br/>
              <w:t>распоряжающимся</w:t>
              <w:br/>
              <w:t xml:space="preserve">не менее чем   </w:t>
              <w:br/>
              <w:t xml:space="preserve">50% и не более </w:t>
              <w:br/>
              <w:t xml:space="preserve">чем 75% голо-  </w:t>
              <w:br/>
              <w:t>сующих акций А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активов финан- </w:t>
              <w:br/>
              <w:t>совой организа-</w:t>
              <w:br/>
              <w:t>ции в результа-</w:t>
              <w:br/>
              <w:t xml:space="preserve">те одной или   </w:t>
              <w:br/>
              <w:t xml:space="preserve">нескольких     </w:t>
              <w:br/>
              <w:t xml:space="preserve">сдело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>прав, позволяю-</w:t>
              <w:br/>
              <w:t xml:space="preserve">щих определять </w:t>
              <w:br/>
              <w:t>условия осущес-</w:t>
              <w:br/>
              <w:t xml:space="preserve">твления хоз.   </w:t>
              <w:br/>
              <w:t>субъектом пред-</w:t>
              <w:br/>
              <w:t>принимательской</w:t>
              <w:br/>
              <w:t xml:space="preserve">деятельности   </w:t>
              <w:br/>
              <w:t xml:space="preserve">или осуществ-  </w:t>
              <w:br/>
              <w:t xml:space="preserve">лять функции   </w:t>
              <w:br/>
              <w:t xml:space="preserve">его исполни-   </w:t>
              <w:br/>
              <w:t>тельного орг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30   </w:t>
              <w:br/>
              <w:t>Зако-</w:t>
              <w:br/>
              <w:t>на "О</w:t>
              <w:br/>
              <w:t>защи-</w:t>
              <w:br/>
              <w:t xml:space="preserve">те   </w:t>
              <w:br/>
              <w:t xml:space="preserve">кон- </w:t>
              <w:br/>
              <w:t xml:space="preserve">ку-  </w:t>
              <w:br/>
              <w:t xml:space="preserve">рен- </w:t>
              <w:br/>
              <w:t xml:space="preserve">ции"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ком-  </w:t>
              <w:br/>
              <w:t>мерческой орга-</w:t>
              <w:br/>
              <w:t xml:space="preserve">низации в ре-  </w:t>
              <w:br/>
              <w:t xml:space="preserve">зультате слия- </w:t>
              <w:br/>
              <w:t xml:space="preserve">ния коммерчес- </w:t>
              <w:br/>
              <w:t>ки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единение к</w:t>
              <w:br/>
              <w:t xml:space="preserve">коммерческой   </w:t>
              <w:br/>
              <w:t xml:space="preserve">организации    </w:t>
              <w:br/>
              <w:t xml:space="preserve">одной или      </w:t>
              <w:br/>
              <w:t xml:space="preserve">нескольких     </w:t>
              <w:br/>
              <w:t xml:space="preserve">коммерческих   </w:t>
              <w:br/>
              <w:t xml:space="preserve">организац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финан-</w:t>
              <w:br/>
              <w:t>совой организа-</w:t>
              <w:br/>
              <w:t>ции в результа-</w:t>
              <w:br/>
              <w:t xml:space="preserve">те слияния фи- </w:t>
              <w:br/>
              <w:t xml:space="preserve">нансовых орга- </w:t>
              <w:br/>
              <w:t xml:space="preserve">низаци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единение к</w:t>
              <w:br/>
              <w:t xml:space="preserve">финансовой ор- </w:t>
              <w:br/>
              <w:t>ганизации одной</w:t>
              <w:br/>
              <w:t xml:space="preserve">или нескольких </w:t>
              <w:br/>
              <w:t xml:space="preserve">финансовых     </w:t>
              <w:br/>
              <w:t xml:space="preserve">организац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</w:t>
              <w:br/>
              <w:t xml:space="preserve">сделок, иных   </w:t>
              <w:br/>
              <w:t xml:space="preserve">указанных в    </w:t>
              <w:br/>
              <w:t>статье 28 дейс-</w:t>
              <w:br/>
              <w:t xml:space="preserve">твий лицами,   </w:t>
              <w:br/>
              <w:t xml:space="preserve">приобретающими </w:t>
              <w:br/>
              <w:t xml:space="preserve">акции (доли),  </w:t>
              <w:br/>
              <w:t xml:space="preserve">права и (или)  </w:t>
              <w:br/>
              <w:t xml:space="preserve">имуществ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</w:t>
              <w:br/>
              <w:t xml:space="preserve">сделок, иных   </w:t>
              <w:br/>
              <w:t xml:space="preserve">указанных в    </w:t>
              <w:br/>
              <w:t>статье 29 дейс-</w:t>
              <w:br/>
              <w:t xml:space="preserve">твий лицами,   </w:t>
              <w:br/>
              <w:t xml:space="preserve">приобретающими </w:t>
              <w:br/>
              <w:t xml:space="preserve">акции (доли),  </w:t>
              <w:br/>
              <w:t xml:space="preserve">права и (или)  </w:t>
              <w:br/>
              <w:t xml:space="preserve">имуществ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35   </w:t>
              <w:br/>
              <w:t>Зако-</w:t>
              <w:br/>
              <w:t>на "О</w:t>
              <w:br/>
              <w:t>защи-</w:t>
              <w:br/>
              <w:t xml:space="preserve">те   </w:t>
              <w:br/>
              <w:t xml:space="preserve">кон- </w:t>
              <w:br/>
              <w:t xml:space="preserve">ку-  </w:t>
              <w:br/>
              <w:t xml:space="preserve">рен- </w:t>
              <w:br/>
              <w:t xml:space="preserve">ции"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я     </w:t>
              <w:br/>
              <w:t xml:space="preserve">финансовых     </w:t>
              <w:br/>
              <w:t xml:space="preserve">организаций,   </w:t>
              <w:br/>
              <w:t xml:space="preserve">достигнутые в  </w:t>
              <w:br/>
              <w:t xml:space="preserve">письменной     </w:t>
              <w:br/>
              <w:t xml:space="preserve">форм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7</w:t>
              <w:br/>
              <w:t>Зако-</w:t>
              <w:br/>
              <w:t>на "О</w:t>
              <w:br/>
              <w:t xml:space="preserve">ес-  </w:t>
              <w:br/>
              <w:t>тест-</w:t>
              <w:br/>
              <w:t xml:space="preserve">вен- </w:t>
              <w:br/>
              <w:t xml:space="preserve">ных  </w:t>
              <w:br/>
              <w:t>моно-</w:t>
              <w:br/>
              <w:t xml:space="preserve">по-  </w:t>
              <w:br/>
              <w:t xml:space="preserve">лия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>права собствен-</w:t>
              <w:br/>
              <w:t>ности на основ.</w:t>
              <w:br/>
              <w:t xml:space="preserve">средства или   </w:t>
              <w:br/>
              <w:t>права пользова-</w:t>
              <w:br/>
              <w:t xml:space="preserve">ния основ.     </w:t>
              <w:br/>
              <w:t xml:space="preserve">средствами, не </w:t>
              <w:br/>
              <w:t>предназначенны-</w:t>
              <w:br/>
              <w:t xml:space="preserve">ми для произ-  </w:t>
              <w:br/>
              <w:t>водства (реали-</w:t>
              <w:br/>
              <w:t>зации) товаров,</w:t>
              <w:br/>
              <w:t xml:space="preserve">в отношении    </w:t>
              <w:br/>
              <w:t xml:space="preserve">которых        </w:t>
              <w:br/>
              <w:t xml:space="preserve">применяется    </w:t>
              <w:br/>
              <w:t xml:space="preserve">регулиро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    </w:t>
              <w:br/>
              <w:t xml:space="preserve">субъекта       </w:t>
              <w:br/>
              <w:t xml:space="preserve">естеств. моно- </w:t>
              <w:br/>
              <w:t xml:space="preserve">полии в произ- </w:t>
              <w:br/>
              <w:t>водство (реали-</w:t>
              <w:br/>
              <w:t>зацию) товаров,</w:t>
              <w:br/>
              <w:t>в отношении ко-</w:t>
              <w:br/>
              <w:t>торых не приме-</w:t>
              <w:br/>
              <w:t xml:space="preserve">няется регули- </w:t>
              <w:br/>
              <w:t xml:space="preserve">рова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, сдача </w:t>
              <w:br/>
              <w:t xml:space="preserve">в аренду, иная </w:t>
              <w:br/>
              <w:t>сделка, если ХС</w:t>
              <w:br/>
              <w:t xml:space="preserve">приобретает    </w:t>
              <w:br/>
              <w:t>право собствен-</w:t>
              <w:br/>
              <w:t>ности (владения</w:t>
              <w:br/>
              <w:t xml:space="preserve">и т.д.) частью </w:t>
              <w:br/>
              <w:t xml:space="preserve">осн. производ- </w:t>
              <w:br/>
              <w:t xml:space="preserve">ственных       </w:t>
              <w:br/>
              <w:t>средств субъек-</w:t>
              <w:br/>
              <w:t>та естественной</w:t>
              <w:br/>
              <w:t xml:space="preserve">монополии,     </w:t>
              <w:br/>
              <w:t>предназначенных</w:t>
              <w:br/>
              <w:t>для производст-</w:t>
              <w:br/>
              <w:t>ва (реализации)</w:t>
              <w:br/>
              <w:t xml:space="preserve">товар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>акций (долей) в</w:t>
              <w:br/>
              <w:t>уставном (скла-</w:t>
              <w:br/>
              <w:t>дочном) капита-</w:t>
              <w:br/>
              <w:t xml:space="preserve">ле субъекта    </w:t>
              <w:br/>
              <w:t xml:space="preserve">естественной   </w:t>
              <w:br/>
              <w:t>монополии, иные</w:t>
              <w:br/>
              <w:t xml:space="preserve">сделки по при- </w:t>
              <w:br/>
              <w:t>обретению более</w:t>
              <w:br/>
              <w:t xml:space="preserve">10% количества </w:t>
              <w:br/>
              <w:t xml:space="preserve">голос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субъектом      </w:t>
              <w:br/>
              <w:t xml:space="preserve">естественной   </w:t>
              <w:br/>
              <w:t>монополии акций</w:t>
              <w:br/>
              <w:t xml:space="preserve">(доли) в капи- </w:t>
              <w:br/>
              <w:t xml:space="preserve">тале другого   </w:t>
              <w:br/>
              <w:t xml:space="preserve">хозяйствующего </w:t>
              <w:br/>
              <w:t xml:space="preserve">субъект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Тел. для справок ФАС России: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653</Characters>
  <CharactersWithSpaces>7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антимонопольная служба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ходатайств и уведомлений по осуществлению государственного контроля за экономической концентрацией в соответствии с требованиями Федерального закона «О защите конкуренции» и Федерального закона «О естественных монополиях». Форма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