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ФСБ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РАССМОТРЕНИИ ОРГАНАМИ ФЕДЕРАЛЬНОЙ СЛУЖБ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БЕЗОПАСНОСТИ СООБЩЕНИЙ О ПРЕСТУПЛЕНИ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Форма N 2-Е (ФСБ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йонные, городские         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территориальных       │            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безопасности, органы        │           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войсках, пограничные │ годовой - до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(пограничные отряды):        │   10 январ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йонным, городским, военным   │ полугодовой -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орам;                    │  до 1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годовой - до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1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ерриториальные органы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, органы безопасности в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сках, пограничные управления,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пограничные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:                         │   17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, военным прокурорам; │  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;                         │   2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Б России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Б России: 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лавной военной прокуратуре;   │   28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до 28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СБ России:                      │годовой - до 5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февра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(сводный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всем органам)               │ до 5 авгус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15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5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  </w:t>
              <w:br/>
              <w:t xml:space="preserve">чисел в строках 1 - 80   </w:t>
              <w:br/>
              <w:t xml:space="preserve">кроме строки 32, равна   </w:t>
              <w:br/>
              <w:t xml:space="preserve">числу в строке 81      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      </w:t>
              <w:br/>
              <w:t xml:space="preserve">о преступлении принято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 xml:space="preserve">авторских и     </w:t>
              <w:br/>
              <w:t xml:space="preserve">смежных прав    </w:t>
              <w:br/>
              <w:t xml:space="preserve">(ст. 146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-</w:t>
              <w:br/>
              <w:t xml:space="preserve">вершеннолетнего </w:t>
              <w:br/>
              <w:t xml:space="preserve">в совершение    </w:t>
              <w:br/>
              <w:t xml:space="preserve">преступления    </w:t>
              <w:br/>
              <w:t xml:space="preserve">(ст. 15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ч. ч. 3, </w:t>
              <w:br/>
              <w:t>4 ст. 158 УК РФ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</w:t>
              <w:br/>
              <w:t>(ч. ч. 2 - 4 ст.</w:t>
              <w:br/>
              <w:t xml:space="preserve">15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</w:t>
              <w:br/>
              <w:t xml:space="preserve">растрата (ч. ч. </w:t>
              <w:br/>
              <w:t>2 - 4 ст. 160 УК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беж (ч. ч. 2,</w:t>
              <w:br/>
              <w:t>3 ст. 161 УК РФ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бой (ст. 162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>предприниматель-</w:t>
              <w:br/>
              <w:t xml:space="preserve">ство (ч. 2 ст.  </w:t>
              <w:br/>
              <w:t xml:space="preserve">171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</w:t>
              <w:br/>
              <w:t xml:space="preserve">приобретение,   </w:t>
              <w:br/>
              <w:t xml:space="preserve">хранение,       </w:t>
              <w:br/>
              <w:t xml:space="preserve">перевозка или   </w:t>
              <w:br/>
              <w:t xml:space="preserve">сбыт            </w:t>
              <w:br/>
              <w:t xml:space="preserve">немаркированных </w:t>
              <w:br/>
              <w:t xml:space="preserve">товаров и       </w:t>
              <w:br/>
              <w:t xml:space="preserve">продукции (ч. 2 </w:t>
              <w:br/>
              <w:t>ст. 171.1 УК РФ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 </w:t>
              <w:br/>
              <w:t xml:space="preserve">банковская      </w:t>
              <w:br/>
              <w:t xml:space="preserve">деятельность    </w:t>
              <w:br/>
              <w:t xml:space="preserve">(ст. 172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жепредпринима- </w:t>
              <w:br/>
              <w:t xml:space="preserve">тельство (ст.   </w:t>
              <w:br/>
              <w:t xml:space="preserve">17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    </w:t>
              <w:br/>
              <w:t xml:space="preserve">(отмывание)     </w:t>
              <w:br/>
              <w:t>денежных средств</w:t>
              <w:br/>
              <w:t xml:space="preserve">или иного       </w:t>
              <w:br/>
              <w:t xml:space="preserve">имущества,      </w:t>
              <w:br/>
              <w:t xml:space="preserve">приобретенных   </w:t>
              <w:br/>
              <w:t xml:space="preserve">другими лицами  </w:t>
              <w:br/>
              <w:t>преступным путем</w:t>
              <w:br/>
              <w:t xml:space="preserve">(ст. ст. 174 УК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    </w:t>
              <w:br/>
              <w:t xml:space="preserve">(отмывание)     </w:t>
              <w:br/>
              <w:t>денежных средств</w:t>
              <w:br/>
              <w:t xml:space="preserve">или иного       </w:t>
              <w:br/>
              <w:t xml:space="preserve">имущества,      </w:t>
              <w:br/>
              <w:t xml:space="preserve">приобретенных   </w:t>
              <w:br/>
              <w:t xml:space="preserve">лицом в         </w:t>
              <w:br/>
              <w:t xml:space="preserve">результате      </w:t>
              <w:br/>
              <w:t xml:space="preserve">совершения им   </w:t>
              <w:br/>
              <w:t xml:space="preserve">преступления    </w:t>
              <w:br/>
              <w:t xml:space="preserve">(ст. 174.1 УК  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получение       </w:t>
              <w:br/>
              <w:t>кредита (ст. 176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олучение и     </w:t>
              <w:br/>
              <w:t xml:space="preserve">разглашение     </w:t>
              <w:br/>
              <w:t xml:space="preserve">сведений,       </w:t>
              <w:br/>
              <w:t xml:space="preserve">составляющих    </w:t>
              <w:br/>
              <w:t xml:space="preserve">коммерческую,   </w:t>
              <w:br/>
              <w:t xml:space="preserve">налоговую или   </w:t>
              <w:br/>
              <w:t>банковскую тайну</w:t>
              <w:br/>
              <w:t xml:space="preserve">(ст. 183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я </w:t>
              <w:br/>
              <w:t xml:space="preserve">при эмиссии     </w:t>
              <w:br/>
              <w:t xml:space="preserve">ценных бумаг    </w:t>
              <w:br/>
              <w:t xml:space="preserve">(ст. 185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 или</w:t>
              <w:br/>
              <w:t xml:space="preserve">сбыт поддельных </w:t>
              <w:br/>
              <w:t xml:space="preserve">кредитных либо  </w:t>
              <w:br/>
              <w:t>расчетных карт и</w:t>
              <w:br/>
              <w:t xml:space="preserve">иных платежных  </w:t>
              <w:br/>
              <w:t xml:space="preserve">документов (ст. </w:t>
              <w:br/>
              <w:t xml:space="preserve">187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банда (ст.</w:t>
              <w:br/>
              <w:t xml:space="preserve">188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экспорт или     </w:t>
              <w:br/>
              <w:t xml:space="preserve">передача сырья, </w:t>
              <w:br/>
              <w:t xml:space="preserve">материалов,     </w:t>
              <w:br/>
              <w:t xml:space="preserve">оборудования,   </w:t>
              <w:br/>
              <w:t xml:space="preserve">технологий,     </w:t>
              <w:br/>
              <w:t xml:space="preserve">научно-         </w:t>
              <w:br/>
              <w:t xml:space="preserve">технической     </w:t>
              <w:br/>
              <w:t xml:space="preserve">информации,     </w:t>
              <w:br/>
              <w:t xml:space="preserve">незаконное      </w:t>
              <w:br/>
              <w:t>выполнение работ</w:t>
              <w:br/>
              <w:t xml:space="preserve">(оказание       </w:t>
              <w:br/>
              <w:t xml:space="preserve">услуг), которые </w:t>
              <w:br/>
              <w:t xml:space="preserve">могут быть      </w:t>
              <w:br/>
              <w:t>использованы при</w:t>
              <w:br/>
              <w:t xml:space="preserve">создании оружия </w:t>
              <w:br/>
              <w:t xml:space="preserve">массового       </w:t>
              <w:br/>
              <w:t xml:space="preserve">поражения,      </w:t>
              <w:br/>
              <w:t xml:space="preserve">вооружения и    </w:t>
              <w:br/>
              <w:t xml:space="preserve">военной техники </w:t>
              <w:br/>
              <w:t xml:space="preserve">(ст. 189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возвращение на</w:t>
              <w:br/>
              <w:t xml:space="preserve">территорию      </w:t>
              <w:br/>
              <w:t xml:space="preserve">Российской      </w:t>
              <w:br/>
              <w:t xml:space="preserve">Федерации       </w:t>
              <w:br/>
              <w:t xml:space="preserve">предметов       </w:t>
              <w:br/>
              <w:t>художественного,</w:t>
              <w:br/>
              <w:t xml:space="preserve">исторического и </w:t>
              <w:br/>
              <w:t>археологического</w:t>
              <w:br/>
              <w:t xml:space="preserve">достояния       </w:t>
              <w:br/>
              <w:t xml:space="preserve">народов         </w:t>
              <w:br/>
              <w:t xml:space="preserve">Российской      </w:t>
              <w:br/>
              <w:t xml:space="preserve">Федерации и     </w:t>
              <w:br/>
              <w:t>зарубежных стран</w:t>
              <w:br/>
              <w:t xml:space="preserve">(ст. 19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     </w:t>
              <w:br/>
              <w:t xml:space="preserve">оборот          </w:t>
              <w:br/>
              <w:t xml:space="preserve">драгоценных     </w:t>
              <w:br/>
              <w:t xml:space="preserve">металлов,       </w:t>
              <w:br/>
              <w:t xml:space="preserve">природных       </w:t>
              <w:br/>
              <w:t xml:space="preserve">драгоценных     </w:t>
              <w:br/>
              <w:t xml:space="preserve">камней или      </w:t>
              <w:br/>
              <w:t xml:space="preserve">жемчуга (ч. 2   </w:t>
              <w:br/>
              <w:t xml:space="preserve">ст. 191 УК РФ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сдачи           </w:t>
              <w:br/>
              <w:t xml:space="preserve">государству     </w:t>
              <w:br/>
              <w:t xml:space="preserve">драгоценных     </w:t>
              <w:br/>
              <w:t xml:space="preserve">металлов и      </w:t>
              <w:br/>
              <w:t xml:space="preserve">драгоценных     </w:t>
              <w:br/>
              <w:t xml:space="preserve">камней (ст. 192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вращение   </w:t>
              <w:br/>
              <w:t xml:space="preserve">из-за границы   </w:t>
              <w:br/>
              <w:t xml:space="preserve">средств в       </w:t>
              <w:br/>
              <w:t xml:space="preserve">иностранной     </w:t>
              <w:br/>
              <w:t xml:space="preserve">валюте (ст. 193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авомерные   </w:t>
              <w:br/>
              <w:t xml:space="preserve">действия при    </w:t>
              <w:br/>
              <w:t>банкротстве (ст.</w:t>
              <w:br/>
              <w:t xml:space="preserve">195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намеренное  </w:t>
              <w:br/>
              <w:t>банкротство (ст.</w:t>
              <w:br/>
              <w:t xml:space="preserve">196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тивное       </w:t>
              <w:br/>
              <w:t>банкротство (ст.</w:t>
              <w:br/>
              <w:t xml:space="preserve">197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 xml:space="preserve">(ст. 20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 xml:space="preserve">частными        </w:t>
              <w:br/>
              <w:t xml:space="preserve">нотариусами и   </w:t>
              <w:br/>
              <w:t xml:space="preserve">аудиторами (ст. </w:t>
              <w:br/>
              <w:t xml:space="preserve">202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</w:t>
              <w:br/>
              <w:t xml:space="preserve">подкуп (ст. 204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ористический</w:t>
              <w:br/>
              <w:t xml:space="preserve">акт (ст. 205 УК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</w:t>
              <w:br/>
              <w:t>террористической</w:t>
              <w:br/>
              <w:t xml:space="preserve">деятельности    </w:t>
              <w:br/>
              <w:t xml:space="preserve">(ст. 205.1 УК  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финансирование  </w:t>
              <w:br/>
              <w:t xml:space="preserve">терроризма (из  </w:t>
              <w:br/>
              <w:t xml:space="preserve">строки 31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      </w:t>
              <w:br/>
              <w:t xml:space="preserve">призывы к       </w:t>
              <w:br/>
              <w:t xml:space="preserve">осуществлению   </w:t>
              <w:br/>
              <w:t>террористической</w:t>
              <w:br/>
              <w:t>деятельности или</w:t>
              <w:br/>
              <w:t xml:space="preserve">публичное       </w:t>
              <w:br/>
              <w:t xml:space="preserve">оправдание      </w:t>
              <w:br/>
              <w:t xml:space="preserve">терроризма (ст. </w:t>
              <w:br/>
              <w:t xml:space="preserve">205.2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ват заложника</w:t>
              <w:br/>
              <w:t xml:space="preserve">(ст. 206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незаконного     </w:t>
              <w:br/>
              <w:t xml:space="preserve">вооруженного    </w:t>
              <w:br/>
              <w:t>формирования или</w:t>
              <w:br/>
              <w:t xml:space="preserve">участие в нем   </w:t>
              <w:br/>
              <w:t xml:space="preserve">(ст. 208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(ст.  </w:t>
              <w:br/>
              <w:t xml:space="preserve">20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преступного     </w:t>
              <w:br/>
              <w:t xml:space="preserve">сообщества      </w:t>
              <w:br/>
              <w:t xml:space="preserve">(преступной     </w:t>
              <w:br/>
              <w:t xml:space="preserve">организации)    </w:t>
              <w:br/>
              <w:t xml:space="preserve">(ст. 21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н судна      </w:t>
              <w:br/>
              <w:t xml:space="preserve">воздушного или  </w:t>
              <w:br/>
              <w:t xml:space="preserve">водного         </w:t>
              <w:br/>
              <w:t xml:space="preserve">транспорта либо </w:t>
              <w:br/>
              <w:t>железнодорожного</w:t>
              <w:br/>
              <w:t xml:space="preserve">подвижного      </w:t>
              <w:br/>
              <w:t>состава (ст. 211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приобретение,   </w:t>
              <w:br/>
              <w:t xml:space="preserve">передача, сбыт, </w:t>
              <w:br/>
              <w:t xml:space="preserve">хранение,       </w:t>
              <w:br/>
              <w:t xml:space="preserve">перевозка или   </w:t>
              <w:br/>
              <w:t xml:space="preserve">ношение оружия, </w:t>
              <w:br/>
              <w:t xml:space="preserve">боеприпасов,    </w:t>
              <w:br/>
              <w:t xml:space="preserve">взрывчатых      </w:t>
              <w:br/>
              <w:t xml:space="preserve">веществ и       </w:t>
              <w:br/>
              <w:t xml:space="preserve">взрывных        </w:t>
              <w:br/>
              <w:t>устройств (ч. ч.</w:t>
              <w:br/>
              <w:t xml:space="preserve">2, 3 ст. 222 УК 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щение либо    </w:t>
              <w:br/>
              <w:t xml:space="preserve">вымогательство  </w:t>
              <w:br/>
              <w:t xml:space="preserve">оружия,         </w:t>
              <w:br/>
              <w:t xml:space="preserve">боеприпасов,    </w:t>
              <w:br/>
              <w:t xml:space="preserve">взрывчатых      </w:t>
              <w:br/>
              <w:t xml:space="preserve">веществ и       </w:t>
              <w:br/>
              <w:t xml:space="preserve">взрывных        </w:t>
              <w:br/>
              <w:t>устройств (ч. ч.</w:t>
              <w:br/>
              <w:t>2 - 4 ст. 226 УК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иобретение,   </w:t>
              <w:br/>
              <w:t xml:space="preserve">хранение,       </w:t>
              <w:br/>
              <w:t xml:space="preserve">перевозка,      </w:t>
              <w:br/>
              <w:t xml:space="preserve">изготовление,   </w:t>
              <w:br/>
              <w:t xml:space="preserve">переработка     </w:t>
              <w:br/>
              <w:t xml:space="preserve">наркотических   </w:t>
              <w:br/>
              <w:t xml:space="preserve">средств,       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(ч. 2  </w:t>
              <w:br/>
              <w:t xml:space="preserve">ст. 228 УК РФ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оизводство,   </w:t>
              <w:br/>
              <w:t xml:space="preserve">сбыт или        </w:t>
              <w:br/>
              <w:t xml:space="preserve">пересылка       </w:t>
              <w:br/>
              <w:t xml:space="preserve">наркотических   </w:t>
              <w:br/>
              <w:t xml:space="preserve">средств,       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(ст.   </w:t>
              <w:br/>
              <w:t xml:space="preserve">228.1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>законодательства</w:t>
              <w:br/>
              <w:t xml:space="preserve">РФ о континен-  </w:t>
              <w:br/>
              <w:t>тальном шельфе и</w:t>
              <w:br/>
              <w:t xml:space="preserve">об исключитель- </w:t>
              <w:br/>
              <w:t xml:space="preserve">ной экономичес- </w:t>
              <w:br/>
              <w:t>кой зоне РФ (ст.</w:t>
              <w:br/>
              <w:t xml:space="preserve">25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 </w:t>
              <w:br/>
              <w:t xml:space="preserve">добыча водных   </w:t>
              <w:br/>
              <w:t xml:space="preserve">животных и      </w:t>
              <w:br/>
              <w:t xml:space="preserve">растений (ст.   </w:t>
              <w:br/>
              <w:t xml:space="preserve">256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 xml:space="preserve">сфере           </w:t>
              <w:br/>
              <w:t xml:space="preserve">компьютерной    </w:t>
              <w:br/>
              <w:t xml:space="preserve">информации (ст. </w:t>
              <w:br/>
              <w:t xml:space="preserve">ст. 272, 273,   </w:t>
              <w:br/>
              <w:t xml:space="preserve">274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</w:t>
              <w:br/>
              <w:t xml:space="preserve">измена (ст. 275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пионаж (ст. 276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ягательство  </w:t>
              <w:br/>
              <w:t xml:space="preserve">на жизнь        </w:t>
              <w:br/>
              <w:t>государственного</w:t>
              <w:br/>
              <w:t xml:space="preserve">или             </w:t>
              <w:br/>
              <w:t xml:space="preserve">общественного   </w:t>
              <w:br/>
              <w:t>деятеля (ст. 277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ильственный  </w:t>
              <w:br/>
              <w:t xml:space="preserve">захват власти   </w:t>
              <w:br/>
              <w:t xml:space="preserve">или             </w:t>
              <w:br/>
              <w:t xml:space="preserve">насильственное  </w:t>
              <w:br/>
              <w:t>удержание власти</w:t>
              <w:br/>
              <w:t xml:space="preserve">(ст. 278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оруженный     </w:t>
              <w:br/>
              <w:t xml:space="preserve">мятеж (ст. 279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чные       </w:t>
              <w:br/>
              <w:t xml:space="preserve">призывы к       </w:t>
              <w:br/>
              <w:t xml:space="preserve">осуществлению   </w:t>
              <w:br/>
              <w:t xml:space="preserve">экстремистской  </w:t>
              <w:br/>
              <w:t xml:space="preserve">деятельности    </w:t>
              <w:br/>
              <w:t xml:space="preserve">(ст. 28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ерсия (ст.   </w:t>
              <w:br/>
              <w:t xml:space="preserve">281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экстремистского </w:t>
              <w:br/>
              <w:t xml:space="preserve">общества (ст.   </w:t>
              <w:br/>
              <w:t xml:space="preserve">282.1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деятельности    </w:t>
              <w:br/>
              <w:t xml:space="preserve">экстремистской  </w:t>
              <w:br/>
              <w:t>организации (ст.</w:t>
              <w:br/>
              <w:t xml:space="preserve">282.2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 xml:space="preserve">государственной </w:t>
              <w:br/>
              <w:t xml:space="preserve">тайны (ст. 283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та          </w:t>
              <w:br/>
              <w:t xml:space="preserve">документов,     </w:t>
              <w:br/>
              <w:t xml:space="preserve">содержащих      </w:t>
              <w:br/>
              <w:t xml:space="preserve">государственную </w:t>
              <w:br/>
              <w:t xml:space="preserve">тайну (ст. 284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должностными    </w:t>
              <w:br/>
              <w:t xml:space="preserve">полномочиями    </w:t>
              <w:br/>
              <w:t xml:space="preserve">(ст. 285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      </w:t>
              <w:br/>
              <w:t xml:space="preserve">расходование    </w:t>
              <w:br/>
              <w:t xml:space="preserve">бюджетных       </w:t>
              <w:br/>
              <w:t xml:space="preserve">средств (ст.    </w:t>
              <w:br/>
              <w:t xml:space="preserve">285.1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целевое       </w:t>
              <w:br/>
              <w:t xml:space="preserve">расходование    </w:t>
              <w:br/>
              <w:t xml:space="preserve">средств         </w:t>
              <w:br/>
              <w:t xml:space="preserve">государственных </w:t>
              <w:br/>
              <w:t xml:space="preserve">внебюджетных    </w:t>
              <w:br/>
              <w:t xml:space="preserve">фондов (ст.     </w:t>
              <w:br/>
              <w:t xml:space="preserve">285.2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вышение      </w:t>
              <w:br/>
              <w:t xml:space="preserve">должностных     </w:t>
              <w:br/>
              <w:t xml:space="preserve">полномочий (ст. </w:t>
              <w:br/>
              <w:t xml:space="preserve">286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ие взятки</w:t>
              <w:br/>
              <w:t xml:space="preserve">(ст. 29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ча взятки (ст.</w:t>
              <w:br/>
              <w:t xml:space="preserve">291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лужебный подлог</w:t>
              <w:br/>
              <w:t xml:space="preserve">(ст. 292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латность (ст. </w:t>
              <w:br/>
              <w:t xml:space="preserve">29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мо ложный </w:t>
              <w:br/>
              <w:t xml:space="preserve">донос (ст. 306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омо ложные </w:t>
              <w:br/>
              <w:t xml:space="preserve">показания,      </w:t>
              <w:br/>
              <w:t xml:space="preserve">заключение      </w:t>
              <w:br/>
              <w:t xml:space="preserve">эксперта,       </w:t>
              <w:br/>
              <w:t xml:space="preserve">специалиста или </w:t>
              <w:br/>
              <w:t xml:space="preserve">неправильный    </w:t>
              <w:br/>
              <w:t>перевод (ст. 307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свидетеля </w:t>
              <w:br/>
              <w:t>или потерпевшего</w:t>
              <w:br/>
              <w:t xml:space="preserve">от дачи         </w:t>
              <w:br/>
              <w:t xml:space="preserve">показаний (ст.  </w:t>
              <w:br/>
              <w:t xml:space="preserve">308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уп или      </w:t>
              <w:br/>
              <w:t xml:space="preserve">принуждение к   </w:t>
              <w:br/>
              <w:t xml:space="preserve">даче показаний  </w:t>
              <w:br/>
              <w:t>или уклонению от</w:t>
              <w:br/>
              <w:t xml:space="preserve">дачи показаний  </w:t>
              <w:br/>
              <w:t xml:space="preserve">либо к          </w:t>
              <w:br/>
              <w:t xml:space="preserve">неправильному   </w:t>
              <w:br/>
              <w:t xml:space="preserve">переводу (ст.   </w:t>
              <w:br/>
              <w:t xml:space="preserve">30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 xml:space="preserve">данных          </w:t>
              <w:br/>
              <w:t>предварительного</w:t>
              <w:br/>
              <w:t xml:space="preserve">расследования   </w:t>
              <w:br/>
              <w:t xml:space="preserve">(ст. 31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>сведений о мерах</w:t>
              <w:br/>
              <w:t xml:space="preserve">безопасности,   </w:t>
              <w:br/>
              <w:t xml:space="preserve">применяемых в   </w:t>
              <w:br/>
              <w:t xml:space="preserve">отношении судьи </w:t>
              <w:br/>
              <w:t xml:space="preserve">и участников    </w:t>
              <w:br/>
              <w:t xml:space="preserve">уголовного      </w:t>
              <w:br/>
              <w:t xml:space="preserve">процесса (ч. 2  </w:t>
              <w:br/>
              <w:t xml:space="preserve">ст. 311 УК РФ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рывательство  </w:t>
              <w:br/>
              <w:t xml:space="preserve">преступлений    </w:t>
              <w:br/>
              <w:t xml:space="preserve">(ст. 316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глашение     </w:t>
              <w:br/>
              <w:t>сведений о мерах</w:t>
              <w:br/>
              <w:t xml:space="preserve">безопасности,   </w:t>
              <w:br/>
              <w:t xml:space="preserve">применяемых в   </w:t>
              <w:br/>
              <w:t xml:space="preserve">отношении лица  </w:t>
              <w:br/>
              <w:t>правоохранитель-</w:t>
              <w:br/>
              <w:t xml:space="preserve">ного или        </w:t>
              <w:br/>
              <w:t xml:space="preserve">контролирующего </w:t>
              <w:br/>
              <w:t xml:space="preserve">органа (ст. 320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7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пересечение     </w:t>
              <w:br/>
              <w:t xml:space="preserve">Государственной </w:t>
              <w:br/>
              <w:t xml:space="preserve">границы         </w:t>
              <w:br/>
              <w:t xml:space="preserve">Российской      </w:t>
              <w:br/>
              <w:t xml:space="preserve">Федерации (ст.  </w:t>
              <w:br/>
              <w:t xml:space="preserve">322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7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незаконной      </w:t>
              <w:br/>
              <w:t xml:space="preserve">миграции (ч. 2  </w:t>
              <w:br/>
              <w:t>ст. 322.1 УК РФ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правное  </w:t>
              <w:br/>
              <w:t xml:space="preserve">изменение       </w:t>
              <w:br/>
              <w:t xml:space="preserve">Государственной </w:t>
              <w:br/>
              <w:t xml:space="preserve">границы         </w:t>
              <w:br/>
              <w:t xml:space="preserve">Российской      </w:t>
              <w:br/>
              <w:t xml:space="preserve">Федерации (ст.  </w:t>
              <w:br/>
              <w:t xml:space="preserve">32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лка,       </w:t>
              <w:br/>
              <w:t>изготовление или</w:t>
              <w:br/>
              <w:t xml:space="preserve">сбыт поддельных </w:t>
              <w:br/>
              <w:t xml:space="preserve">документов,     </w:t>
              <w:br/>
              <w:t xml:space="preserve">государственных </w:t>
              <w:br/>
              <w:t>наград, штампов,</w:t>
              <w:br/>
              <w:t>печатей, бланков</w:t>
              <w:br/>
              <w:t>(ч. 2 ст. 327 УК</w:t>
              <w:br/>
              <w:t xml:space="preserve">РФ)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7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,   </w:t>
              <w:br/>
              <w:t xml:space="preserve">сбыт поддельных </w:t>
              <w:br/>
              <w:t xml:space="preserve">марок акцизного </w:t>
              <w:br/>
              <w:t xml:space="preserve">сбора,          </w:t>
              <w:br/>
              <w:t xml:space="preserve">специальных     </w:t>
              <w:br/>
              <w:t>марок или знаков</w:t>
              <w:br/>
              <w:t xml:space="preserve">соответствия    </w:t>
              <w:br/>
              <w:t xml:space="preserve">либо их         </w:t>
              <w:br/>
              <w:t xml:space="preserve">использование   </w:t>
              <w:br/>
              <w:t xml:space="preserve">(ч. 2 ст. 327.1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7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,     </w:t>
              <w:br/>
              <w:t xml:space="preserve">производство,   </w:t>
              <w:br/>
              <w:t xml:space="preserve">накопление,     </w:t>
              <w:br/>
              <w:t>приобретение или</w:t>
              <w:br/>
              <w:t xml:space="preserve">сбыт оружия     </w:t>
              <w:br/>
              <w:t xml:space="preserve">массового       </w:t>
              <w:br/>
              <w:t xml:space="preserve">поражения (ст.  </w:t>
              <w:br/>
              <w:t xml:space="preserve">355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7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ничество    </w:t>
              <w:br/>
              <w:t xml:space="preserve">(ст. 359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80, кроме строки   </w:t>
              <w:br/>
              <w:t xml:space="preserve">32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ледователями </w:t>
              <w:br/>
              <w:t xml:space="preserve">органов федеральной  </w:t>
              <w:br/>
              <w:t xml:space="preserve">службы безопасности  </w:t>
              <w:br/>
              <w:t xml:space="preserve">(из стр. 81)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 ФСБ России,       Заместитель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а безопасности           Российской Федерации,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__" __________ 20__ г.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6</Words>
  <Characters>17298</Characters>
  <CharactersWithSpaces>14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органами Федеральной службы безопасности сообщений о преступлении. Форма № 2-Е (ФСБ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