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МЧС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РАССМОТРЕНИИ ОРГАНАМИ ГОСУДАРСТВЕННОГО ПОЖАР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ДЗОРА ФЕДЕРАЛЬНОЙ ПРОТИВОПОЖАРНОЙ СЛУЖБЫ СООБЩЕНИЙ О ПРЕСТУПЛ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2-Е (МЧ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ОГПН (РОГПН) УГПН ГУ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ЧС России по субъектам Российской  │ годовой - до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│   10 января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прокурорам;│ полугодовой -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0 июл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1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УГПН ГУ МЧС России по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: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иректору ДНД МЧС России       │   2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иректор ДНД МЧС России: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4    </w:t>
              <w:br/>
              <w:t xml:space="preserve">равна числу в строке 5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или </w:t>
              <w:br/>
              <w:t xml:space="preserve">повреждение     </w:t>
              <w:br/>
              <w:t xml:space="preserve">имущества по    </w:t>
              <w:br/>
              <w:t xml:space="preserve">неосторожности  </w:t>
              <w:br/>
              <w:t xml:space="preserve">(ст. 16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правил пожарной </w:t>
              <w:br/>
              <w:t xml:space="preserve">безопасности    </w:t>
              <w:br/>
              <w:t xml:space="preserve">(ч. 1 ст. 219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или </w:t>
              <w:br/>
              <w:t xml:space="preserve">повреждение     </w:t>
              <w:br/>
              <w:t xml:space="preserve">лесных          </w:t>
              <w:br/>
              <w:t xml:space="preserve">насаждений (ч.  </w:t>
              <w:br/>
              <w:t>1 ст. 261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4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                 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пожарному надзору          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НД МЧС России,                           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регионального центра,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ПН ГУ МЧС России по субъекту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          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ГПН (РОГПН) УГПН ГУ МЧС России по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, начальник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ПН З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0</Characters>
  <CharactersWithSpaces>6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органами государственного пожарного надзора Федеральной противопожарной службы сообщений о преступлении. Форма № 2-Е (МЧС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