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Е (МВД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ВЕДЕНИЯ О РАССМОТРЕНИИ ОРГАНАМИ ВНУТРЕННИХ ДЕЛ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ООБЩЕНИЙ О ПРЕСТУПЛЕН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за январь - 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 Сроки    │  Форма N 2-Е (МВД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Районные, городские отделы       │ годовой - до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правления) внутренних дел         │   10 января 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айонным, городским прокурорам;│ полугодовой -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0 июля 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шестоящим по подчиненности   │ годовой - до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ям                   │   12 января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МВД, ГУВД, УВД по субъектам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УВДТ, ДРО МВД │   17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им прокурорам;    │  до 17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22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2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ГУ МВД России по ФО: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лавному управлению Генеральной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ы Российской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в Южном федеральном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круге, управлениям Генеральной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атуры Российской         │   10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едерации в федеральных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кругах;                       │  до 1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</w:t>
      </w:r>
      <w:r>
        <w:rPr/>
        <w:t>15 январ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МВД России:                      │годовой - до 5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   февра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5 августа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енеральная прокуратура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│   15 марта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 полугодовой -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5 сентябр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9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┬─┐  ┌───┬──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│ │  │   │ 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┴─┤  ├───┴──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год│  │период │  │    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┘  └────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539"/>
        <w:gridCol w:w="810"/>
        <w:gridCol w:w="945"/>
        <w:gridCol w:w="1"/>
        <w:gridCol w:w="1080"/>
        <w:gridCol w:w="945"/>
        <w:gridCol w:w="675"/>
        <w:gridCol w:w="675"/>
        <w:gridCol w:w="945"/>
        <w:gridCol w:w="675"/>
        <w:gridCol w:w="945"/>
        <w:gridCol w:w="810"/>
        <w:gridCol w:w="944"/>
      </w:tblGrid>
      <w:tr>
        <w:trPr>
          <w:trHeight w:val="840" w:hRule="atLeast"/>
          <w:cantSplit w:val="true"/>
        </w:trPr>
        <w:tc>
          <w:tcPr>
            <w:tcW w:w="35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ждой графе сумма  </w:t>
              <w:br/>
              <w:t xml:space="preserve">чисел в строках 1 - 50 </w:t>
              <w:br/>
              <w:t xml:space="preserve">равна числу в строке 51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общениям о      </w:t>
              <w:br/>
              <w:t xml:space="preserve">преступлении принято   </w:t>
              <w:br/>
              <w:t xml:space="preserve">решений     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</w:t>
              <w:br/>
              <w:t xml:space="preserve">принято </w:t>
              <w:br/>
              <w:t xml:space="preserve">в сро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 xml:space="preserve">ток   </w:t>
              <w:br/>
              <w:t xml:space="preserve">сооб- </w:t>
              <w:br/>
              <w:t xml:space="preserve">щений </w:t>
              <w:br/>
              <w:t xml:space="preserve">о     </w:t>
              <w:br/>
              <w:t xml:space="preserve">прес- </w:t>
              <w:br/>
              <w:t xml:space="preserve">туп-  </w:t>
              <w:br/>
              <w:t>лении,</w:t>
              <w:br/>
              <w:t>по ко-</w:t>
              <w:br/>
              <w:t xml:space="preserve">торым </w:t>
              <w:br/>
              <w:t xml:space="preserve">не    </w:t>
              <w:br/>
              <w:t>приня-</w:t>
              <w:br/>
              <w:t>то ре-</w:t>
              <w:br/>
              <w:t xml:space="preserve">шений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</w:t>
              <w:br/>
              <w:t>постановле-</w:t>
              <w:br/>
              <w:t xml:space="preserve">ний о воз- </w:t>
              <w:br/>
              <w:t xml:space="preserve">буждении   </w:t>
              <w:br/>
              <w:t xml:space="preserve">уголовного </w:t>
              <w:br/>
              <w:t xml:space="preserve">дела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нено    </w:t>
              <w:br/>
              <w:t xml:space="preserve">постановле- </w:t>
              <w:br/>
              <w:t>ний об отка-</w:t>
              <w:br/>
              <w:t>зе в возбуж-</w:t>
              <w:br/>
              <w:t xml:space="preserve">дении уго-  </w:t>
              <w:br/>
              <w:t>ловного дела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</w:t>
              <w:br/>
              <w:t xml:space="preserve">воз- </w:t>
              <w:br/>
              <w:t xml:space="preserve">буж- </w:t>
              <w:br/>
              <w:t>дении</w:t>
              <w:br/>
              <w:t xml:space="preserve">уго- </w:t>
              <w:br/>
              <w:t xml:space="preserve">лов- </w:t>
              <w:br/>
              <w:t xml:space="preserve">ного </w:t>
              <w:br/>
              <w:t xml:space="preserve">дела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 от-</w:t>
              <w:br/>
              <w:t>казе в</w:t>
              <w:br/>
              <w:t xml:space="preserve">воз-  </w:t>
              <w:br/>
              <w:t>бужде-</w:t>
              <w:br/>
              <w:t xml:space="preserve">нии   </w:t>
              <w:br/>
              <w:t xml:space="preserve">уго-  </w:t>
              <w:br/>
              <w:t>ловно-</w:t>
              <w:br/>
              <w:t>го де-</w:t>
              <w:br/>
              <w:t xml:space="preserve">л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- </w:t>
              <w:br/>
              <w:t>редаче</w:t>
              <w:br/>
              <w:t xml:space="preserve">по    </w:t>
              <w:br/>
              <w:t xml:space="preserve">под-  </w:t>
              <w:br/>
              <w:t xml:space="preserve">след- </w:t>
              <w:br/>
              <w:t>ствен-</w:t>
              <w:br/>
              <w:t xml:space="preserve">ности </w:t>
              <w:br/>
              <w:t xml:space="preserve">или   </w:t>
              <w:br/>
              <w:t xml:space="preserve">под-  </w:t>
              <w:br/>
              <w:t xml:space="preserve">суд-  </w:t>
              <w:br/>
              <w:t xml:space="preserve">ност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>ше 3</w:t>
              <w:br/>
              <w:t xml:space="preserve">су- </w:t>
              <w:br/>
              <w:t xml:space="preserve">ток </w:t>
              <w:br/>
              <w:t xml:space="preserve">до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су- </w:t>
              <w:br/>
              <w:t xml:space="preserve">ток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>ловно-</w:t>
              <w:br/>
              <w:t xml:space="preserve">го    </w:t>
              <w:br/>
              <w:t xml:space="preserve">дел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- </w:t>
              <w:br/>
              <w:t xml:space="preserve">г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ос-</w:t>
              <w:br/>
              <w:t>ледую-</w:t>
              <w:br/>
              <w:t xml:space="preserve">щим   </w:t>
              <w:br/>
              <w:t xml:space="preserve">воз-  </w:t>
              <w:br/>
              <w:t xml:space="preserve">буж-  </w:t>
              <w:br/>
              <w:t>дением</w:t>
              <w:br/>
              <w:t xml:space="preserve">уго-  </w:t>
              <w:br/>
              <w:t xml:space="preserve">лов-  </w:t>
              <w:br/>
              <w:t xml:space="preserve">ного  </w:t>
              <w:br/>
              <w:t xml:space="preserve">дела  </w:t>
            </w:r>
          </w:p>
        </w:tc>
      </w:tr>
      <w:tr>
        <w:trPr>
          <w:trHeight w:val="120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- </w:t>
              <w:br/>
              <w:t xml:space="preserve">сутст- </w:t>
              <w:br/>
              <w:t xml:space="preserve">вием   </w:t>
              <w:br/>
              <w:t>события</w:t>
              <w:br/>
              <w:t xml:space="preserve">или    </w:t>
              <w:br/>
              <w:t>состава</w:t>
              <w:br/>
              <w:t xml:space="preserve">прес-  </w:t>
              <w:br/>
              <w:t xml:space="preserve">тупле- </w:t>
              <w:br/>
              <w:t xml:space="preserve">ния 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ст.   </w:t>
              <w:br/>
              <w:t xml:space="preserve">ст. 107 - 108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ение вреда</w:t>
              <w:br/>
              <w:t>здоровью, побои,</w:t>
              <w:br/>
              <w:t xml:space="preserve">истязание (ст.  </w:t>
              <w:br/>
              <w:t xml:space="preserve">ст. 111 - 118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жизни и  </w:t>
              <w:br/>
              <w:t xml:space="preserve">здоровья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свободы, </w:t>
              <w:br/>
              <w:t xml:space="preserve">чести и         </w:t>
              <w:br/>
              <w:t xml:space="preserve">достоинства     </w:t>
              <w:br/>
              <w:t xml:space="preserve">личности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насилование   </w:t>
              <w:br/>
              <w:t xml:space="preserve">(ст. 13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половой  </w:t>
              <w:br/>
              <w:t>неприкосновенно-</w:t>
              <w:br/>
              <w:t xml:space="preserve">сти и половой   </w:t>
              <w:br/>
              <w:t>свободы личност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1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      </w:t>
              <w:br/>
              <w:t xml:space="preserve">правил охраны   </w:t>
              <w:br/>
              <w:t xml:space="preserve">труда (ст. 143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конституционных </w:t>
              <w:br/>
              <w:t xml:space="preserve">прав и свобод   </w:t>
              <w:br/>
              <w:t xml:space="preserve">человека и      </w:t>
              <w:br/>
              <w:t xml:space="preserve">гражданин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влечение      </w:t>
              <w:br/>
              <w:t>несовершеннолет-</w:t>
              <w:br/>
              <w:t xml:space="preserve">него в          </w:t>
              <w:br/>
              <w:t xml:space="preserve">совершение      </w:t>
              <w:br/>
              <w:t xml:space="preserve">преступления и  </w:t>
              <w:br/>
              <w:t>антиобщественных</w:t>
              <w:br/>
              <w:t xml:space="preserve">действий (ст.   </w:t>
              <w:br/>
              <w:t xml:space="preserve">150, 15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семьи и  </w:t>
              <w:br/>
              <w:t xml:space="preserve">несовершенно-   </w:t>
              <w:br/>
              <w:t xml:space="preserve">летних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жа (ст. 158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шенничество   </w:t>
              <w:br/>
              <w:t xml:space="preserve">(ст. 159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воение или  </w:t>
              <w:br/>
              <w:t xml:space="preserve">растрата (ст.   </w:t>
              <w:br/>
              <w:t xml:space="preserve">160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беж (ст. 161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бой (ст. 162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могательство  </w:t>
              <w:br/>
              <w:t xml:space="preserve">(ст. 163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собственности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репятство-  </w:t>
              <w:br/>
              <w:t xml:space="preserve">вание законной  </w:t>
              <w:br/>
              <w:t xml:space="preserve">предпринима-    </w:t>
              <w:br/>
              <w:t xml:space="preserve">тельской или    </w:t>
              <w:br/>
              <w:t xml:space="preserve">иной            </w:t>
              <w:br/>
              <w:t xml:space="preserve">деятельности    </w:t>
              <w:br/>
              <w:t xml:space="preserve">(ст. 169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1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едпринима-    </w:t>
              <w:br/>
              <w:t xml:space="preserve">тельство,       </w:t>
              <w:br/>
              <w:t xml:space="preserve">банковская      </w:t>
              <w:br/>
              <w:t xml:space="preserve">деятельность,   </w:t>
              <w:br/>
              <w:t xml:space="preserve">лжепредпринима- </w:t>
              <w:br/>
              <w:t xml:space="preserve">тельство (ст.   </w:t>
              <w:br/>
              <w:t xml:space="preserve">ст. 171, 172,   </w:t>
              <w:br/>
              <w:t xml:space="preserve">17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1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ализация     </w:t>
              <w:br/>
              <w:t xml:space="preserve">(отмывание)     </w:t>
              <w:br/>
              <w:t>денежных средств</w:t>
              <w:br/>
              <w:t xml:space="preserve">или иного       </w:t>
              <w:br/>
              <w:t xml:space="preserve">имущества,      </w:t>
              <w:br/>
              <w:t xml:space="preserve">приобретенных   </w:t>
              <w:br/>
              <w:t xml:space="preserve">другими лицами  </w:t>
              <w:br/>
              <w:t xml:space="preserve">преступным      </w:t>
              <w:br/>
              <w:t xml:space="preserve">путем, а также  </w:t>
              <w:br/>
              <w:t xml:space="preserve">приобретенных   </w:t>
              <w:br/>
              <w:t xml:space="preserve">лицом в         </w:t>
              <w:br/>
              <w:t xml:space="preserve">результате      </w:t>
              <w:br/>
              <w:t xml:space="preserve">совершения им   </w:t>
              <w:br/>
              <w:t xml:space="preserve">преступления    </w:t>
              <w:br/>
              <w:t xml:space="preserve">(ст. ст. 174,   </w:t>
              <w:br/>
              <w:t xml:space="preserve">174.1 УК РФ)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ое      </w:t>
              <w:br/>
              <w:t xml:space="preserve">получение       </w:t>
              <w:br/>
              <w:t xml:space="preserve">кредита (ст.    </w:t>
              <w:br/>
              <w:t xml:space="preserve">176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</w:t>
              <w:br/>
              <w:t xml:space="preserve">уплаты          </w:t>
              <w:br/>
              <w:t xml:space="preserve">таможенных      </w:t>
              <w:br/>
              <w:t xml:space="preserve">платежей,       </w:t>
              <w:br/>
              <w:t xml:space="preserve">взимаемых с     </w:t>
              <w:br/>
              <w:t xml:space="preserve">организации или </w:t>
              <w:br/>
              <w:t xml:space="preserve">физического     </w:t>
              <w:br/>
              <w:t xml:space="preserve">лица (ст. 194  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ктивное       </w:t>
              <w:br/>
              <w:t xml:space="preserve">банкротство     </w:t>
              <w:br/>
              <w:t xml:space="preserve">(ст. 197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</w:t>
              <w:br/>
              <w:t xml:space="preserve">уплаты налогов  </w:t>
              <w:br/>
              <w:t xml:space="preserve">и (или) сборов  </w:t>
              <w:br/>
              <w:t xml:space="preserve">с физического   </w:t>
              <w:br/>
              <w:t xml:space="preserve">лица, уклонение </w:t>
              <w:br/>
              <w:t xml:space="preserve">от уплаты       </w:t>
              <w:br/>
              <w:t xml:space="preserve">налогов и (или) </w:t>
              <w:br/>
              <w:t xml:space="preserve">сборов с        </w:t>
              <w:br/>
              <w:t xml:space="preserve">организации     </w:t>
              <w:br/>
              <w:t xml:space="preserve">(ст. ст. 198,   </w:t>
              <w:br/>
              <w:t xml:space="preserve">19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2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в  </w:t>
              <w:br/>
              <w:t xml:space="preserve">сфере        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полномочиями    </w:t>
              <w:br/>
              <w:t xml:space="preserve">(ст. 20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мерческий    </w:t>
              <w:br/>
              <w:t xml:space="preserve">подкуп (ст. 204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>против интересов</w:t>
              <w:br/>
              <w:t xml:space="preserve">службы в        </w:t>
              <w:br/>
              <w:t xml:space="preserve">коммерческих и  </w:t>
              <w:br/>
              <w:t xml:space="preserve">иных            </w:t>
              <w:br/>
              <w:t xml:space="preserve">организациях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дитизм (ст.  </w:t>
              <w:br/>
              <w:t xml:space="preserve">209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улиганство     </w:t>
              <w:br/>
              <w:t xml:space="preserve">(ст. 213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иобретение,   </w:t>
              <w:br/>
              <w:t xml:space="preserve">передача, сбыт, </w:t>
              <w:br/>
              <w:t xml:space="preserve">хранение,       </w:t>
              <w:br/>
              <w:t xml:space="preserve">перевозка или   </w:t>
              <w:br/>
              <w:t xml:space="preserve">ношение оружия, </w:t>
              <w:br/>
              <w:t xml:space="preserve">его основных    </w:t>
              <w:br/>
              <w:t xml:space="preserve">частей,         </w:t>
              <w:br/>
              <w:t xml:space="preserve">боеприпасов,    </w:t>
              <w:br/>
              <w:t xml:space="preserve">взрывчатых      </w:t>
              <w:br/>
              <w:t xml:space="preserve">веществ и       </w:t>
              <w:br/>
              <w:t xml:space="preserve">взрывных        </w:t>
              <w:br/>
              <w:t xml:space="preserve">устройств (ст.  </w:t>
              <w:br/>
              <w:t xml:space="preserve">222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общественной    </w:t>
              <w:br/>
              <w:t xml:space="preserve">безопасности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конные      </w:t>
              <w:br/>
              <w:t xml:space="preserve">приобретение,   </w:t>
              <w:br/>
              <w:t xml:space="preserve">хранение,       </w:t>
              <w:br/>
              <w:t xml:space="preserve">перевозка,      </w:t>
              <w:br/>
              <w:t xml:space="preserve">изготовление,   </w:t>
              <w:br/>
              <w:t xml:space="preserve">переработка,    </w:t>
              <w:br/>
              <w:t xml:space="preserve">производство,   </w:t>
              <w:br/>
              <w:t xml:space="preserve">сбыт или        </w:t>
              <w:br/>
              <w:t xml:space="preserve">пересылка,      </w:t>
              <w:br/>
              <w:t xml:space="preserve">хищение либо    </w:t>
              <w:br/>
              <w:t xml:space="preserve">вымогательство, </w:t>
              <w:br/>
              <w:t xml:space="preserve">нарушение       </w:t>
              <w:br/>
              <w:t xml:space="preserve">правил оборота  </w:t>
              <w:br/>
              <w:t xml:space="preserve">наркотических   </w:t>
              <w:br/>
              <w:t xml:space="preserve">средств или     </w:t>
              <w:br/>
              <w:t xml:space="preserve">психотропных    </w:t>
              <w:br/>
              <w:t xml:space="preserve">веществ, а      </w:t>
              <w:br/>
              <w:t xml:space="preserve">также склонение </w:t>
              <w:br/>
              <w:t>к их потреблению</w:t>
              <w:br/>
              <w:t xml:space="preserve">(ст. ст. 228 -  </w:t>
              <w:br/>
              <w:t xml:space="preserve">230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3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здоровья </w:t>
              <w:br/>
              <w:t xml:space="preserve">населения и     </w:t>
              <w:br/>
              <w:t xml:space="preserve">общественной    </w:t>
              <w:br/>
              <w:t xml:space="preserve">нравственност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6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рязнение     </w:t>
              <w:br/>
              <w:t xml:space="preserve">вод, атмосферы, </w:t>
              <w:br/>
              <w:t xml:space="preserve">морской среды   </w:t>
              <w:br/>
              <w:t xml:space="preserve">(ст. ст. 250 -  </w:t>
              <w:br/>
              <w:t xml:space="preserve">252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3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экологические   </w:t>
              <w:br/>
              <w:t xml:space="preserve">преступления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7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безопасности    </w:t>
              <w:br/>
              <w:t xml:space="preserve">движения и      </w:t>
              <w:br/>
              <w:t xml:space="preserve">эксплуатации    </w:t>
              <w:br/>
              <w:t xml:space="preserve">ж/д, воздушного </w:t>
              <w:br/>
              <w:t xml:space="preserve">или водного     </w:t>
              <w:br/>
              <w:t xml:space="preserve">транспорта (ст. </w:t>
              <w:br/>
              <w:t xml:space="preserve">26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3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 правил</w:t>
              <w:br/>
              <w:t xml:space="preserve">дорожного       </w:t>
              <w:br/>
              <w:t xml:space="preserve">движения и      </w:t>
              <w:br/>
              <w:t xml:space="preserve">эксплуатации    </w:t>
              <w:br/>
              <w:t xml:space="preserve">транспортных    </w:t>
              <w:br/>
              <w:t xml:space="preserve">средств (ст.    </w:t>
              <w:br/>
              <w:t xml:space="preserve">264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3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едение в    </w:t>
              <w:br/>
              <w:t xml:space="preserve">негодность      </w:t>
              <w:br/>
              <w:t xml:space="preserve">транспортных    </w:t>
              <w:br/>
              <w:t xml:space="preserve">средств или     </w:t>
              <w:br/>
              <w:t xml:space="preserve">путей сообщения </w:t>
              <w:br/>
              <w:t xml:space="preserve">(ст. 267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3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безопасности    </w:t>
              <w:br/>
              <w:t xml:space="preserve">движения и      </w:t>
              <w:br/>
              <w:t xml:space="preserve">эксплуатации    </w:t>
              <w:br/>
              <w:t xml:space="preserve">транспорта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t xml:space="preserve">4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8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в  </w:t>
              <w:br/>
              <w:t xml:space="preserve">сфере           </w:t>
              <w:br/>
              <w:t xml:space="preserve">компьютерной    </w:t>
              <w:br/>
              <w:t xml:space="preserve">информации (ст. </w:t>
              <w:br/>
              <w:t xml:space="preserve">ст. 272, 273,   </w:t>
              <w:br/>
              <w:t xml:space="preserve">274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4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29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основ    </w:t>
              <w:br/>
              <w:t>конституционного</w:t>
              <w:br/>
              <w:t xml:space="preserve">строя и         </w:t>
              <w:br/>
              <w:t xml:space="preserve">безопасности    </w:t>
              <w:br/>
              <w:t xml:space="preserve">государства     </w:t>
              <w:br/>
              <w:t xml:space="preserve">(ст. ст. 275 -  </w:t>
              <w:br/>
              <w:t xml:space="preserve">284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t xml:space="preserve">4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0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лоупотребление </w:t>
              <w:br/>
              <w:t xml:space="preserve">должностными    </w:t>
              <w:br/>
              <w:t xml:space="preserve">полномочиями,   </w:t>
              <w:br/>
              <w:t xml:space="preserve">превышение      </w:t>
              <w:br/>
              <w:t xml:space="preserve">должностных     </w:t>
              <w:br/>
              <w:t xml:space="preserve">полномочий,     </w:t>
              <w:br/>
              <w:t xml:space="preserve">халатность (ст. </w:t>
              <w:br/>
              <w:t xml:space="preserve">ст. 285, 286,   </w:t>
              <w:br/>
              <w:t xml:space="preserve">293 УК РФ)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t xml:space="preserve">4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      </w:t>
              <w:br/>
              <w:t xml:space="preserve">взятки, дача    </w:t>
              <w:br/>
              <w:t xml:space="preserve">взятки (ст. ст. </w:t>
              <w:br/>
              <w:t xml:space="preserve">290, 291 УК РФ)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4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й       </w:t>
              <w:br/>
              <w:t xml:space="preserve">подлог (ст. 292 </w:t>
              <w:br/>
              <w:t xml:space="preserve">УК РФ)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преступления    </w:t>
              <w:br/>
              <w:t xml:space="preserve">против          </w:t>
              <w:br/>
              <w:t xml:space="preserve">государственной </w:t>
              <w:br/>
              <w:t xml:space="preserve">власти,         </w:t>
              <w:br/>
              <w:t xml:space="preserve">интересов       </w:t>
              <w:br/>
              <w:t xml:space="preserve">государственной </w:t>
              <w:br/>
              <w:t xml:space="preserve">службы и службы </w:t>
              <w:br/>
              <w:t xml:space="preserve">в органах       </w:t>
              <w:br/>
              <w:t xml:space="preserve">местного        </w:t>
              <w:br/>
              <w:t xml:space="preserve">самоуправления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t xml:space="preserve">4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         </w:t>
              <w:br/>
              <w:t xml:space="preserve">правосуд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порядка  </w:t>
              <w:br/>
              <w:t xml:space="preserve">управления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военной  </w:t>
              <w:br/>
              <w:t xml:space="preserve">службы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-</w:t>
              <w:br/>
              <w:t xml:space="preserve">ва  </w:t>
              <w:br/>
              <w:t xml:space="preserve">3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ступления    </w:t>
              <w:br/>
              <w:t xml:space="preserve">против мира и   </w:t>
              <w:br/>
              <w:t xml:space="preserve">безопасности    </w:t>
              <w:br/>
              <w:t xml:space="preserve">человечества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(сумма строк 1 </w:t>
              <w:br/>
              <w:t xml:space="preserve">- 50)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ледователями </w:t>
              <w:br/>
              <w:t xml:space="preserve">органов внутренних   </w:t>
              <w:br/>
              <w:t xml:space="preserve">дел (из стр. 51)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ь Министра внутренних дел 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, начальник ДРО МВД       прокурор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и, начальник ГУ МВД России по         Федерации,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ому округу, министр внутренних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л, начальник ГУВД, УВД по субъекту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, начальник УВДТ,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ВД (ГОВД), ЛУВД (ЛОВД)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а)                 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 от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амилия, имя, отчество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5</Words>
  <Characters>14078</Characters>
  <CharactersWithSpaces>1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Федеральная служба государственной статистик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смотрении органами внутренних дел сообщений о преступлении. Форма № 2-Е (МВД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