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в судах избирательных споров в х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и проведения выборов и при оспари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 голосования, результатов вы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По состоянию на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00"/>
        <w:gridCol w:w="6886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да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аименование избирательной комиссии, политической</w:t>
              <w:br/>
              <w:t xml:space="preserve">партии, Ф.И.О. кандидата, избирателя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интересованные   </w:t>
              <w:br/>
              <w:t xml:space="preserve">лица       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наименование избирательной комиссии, политической</w:t>
              <w:br/>
              <w:t xml:space="preserve">партии, Ф.И.О. кандидата, избирателя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жалобы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номер дела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решил          </w:t>
              <w:br/>
              <w:t xml:space="preserve">(определил)      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раткое изложение сути решения (определения)     </w:t>
              <w:br/>
              <w:t xml:space="preserve">суда)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обжало-</w:t>
              <w:br/>
              <w:t xml:space="preserve">вании решения суда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в судах избирательных споров в ходе подготовки и проведения выборов и при оспаривании итогов голосования, результатов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