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X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расстановке персонала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215"/>
        <w:gridCol w:w="1214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работников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__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численность   </w:t>
              <w:br/>
              <w:t>работников (чел.), всего</w:t>
            </w:r>
          </w:p>
        </w:tc>
        <w:tc>
          <w:tcPr>
            <w:tcW w:w="66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661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        </w:t>
              <w:br/>
              <w:t xml:space="preserve">управленческий          </w:t>
              <w:br/>
              <w:t xml:space="preserve">персонал, в т.ч.: 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, в т.ч.: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по          </w:t>
              <w:br/>
              <w:t xml:space="preserve">направлениям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управления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роизводствен- </w:t>
              <w:br/>
              <w:t xml:space="preserve">ный персонал, в т.ч.: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а, в т.ч.: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ли N 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ли N 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ли N 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ли N 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или</w:t>
              <w:br/>
              <w:t xml:space="preserve">N 5 и т.д.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е основного     </w:t>
              <w:br/>
              <w:t xml:space="preserve">производств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е вспомогатель- </w:t>
              <w:br/>
              <w:t xml:space="preserve">ного производств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Р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изводственный      </w:t>
              <w:br/>
              <w:t xml:space="preserve">персонал, в т.ч.: 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ы, в т.ч.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 </w:t>
              <w:br/>
              <w:t xml:space="preserve">т.д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Р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спомогательный персо-</w:t>
              <w:br/>
              <w:t xml:space="preserve">нал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ы, в т.ч.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и  </w:t>
              <w:br/>
              <w:t xml:space="preserve">т.д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ТР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спомогательный персо-</w:t>
              <w:br/>
              <w:t xml:space="preserve">нал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ое агентство по промышленност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тановке персонала предприятия, находящегося в сфере ведения и координации Роспрома. Форма № X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