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1-ВТ (годовая), утвержденная Приказом Росстата от 07.02.2008 N 29, введена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</w:t>
      </w:r>
      <w:r>
        <w:rPr/>
        <w:t>ФЕДЕР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от 13.05.92 N 2761-1 "Об ответственности за наруш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РАЗМЕРАХ ДЕЙСТВУЮЩЕЙ ОБСТАНОВКИ НА ОБСЛУЖИВАЕМ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НУТРЕННИХ ВОДНЫХ ПУТЯ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в 20__ год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│    Сроки    │     │Форма N 21-В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ставления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ы водных путей и             │ 10 февраля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сооружений (РВП и С и РГС и  │             │    Приказо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):                               │             │    от 07.02.2008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осударственным бассейновым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авлениям водных путей и     │  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доходства и ФГУП "Канал им.  │  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сквы";                       │  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Российской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 по установленному и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у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бассейновые       │  2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водных путей 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ходства и ФГУП "Канал им.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ы":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морречфлоту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морречфлот:                    │  1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915"/>
        <w:gridCol w:w="243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организации </w:t>
              <w:br/>
              <w:t xml:space="preserve">по ОКПО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4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811"/>
        <w:gridCol w:w="1079"/>
        <w:gridCol w:w="1215"/>
        <w:gridCol w:w="811"/>
        <w:gridCol w:w="674"/>
        <w:gridCol w:w="676"/>
        <w:gridCol w:w="1079"/>
        <w:gridCol w:w="1080"/>
        <w:gridCol w:w="1485"/>
        <w:gridCol w:w="676"/>
        <w:gridCol w:w="944"/>
        <w:gridCol w:w="946"/>
        <w:gridCol w:w="945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ек,  </w:t>
              <w:br/>
              <w:t xml:space="preserve">озер, во- </w:t>
              <w:br/>
              <w:t xml:space="preserve">дохрани-  </w:t>
              <w:br/>
              <w:t>лищ, кана-</w:t>
              <w:br/>
              <w:t xml:space="preserve">лов, пор- </w:t>
              <w:br/>
              <w:t xml:space="preserve">тов и об- </w:t>
              <w:br/>
              <w:t xml:space="preserve">становоч- </w:t>
              <w:br/>
              <w:t xml:space="preserve">ных уча-  </w:t>
              <w:br/>
              <w:t xml:space="preserve">стков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кры-</w:t>
              <w:br/>
              <w:t xml:space="preserve">тия и </w:t>
              <w:br/>
              <w:t>закры-</w:t>
              <w:br/>
              <w:t xml:space="preserve">тия   </w:t>
              <w:br/>
              <w:t>обста-</w:t>
              <w:br/>
              <w:t xml:space="preserve">новк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дней </w:t>
              <w:br/>
              <w:t xml:space="preserve">дей- </w:t>
              <w:br/>
              <w:t>ствия</w:t>
              <w:br/>
              <w:t xml:space="preserve">об-  </w:t>
              <w:br/>
              <w:t xml:space="preserve">ста- </w:t>
              <w:br/>
              <w:t>новк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</w:t>
              <w:br/>
              <w:t xml:space="preserve">жен-   </w:t>
              <w:br/>
              <w:t xml:space="preserve">ность  </w:t>
              <w:br/>
              <w:t xml:space="preserve">водных </w:t>
              <w:br/>
              <w:t xml:space="preserve">путей, </w:t>
              <w:br/>
              <w:t xml:space="preserve">обслу- </w:t>
              <w:br/>
              <w:t xml:space="preserve">жива-  </w:t>
              <w:br/>
              <w:t xml:space="preserve">емых   </w:t>
              <w:br/>
              <w:t xml:space="preserve">обста- </w:t>
              <w:br/>
              <w:t>новкой,</w:t>
              <w:br/>
              <w:t xml:space="preserve">км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 </w:t>
              <w:br/>
              <w:t>женность</w:t>
              <w:br/>
              <w:t xml:space="preserve">водных  </w:t>
              <w:br/>
              <w:t xml:space="preserve">путей с </w:t>
              <w:br/>
              <w:t>гаранти-</w:t>
              <w:br/>
              <w:t>рованны-</w:t>
              <w:br/>
              <w:t>ми габа-</w:t>
              <w:br/>
              <w:t xml:space="preserve">ритами  </w:t>
              <w:br/>
              <w:t xml:space="preserve">судовых </w:t>
              <w:br/>
              <w:t xml:space="preserve">ходов,  </w:t>
              <w:br/>
              <w:t xml:space="preserve">км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-</w:t>
              <w:br/>
              <w:t xml:space="preserve">мет- </w:t>
              <w:br/>
              <w:t xml:space="preserve">ро-  </w:t>
              <w:br/>
              <w:t xml:space="preserve">дни  </w:t>
              <w:br/>
              <w:t xml:space="preserve">дей- </w:t>
              <w:br/>
              <w:t>ствия</w:t>
              <w:br/>
              <w:t xml:space="preserve">об-  </w:t>
              <w:br/>
              <w:t xml:space="preserve">ста- </w:t>
              <w:br/>
              <w:t>новки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-  </w:t>
              <w:br/>
              <w:t>разделений службы</w:t>
              <w:br/>
              <w:t xml:space="preserve">обстановки, ед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ин-</w:t>
              <w:br/>
              <w:t xml:space="preserve">гент   </w:t>
              <w:br/>
              <w:t xml:space="preserve">работ- </w:t>
              <w:br/>
              <w:t xml:space="preserve">ников  </w:t>
              <w:br/>
              <w:t xml:space="preserve">обста- </w:t>
              <w:br/>
              <w:t>новки в</w:t>
              <w:br/>
              <w:t xml:space="preserve">целом  </w:t>
              <w:br/>
              <w:t xml:space="preserve">на на- </w:t>
              <w:br/>
              <w:t xml:space="preserve">вига-  </w:t>
              <w:br/>
              <w:t xml:space="preserve">цию,   </w:t>
              <w:br/>
              <w:t xml:space="preserve">чел.   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вигационных знаков, ед.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говые </w:t>
              <w:br/>
              <w:t xml:space="preserve">знаки     </w:t>
              <w:br/>
              <w:t>(створные,</w:t>
              <w:br/>
              <w:t xml:space="preserve">переваль- </w:t>
              <w:br/>
              <w:t>ные, ходо-</w:t>
              <w:br/>
              <w:t xml:space="preserve">вые, ин-  </w:t>
              <w:br/>
              <w:t>формацион-</w:t>
              <w:br/>
              <w:t>ные и пр.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вучие  </w:t>
              <w:br/>
              <w:t xml:space="preserve">знаки   </w:t>
              <w:br/>
              <w:t xml:space="preserve">(бакены,  </w:t>
              <w:br/>
              <w:t>буи и вехи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нави- </w:t>
              <w:br/>
              <w:t xml:space="preserve">гаци- </w:t>
              <w:br/>
              <w:t xml:space="preserve">онных </w:t>
              <w:br/>
              <w:t>знак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элек- </w:t>
              <w:br/>
              <w:t>трифи-</w:t>
              <w:br/>
              <w:t xml:space="preserve">циро- </w:t>
              <w:br/>
              <w:t>ванных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-</w:t>
              <w:br/>
              <w:t xml:space="preserve">гад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ановоч- </w:t>
              <w:br/>
              <w:t xml:space="preserve">ных постов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на уча-</w:t>
              <w:br/>
              <w:t xml:space="preserve">стках  </w:t>
              <w:br/>
              <w:t xml:space="preserve">бригад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буи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. Освеща-</w:t>
              <w:br/>
              <w:t xml:space="preserve">емые вод- </w:t>
              <w:br/>
              <w:t xml:space="preserve">ные пут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Обс- </w:t>
              <w:br/>
              <w:t>луживаемые</w:t>
              <w:br/>
              <w:t xml:space="preserve">пути -    </w:t>
              <w:br/>
              <w:t xml:space="preserve">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областям  </w:t>
              <w:br/>
              <w:t xml:space="preserve">(краям,   </w:t>
              <w:br/>
              <w:t xml:space="preserve">респуб-   </w:t>
              <w:br/>
              <w:t xml:space="preserve">ликам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В том</w:t>
              <w:br/>
              <w:t>числе пути</w:t>
              <w:br/>
              <w:t>с гаранти-</w:t>
              <w:br/>
              <w:t xml:space="preserve">рованными </w:t>
              <w:br/>
              <w:t>габаритами</w:t>
              <w:br/>
              <w:t xml:space="preserve">судовых   </w:t>
              <w:br/>
              <w:t xml:space="preserve">ход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областям  </w:t>
              <w:br/>
              <w:t xml:space="preserve">(краям,   </w:t>
              <w:br/>
              <w:t xml:space="preserve">респуб-   </w:t>
              <w:br/>
              <w:t xml:space="preserve">ликам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 Водные</w:t>
              <w:br/>
              <w:t xml:space="preserve">пути со   </w:t>
              <w:br/>
              <w:t>светоотра-</w:t>
              <w:br/>
              <w:t>жающей об-</w:t>
              <w:br/>
              <w:t xml:space="preserve">становко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Обс- </w:t>
              <w:br/>
              <w:t>луживаемые</w:t>
              <w:br/>
              <w:t xml:space="preserve">пути -    </w:t>
              <w:br/>
              <w:t xml:space="preserve">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областям  </w:t>
              <w:br/>
              <w:t xml:space="preserve">(краям,   </w:t>
              <w:br/>
              <w:t xml:space="preserve">респуб-   </w:t>
              <w:br/>
              <w:t xml:space="preserve">ликам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В том</w:t>
              <w:br/>
              <w:t>числе пути</w:t>
              <w:br/>
              <w:t>с гаранти-</w:t>
              <w:br/>
              <w:t xml:space="preserve">рованными </w:t>
              <w:br/>
              <w:t>габаритами</w:t>
              <w:br/>
              <w:t xml:space="preserve">судовых   </w:t>
              <w:br/>
              <w:t xml:space="preserve">ход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областям  </w:t>
              <w:br/>
              <w:t xml:space="preserve">(краям,   </w:t>
              <w:br/>
              <w:t xml:space="preserve">респуб-   </w:t>
              <w:br/>
              <w:t xml:space="preserve">ликам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 Неос-</w:t>
              <w:br/>
              <w:t xml:space="preserve">вещаемые  </w:t>
              <w:br/>
              <w:t xml:space="preserve">водные    </w:t>
              <w:br/>
              <w:t xml:space="preserve">пу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Обс- </w:t>
              <w:br/>
              <w:t>луживаемые</w:t>
              <w:br/>
              <w:t xml:space="preserve">пути -    </w:t>
              <w:br/>
              <w:t xml:space="preserve">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областям  </w:t>
              <w:br/>
              <w:t xml:space="preserve">(краям,   </w:t>
              <w:br/>
              <w:t xml:space="preserve">респуб-   </w:t>
              <w:br/>
              <w:t xml:space="preserve">ликам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 В том</w:t>
              <w:br/>
              <w:t>числе пути</w:t>
              <w:br/>
              <w:t>с гаранти-</w:t>
              <w:br/>
              <w:t xml:space="preserve">рованными </w:t>
              <w:br/>
              <w:t>габаритами</w:t>
              <w:br/>
              <w:t xml:space="preserve">судовых   </w:t>
              <w:br/>
              <w:t xml:space="preserve">ход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 xml:space="preserve">областям  </w:t>
              <w:br/>
              <w:t xml:space="preserve">(краям,   </w:t>
              <w:br/>
              <w:t xml:space="preserve">респуб-   </w:t>
              <w:br/>
              <w:t xml:space="preserve">ликам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день - 359, километр - 008, единица - 642,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4</Words>
  <Characters>9590</Characters>
  <CharactersWithSpaces>8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ах действующей обстановки на обслуживаемых внутренних водных путях. Форма № 21-ВТ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