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ля 2007 г. N 19/164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 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зако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выборах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ая форм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РАЗМЕРЕ И ОБ ИСТОЧНИКАХ ДОХОДОВ, ОБ ИМУЩЕСТ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ВКЛАДАХ В БАНКАХ, ЦЕННЫХ БУМАГАХ И ОБ ОБЯЗАТЕЛЬ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МУЩЕСТВЕННОГО ХАРАКТЕРА КАНДИДАТА НА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ЗИДЕНТА РОССИЙСКОЙ ФЕДЕРАЦИИ И ЕГО СУПРУГА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кандидат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 и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   сведения   о   размере   и об источниках своих доход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ходов  моего  супруга,  об  имуществе, принадлежащем мне и мо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пругу на праве собственности (в том числе совместной), о вкла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банках,  ценных  бумагах  и  об  обязательствах  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0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215"/>
        <w:gridCol w:w="1214"/>
        <w:gridCol w:w="1215"/>
        <w:gridCol w:w="1215"/>
        <w:gridCol w:w="1215"/>
        <w:gridCol w:w="1216"/>
        <w:gridCol w:w="1215"/>
        <w:gridCol w:w="1619"/>
        <w:gridCol w:w="1215"/>
        <w:gridCol w:w="1755"/>
        <w:gridCol w:w="1756"/>
        <w:gridCol w:w="1350"/>
        <w:gridCol w:w="2969"/>
      </w:tblGrid>
      <w:tr>
        <w:trPr>
          <w:trHeight w:val="24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 и  </w:t>
              <w:br/>
              <w:t xml:space="preserve">отчество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</w:t>
              <w:br/>
              <w:t xml:space="preserve">номер   </w:t>
              <w:br/>
              <w:t>паспорта</w:t>
              <w:br/>
              <w:t xml:space="preserve">или до- </w:t>
              <w:br/>
              <w:t>кумента,</w:t>
              <w:br/>
              <w:t>заменяю-</w:t>
              <w:br/>
              <w:t xml:space="preserve">щего    </w:t>
              <w:br/>
              <w:t xml:space="preserve">паспорт </w:t>
              <w:br/>
              <w:t xml:space="preserve">гражда- </w:t>
              <w:br/>
              <w:t xml:space="preserve">нина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</w:t>
              <w:br/>
              <w:t xml:space="preserve">&lt;2&gt;   </w:t>
            </w:r>
          </w:p>
        </w:tc>
        <w:tc>
          <w:tcPr>
            <w:tcW w:w="89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ущество                    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 </w:t>
              <w:br/>
              <w:t xml:space="preserve">средства, </w:t>
              <w:br/>
              <w:t>находящиеся</w:t>
              <w:br/>
              <w:t>на счетах в</w:t>
              <w:br/>
              <w:t xml:space="preserve">банках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и и иное</w:t>
              <w:br/>
              <w:t xml:space="preserve">участие в </w:t>
              <w:br/>
              <w:t>коммерческих</w:t>
              <w:br/>
              <w:t>организациях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 </w:t>
              <w:br/>
              <w:t xml:space="preserve">ценные  </w:t>
              <w:br/>
              <w:t xml:space="preserve">бумаги  </w:t>
            </w:r>
          </w:p>
        </w:tc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ства    </w:t>
              <w:br/>
              <w:t xml:space="preserve">имущественного   </w:t>
              <w:br/>
              <w:t xml:space="preserve">характера     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вижимое имущество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-  </w:t>
              <w:br/>
              <w:t xml:space="preserve">портные </w:t>
              <w:br/>
              <w:t>средства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к</w:t>
              <w:br/>
              <w:t xml:space="preserve">выплаты </w:t>
              <w:br/>
              <w:t xml:space="preserve">дохода, </w:t>
              <w:br/>
              <w:t xml:space="preserve">сумма  </w:t>
              <w:br/>
              <w:t xml:space="preserve">(руб.) </w:t>
              <w:br/>
              <w:t xml:space="preserve">&lt;3&gt;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- </w:t>
              <w:br/>
              <w:t xml:space="preserve">ные     </w:t>
              <w:br/>
              <w:t xml:space="preserve">участк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ые  </w:t>
              <w:br/>
              <w:t xml:space="preserve">дом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ы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ч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раж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е нед-  </w:t>
              <w:br/>
              <w:t xml:space="preserve">вижимое    </w:t>
              <w:br/>
              <w:t xml:space="preserve">имущество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&lt;4&gt;,</w:t>
              <w:br/>
              <w:t xml:space="preserve">марка, </w:t>
              <w:br/>
              <w:t xml:space="preserve">модель, </w:t>
              <w:br/>
              <w:t xml:space="preserve">год   </w:t>
              <w:br/>
              <w:t xml:space="preserve">выпуска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 место  </w:t>
              <w:br/>
              <w:t xml:space="preserve">нахождения </w:t>
              <w:br/>
              <w:t xml:space="preserve">(адрес)  </w:t>
              <w:br/>
              <w:t>банка, номер</w:t>
              <w:br/>
              <w:t xml:space="preserve">счета,   </w:t>
              <w:br/>
              <w:t xml:space="preserve">остаток  </w:t>
              <w:br/>
              <w:t xml:space="preserve">(руб.) &lt;5&gt;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 организа- </w:t>
              <w:br/>
              <w:t xml:space="preserve">ционно-пра- </w:t>
              <w:br/>
              <w:t xml:space="preserve">вовая форма </w:t>
              <w:br/>
              <w:t xml:space="preserve">организации </w:t>
              <w:br/>
              <w:t xml:space="preserve">&lt;6&gt;, место  </w:t>
              <w:br/>
              <w:t xml:space="preserve">нахождения  </w:t>
              <w:br/>
              <w:t xml:space="preserve">(адрес),    </w:t>
              <w:br/>
              <w:t>доля участия</w:t>
              <w:br/>
              <w:t xml:space="preserve">(%) &lt;7&gt;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цен- </w:t>
              <w:br/>
              <w:t>ной бума-</w:t>
              <w:br/>
              <w:t xml:space="preserve">ги &lt;8&gt;,  </w:t>
              <w:br/>
              <w:t>лицо, вы-</w:t>
              <w:br/>
              <w:t>пустившее</w:t>
              <w:br/>
              <w:t xml:space="preserve">ценную   </w:t>
              <w:br/>
              <w:t xml:space="preserve">бумагу,  </w:t>
              <w:br/>
              <w:t xml:space="preserve">общая    </w:t>
              <w:br/>
              <w:t>стоимость</w:t>
              <w:br/>
              <w:t xml:space="preserve">(руб.)   </w:t>
            </w:r>
          </w:p>
        </w:tc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вижимое имущество </w:t>
              <w:br/>
              <w:t xml:space="preserve">&lt;9&gt; (вид, площадь    </w:t>
              <w:br/>
              <w:t>(кв. м), место нахож-</w:t>
              <w:br/>
              <w:t xml:space="preserve">дения, собственник   </w:t>
              <w:br/>
              <w:t xml:space="preserve">имущества, основание </w:t>
              <w:br/>
              <w:t xml:space="preserve">пользования). Прочие </w:t>
              <w:br/>
              <w:t xml:space="preserve">обязательства &lt;10&gt;   </w:t>
              <w:br/>
              <w:t xml:space="preserve">(кредитор, должник,  </w:t>
              <w:br/>
              <w:t xml:space="preserve">содержание обяза-    </w:t>
              <w:br/>
              <w:t xml:space="preserve">тельства, сумма обя- </w:t>
              <w:br/>
              <w:t xml:space="preserve">зательства (руб.))   </w:t>
            </w:r>
          </w:p>
        </w:tc>
      </w:tr>
      <w:tr>
        <w:trPr>
          <w:trHeight w:val="96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 xml:space="preserve">нахож-  </w:t>
              <w:br/>
              <w:t xml:space="preserve">дения   </w:t>
              <w:br/>
              <w:t>(адрес),</w:t>
              <w:br/>
              <w:t xml:space="preserve">общая   </w:t>
              <w:br/>
              <w:t xml:space="preserve">площадь </w:t>
              <w:br/>
              <w:t xml:space="preserve">(кв. м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 xml:space="preserve">нахож-  </w:t>
              <w:br/>
              <w:t xml:space="preserve">дения   </w:t>
              <w:br/>
              <w:t>(адрес),</w:t>
              <w:br/>
              <w:t xml:space="preserve">общая   </w:t>
              <w:br/>
              <w:t xml:space="preserve">площадь </w:t>
              <w:br/>
              <w:t xml:space="preserve">(кв. м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 xml:space="preserve">нахож-  </w:t>
              <w:br/>
              <w:t xml:space="preserve">дения   </w:t>
              <w:br/>
              <w:t>(адрес),</w:t>
              <w:br/>
              <w:t xml:space="preserve">общая   </w:t>
              <w:br/>
              <w:t xml:space="preserve">площадь </w:t>
              <w:br/>
              <w:t xml:space="preserve">(кв. м)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 xml:space="preserve">нахож-  </w:t>
              <w:br/>
              <w:t xml:space="preserve">дения   </w:t>
              <w:br/>
              <w:t>(адрес),</w:t>
              <w:br/>
              <w:t xml:space="preserve">общая   </w:t>
              <w:br/>
              <w:t xml:space="preserve">площадь </w:t>
              <w:br/>
              <w:t xml:space="preserve">(кв. м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 xml:space="preserve">нахож-  </w:t>
              <w:br/>
              <w:t xml:space="preserve">дения   </w:t>
              <w:br/>
              <w:t>(адрес),</w:t>
              <w:br/>
              <w:t xml:space="preserve">общая   </w:t>
              <w:br/>
              <w:t xml:space="preserve">площадь </w:t>
              <w:br/>
              <w:t xml:space="preserve">(кв. м)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>ние и место</w:t>
              <w:br/>
              <w:t xml:space="preserve">нахождения </w:t>
              <w:br/>
              <w:t xml:space="preserve">(адрес),   </w:t>
              <w:br/>
              <w:t xml:space="preserve">общая      </w:t>
              <w:br/>
              <w:t xml:space="preserve">площадь    </w:t>
              <w:br/>
              <w:t xml:space="preserve">(кв. м) 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стоверность и полноту настоящих сведений под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ведения, за исключением сведений о доходах, указываются по состоянию на первое число месяца, в котором осуществлено официальное опубликование (публикация) решения о назначении выборов Президен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ются доходы (включая пенсии, пособия, иные выплаты) за четыре года, предшествующих году назначения выборов, полученные от физических и (или) юридических лиц, являющихся налоговыми агентами в соответствии с федеральными законами, организаций, осуществляющих соответствующие вы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оход, полученный в иностранной валюте, указывается в рублях по курсу Центрального банка Российской Федерации на дату получения дох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ется вид транспортного средства: легковой автотранспорт, грузовой автотранспорт, прицепы, водный транспорт и другие виды 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Для счетов в иностранной валюте остаток указывается в рублях по курсу Центрального банк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Указываются полное или сокращен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Доля участия выражается в процентах от уставного капитала. Для акционерных обществ указываются номинальная стоимость и количество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&gt; Указываются все ценные бумаги по видам (облигации, векселя, чеки, сертификаты и другие), за исключением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9&gt; Указывается вид недвижимого имущества (земельный участок, жилой дом, дача и другие), вид пользования (аренда, безвозмездное пользование и другие), основания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0&gt; Указываются вторая сторона обязательства (кредитор или должник, его фамилия, имя и отчество или наименование юридического лица, адрес), существо обязательства (заем, кредит или иное), сумма основного обязательства (без суммы процентов). Для обязательств, выраженных в иностранной валюте, сумма указывается в рублях по курсу Центрального банка Российской Федерации по состоянию на первое число месяца официального опубликования (публикации) решения о назначении выборов Президента Российской 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3</Words>
  <Characters>4905</Characters>
  <CharactersWithSpaces>41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2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42:00Z</dcterms:modified>
  <cp:revision>2</cp:revision>
  <dc:subject>Сведения</dc:subject>
  <dc:title>Сведения о размере и об источниках доходов, об имуществе, о вкладах в банках, ценных бумагах и об обязательствах имущественного характера кандидата на должность Президента Российской Федерации и его супруга (на бумажном носителе)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