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выбор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путатов Законодательного Собр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расноярского края первого созыв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Указом Презид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 августа 2006 г. N 91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СВЕДЕНИЯ О РАЗМЕРЕ И ОБ ИСТОЧНИКАХ ДОХОД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ИМУЩЕСТВЕ, ПРИНАДЛЕЖАЩЕМ КАНДИДАТУ НА ПРА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СОБСТВЕННОСТИ, О ВКЛАДАХ В БАНКА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ЦЕННЫХ БУМАГАХ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, кандидат 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фамилия, имя и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бщаю  сведения  о  размере  и  об  источниках  своих   доход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е, принадлежащем мне на праве собственности (в  том  чис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вместной), о вкладах в банках, ценных бумага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┬────────┬────────┬───────────────────────────────────────────────────────────────┬─────────┬──────────┬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амилия,│Серия и │ Доходы │                         Имущество                             │Денежные │Акции и   │ Ины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мя и  │номер   │  &lt;2&gt;   ├──────────────────────────────────────────────────────┬────────┤средства,│иное уча- │ценны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чество│паспорта│        │                 Недвижимое имущество                 │Тран-   │находящи-│стие в    │бумаг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или до- │        │                                                      │спортные│еся на   │коммерчес-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кумента,│        │                                                      │средства│счетах в │ких орга-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заменя- │        │                                                      │        │банках   │низациях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ющего   ├────────┼────────┬────────┬────────┬────────┬────────┬─────────┼────────┼──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паспорт │источник│Земель- │ Жилые  │Квартиры│  Дачи  │ Гаражи │Иное не- │Вид &lt;4&gt;,│Наимено- │Наимено-  │Вид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гражда- │выплаты │ные     │  дома  │        │        │        │движимое │ марка, │вание и  │вание и   │ценно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нина    │дохода, │участки │        │        │        │        │имущество│модель, │адрес    │органи-   │бумаг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│        │ </w:t>
      </w:r>
      <w:r>
        <w:rPr/>
        <w:t>сумма  ├────────┼────────┼────────┼────────┼────────┼─────────┤  год   │банка,   │зационно- │&lt;8&gt;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│        │ </w:t>
      </w:r>
      <w:r>
        <w:rPr/>
        <w:t>(руб.) │Место   │Место   │Место   │Место   │Место   │Наимено- │выпуска │номер    │правовая  │лицо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│        │  </w:t>
      </w:r>
      <w:r>
        <w:rPr/>
        <w:t>&lt;3&gt;   │нахожде-│нахожде-│нахожде-│нахожде-│нахожде-│вание и  │        │счета,   │форма     │выпус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   │        │</w:t>
      </w:r>
      <w:r>
        <w:rPr/>
        <w:t>ния     │ния     │ния     │ния     │ния     │место    │        │остаток  │организа- │тивше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   │        │</w:t>
      </w:r>
      <w:r>
        <w:rPr/>
        <w:t>(адрес),│(адрес),│(адрес),│(адрес),│(адрес),│нахожде- │        │(руб.)   │ции &lt;6&gt;,  │ценную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   │        │</w:t>
      </w:r>
      <w:r>
        <w:rPr/>
        <w:t>общая   │общая   │общая   │общая   │общая   │ния      │        │&lt;5&gt;      │место     │бумагу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   │        │</w:t>
      </w:r>
      <w:r>
        <w:rPr/>
        <w:t>площадь │площадь │площадь │площадь │площадь │(адрес), │        │         │нахожде-  │обща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   │        │</w:t>
      </w:r>
      <w:r>
        <w:rPr/>
        <w:t>(кв. м) │(кв. м) │(кв. м) │(кв. м) │(кв. м) │общая    │        │         │ния       │стои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   │        │        │        │        │        │        │</w:t>
      </w:r>
      <w:r>
        <w:rPr/>
        <w:t>площадь  │        │         │(адрес),  │мость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   │        │        │        │        │        │        │</w:t>
      </w:r>
      <w:r>
        <w:rPr/>
        <w:t>(кв. м)  │        │         │доля      │(руб.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   │        │        │        │        │        │        │         │        │         │</w:t>
      </w:r>
      <w:r>
        <w:rPr/>
        <w:t>участия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   │        │        │        │        │        │        │         │        │         │</w:t>
      </w:r>
      <w:r>
        <w:rPr/>
        <w:t>(%) &lt;7&gt;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┴────────┴────────┴────────┴────────┴────────┴────────┴────────┴─────────┴────────┴─────────┴──────────┴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стоверность и полноту настоящих сведений подтверждаю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подпись канди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ведения, за исключением сведений о доходах, указываются по состоянию на первое число месяца, в котором осуществлена публикация решения о назначении выб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Указываются доходы (включая пенсии, пособия, иные выплаты) за год, предшествующий году назначения выборов, полученные от физических и (или) юридических лиц, являющихся налоговыми агентами в соответствии с федеральными законами, организаций, осуществляющих соответствующие выпла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Доход, полученный в иностранной валюте, указывается в рублях по курсу Центрального банка Российской Федерации на дату получения дох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Указывается вид транспортного средства: легковой автотранспорт, грузовой автотранспорт, прицепы, водный транспорт и другие виды транспор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5&gt; Для счетов в иностранной валюте остаток указывается в рублях по курсу Центрального банка Российской Федерации на указанную д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6&gt; Указываются полное или сокращен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7&gt; Доля участия выражается в процентах от уставного капитала. Для акционерных обществ указываются номинальная стоимость и количество ак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8&gt; Указываются все ценные бумаги по видам (облигации, векселя, чеки, сертификаты и другие), за исключением ак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74</Words>
  <Characters>5181</Characters>
  <CharactersWithSpaces>44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1:00Z</dcterms:created>
  <dc:creator>Президент Российской Федерации</dc:creator>
  <dc:description/>
  <dc:language>en-US</dc:language>
  <cp:lastModifiedBy/>
  <dcterms:modified xsi:type="dcterms:W3CDTF">2011-10-30T14:41:00Z</dcterms:modified>
  <cp:revision>2</cp:revision>
  <dc:subject>Сведения</dc:subject>
  <dc:title>Сведения о размере и об источниках доходов, имуществе, принадлежащем кандидату в депутаты законодательного собрания Красноярского края первого созыва на праве собственности, о вкладах в банках, ценных бумага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