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ЗМЕРЕ И ОБ ИСТОЧНИКАХ ДОХОДОВ, ИМУЩЕ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М КАНДИДАТУ (СУПРУГУ КАНДИДАТА) &lt;1&gt; НА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, О ВКЛАДАХ В БАНКАХ, ЦЕННЫХ БУМАГАХ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, _______________________________, сообщаю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змере и об источниках своих доходов (доходов  моего  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,   принадлежащем    мне   (моему   супругу)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(в том числе совместной), о вкладах в банках,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5"/>
        <w:gridCol w:w="1214"/>
        <w:gridCol w:w="1216"/>
        <w:gridCol w:w="1214"/>
        <w:gridCol w:w="1216"/>
        <w:gridCol w:w="1215"/>
        <w:gridCol w:w="1214"/>
        <w:gridCol w:w="1080"/>
        <w:gridCol w:w="1350"/>
        <w:gridCol w:w="1621"/>
        <w:gridCol w:w="107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>имя и</w:t>
              <w:br/>
              <w:t>отче-</w:t>
              <w:br/>
              <w:t xml:space="preserve">с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и     </w:t>
              <w:br/>
              <w:t xml:space="preserve">номер </w:t>
              <w:br/>
              <w:t xml:space="preserve">пас-  </w:t>
              <w:br/>
              <w:t xml:space="preserve">порта </w:t>
              <w:br/>
              <w:t xml:space="preserve">или   </w:t>
              <w:br/>
              <w:t xml:space="preserve">доку- </w:t>
              <w:br/>
              <w:t>мента,</w:t>
              <w:br/>
              <w:t xml:space="preserve">заме- </w:t>
              <w:br/>
              <w:t xml:space="preserve">няю-  </w:t>
              <w:br/>
              <w:t xml:space="preserve">щего  </w:t>
              <w:br/>
              <w:t xml:space="preserve">пас-  </w:t>
              <w:br/>
              <w:t xml:space="preserve">порт  </w:t>
              <w:br/>
              <w:t xml:space="preserve">граж- </w:t>
              <w:br/>
              <w:t>дани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  <w:br/>
              <w:t xml:space="preserve">&lt;3&gt; </w:t>
            </w:r>
          </w:p>
        </w:tc>
        <w:tc>
          <w:tcPr>
            <w:tcW w:w="8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</w:t>
              <w:br/>
              <w:t>средства,</w:t>
              <w:br/>
              <w:t>находящи-</w:t>
              <w:br/>
              <w:t xml:space="preserve">еся на   </w:t>
              <w:br/>
              <w:t xml:space="preserve">счетах в </w:t>
              <w:br/>
              <w:t xml:space="preserve">банках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и    </w:t>
              <w:br/>
              <w:t xml:space="preserve">иное учас- </w:t>
              <w:br/>
              <w:t xml:space="preserve">тие в ком- </w:t>
              <w:br/>
              <w:t xml:space="preserve">мерческих  </w:t>
              <w:br/>
              <w:t xml:space="preserve">организа-  </w:t>
              <w:br/>
              <w:t xml:space="preserve">циях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 xml:space="preserve">ценные </w:t>
              <w:br/>
              <w:t xml:space="preserve">бумаги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</w:t>
              <w:br/>
              <w:t>портные</w:t>
              <w:br/>
              <w:t xml:space="preserve">средс- </w:t>
              <w:br/>
              <w:t xml:space="preserve">тва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- </w:t>
              <w:br/>
              <w:t xml:space="preserve">чник  </w:t>
              <w:br/>
              <w:t xml:space="preserve">вып-  </w:t>
              <w:br/>
              <w:t xml:space="preserve">латы  </w:t>
              <w:br/>
              <w:t xml:space="preserve">дохо- </w:t>
              <w:br/>
              <w:t xml:space="preserve">да,   </w:t>
              <w:br/>
              <w:t xml:space="preserve">сумма </w:t>
              <w:br/>
              <w:t>(руб.)</w:t>
              <w:br/>
              <w:t xml:space="preserve">&lt;4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- </w:t>
              <w:br/>
              <w:t xml:space="preserve">ные     </w:t>
              <w:br/>
              <w:t xml:space="preserve">участк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</w:t>
              <w:br/>
              <w:t xml:space="preserve">дом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</w:t>
              <w:br/>
              <w:t xml:space="preserve">недви-  </w:t>
              <w:br/>
              <w:t xml:space="preserve">жимое   </w:t>
              <w:br/>
              <w:t xml:space="preserve">имущес- </w:t>
              <w:br/>
              <w:t xml:space="preserve">тво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&lt;5&gt;,   </w:t>
              <w:br/>
              <w:t xml:space="preserve">марка, </w:t>
              <w:br/>
              <w:t>модель,</w:t>
              <w:br/>
              <w:t xml:space="preserve">год    </w:t>
              <w:br/>
              <w:t>выпус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>место на-</w:t>
              <w:br/>
              <w:t xml:space="preserve">хождения </w:t>
              <w:br/>
              <w:t xml:space="preserve">(адрес)  </w:t>
              <w:br/>
              <w:t xml:space="preserve">банка,   </w:t>
              <w:br/>
              <w:t xml:space="preserve">номер    </w:t>
              <w:br/>
              <w:t xml:space="preserve">счета,   </w:t>
              <w:br/>
              <w:t xml:space="preserve">остаток  </w:t>
              <w:br/>
              <w:t xml:space="preserve">(руб.)   </w:t>
              <w:br/>
              <w:t xml:space="preserve">&lt;6&gt;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 ор-  </w:t>
              <w:br/>
              <w:t>ганизацион-</w:t>
              <w:br/>
              <w:t xml:space="preserve">но-право-  </w:t>
              <w:br/>
              <w:t xml:space="preserve">вая форма  </w:t>
              <w:br/>
              <w:t xml:space="preserve">органи-    </w:t>
              <w:br/>
              <w:t xml:space="preserve">зации &lt;7&gt;, </w:t>
              <w:br/>
              <w:t xml:space="preserve">место на-  </w:t>
              <w:br/>
              <w:t xml:space="preserve">хождения   </w:t>
              <w:br/>
              <w:t xml:space="preserve">(адрес),   </w:t>
              <w:br/>
              <w:t xml:space="preserve">доля учас- </w:t>
              <w:br/>
              <w:t xml:space="preserve">тия (%)    </w:t>
              <w:br/>
              <w:t xml:space="preserve">&lt;8&gt;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ценной </w:t>
              <w:br/>
              <w:t xml:space="preserve">бумаги </w:t>
              <w:br/>
              <w:t xml:space="preserve">&lt;9&gt;,   </w:t>
              <w:br/>
              <w:t xml:space="preserve">лицо,  </w:t>
              <w:br/>
              <w:t xml:space="preserve">выпус- </w:t>
              <w:br/>
              <w:t xml:space="preserve">тившее </w:t>
              <w:br/>
              <w:t xml:space="preserve">ценную </w:t>
              <w:br/>
              <w:t>бумагу,</w:t>
              <w:br/>
              <w:t xml:space="preserve">общая  </w:t>
              <w:br/>
              <w:t xml:space="preserve">стои-  </w:t>
              <w:br/>
              <w:t xml:space="preserve">мость  </w:t>
              <w:br/>
              <w:t xml:space="preserve">(руб.)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>ния (ад-</w:t>
              <w:br/>
              <w:t xml:space="preserve">рес),   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>ния (ад-</w:t>
              <w:br/>
              <w:t xml:space="preserve">рес),   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>ния (ад-</w:t>
              <w:br/>
              <w:t xml:space="preserve">рес),   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настоящих сведен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об имуществе супруга указываются только в случае, если их представление предусмотр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39</Characters>
  <CharactersWithSpaces>3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змере и об источниках доходов, имуществе, принадлежащем кандидату (супругу кандидата) на праве собственности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