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депутатов Московской областной Дум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РЕ И ОБ ИСТОЧНИКАХ ДОХОДОВ, ИМУЩЕ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М КАНДИДАТУ НА ПРАВЕ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СОВМЕСТНОЙ), О ВКЛАДАХ В БАН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__________________________, сообщаю сведения о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сточниках  своих  доходов,  имуществе,  принадлежащем  мн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  (в  том числе совместной),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350"/>
        <w:gridCol w:w="1484"/>
        <w:gridCol w:w="1486"/>
        <w:gridCol w:w="1484"/>
        <w:gridCol w:w="1486"/>
        <w:gridCol w:w="1484"/>
        <w:gridCol w:w="1486"/>
        <w:gridCol w:w="1755"/>
        <w:gridCol w:w="1755"/>
        <w:gridCol w:w="2159"/>
        <w:gridCol w:w="162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 </w:t>
              <w:br/>
              <w:t>отчество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</w:t>
              <w:br/>
              <w:t xml:space="preserve">&lt;2&gt;      </w:t>
            </w:r>
          </w:p>
        </w:tc>
        <w:tc>
          <w:tcPr>
            <w:tcW w:w="10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            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</w:t>
              <w:br/>
              <w:t xml:space="preserve">средства,   </w:t>
              <w:br/>
              <w:t xml:space="preserve">находящиеся </w:t>
              <w:br/>
              <w:t xml:space="preserve">на счетах в </w:t>
              <w:br/>
              <w:t xml:space="preserve">банках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иное   </w:t>
              <w:br/>
              <w:t xml:space="preserve">участие в      </w:t>
              <w:br/>
              <w:t xml:space="preserve">коммерческих   </w:t>
              <w:br/>
              <w:t xml:space="preserve">организациях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ценные</w:t>
              <w:br/>
              <w:t xml:space="preserve">бумаги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</w:t>
              <w:br/>
              <w:t xml:space="preserve">средства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выплаты  </w:t>
              <w:br/>
              <w:t xml:space="preserve">дохода,  </w:t>
              <w:br/>
              <w:t xml:space="preserve">сумма    </w:t>
              <w:br/>
              <w:t xml:space="preserve">(руб.)   </w:t>
              <w:br/>
              <w:t xml:space="preserve">&lt;3&gt;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</w:t>
              <w:br/>
              <w:t xml:space="preserve">участ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</w:t>
              <w:br/>
              <w:t>недвижимое</w:t>
              <w:br/>
              <w:t xml:space="preserve">имущество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&lt;4&gt;,    </w:t>
              <w:br/>
              <w:t xml:space="preserve">марка,      </w:t>
              <w:br/>
              <w:t xml:space="preserve">модель, год </w:t>
              <w:br/>
              <w:t xml:space="preserve">выпуск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есто     </w:t>
              <w:br/>
              <w:t xml:space="preserve">нахождения  </w:t>
              <w:br/>
              <w:t xml:space="preserve">(адрес)     </w:t>
              <w:br/>
              <w:t>банка, номер</w:t>
              <w:br/>
              <w:t xml:space="preserve">счета,      </w:t>
              <w:br/>
              <w:t xml:space="preserve">остаток     </w:t>
              <w:br/>
              <w:t xml:space="preserve">(руб.) &lt;5&gt;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организационно-</w:t>
              <w:br/>
              <w:t xml:space="preserve">правовая       </w:t>
              <w:br/>
              <w:t xml:space="preserve">форма          </w:t>
              <w:br/>
              <w:t xml:space="preserve">организации    </w:t>
              <w:br/>
              <w:t xml:space="preserve">&lt;6&gt;, место     </w:t>
              <w:br/>
              <w:t xml:space="preserve">нахождения     </w:t>
              <w:br/>
              <w:t xml:space="preserve">(адрес), доля  </w:t>
              <w:br/>
              <w:t>участия (%) &lt;7&gt;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>бумаги &lt;8&gt;,</w:t>
              <w:br/>
              <w:t xml:space="preserve">лицо,      </w:t>
              <w:br/>
              <w:t>выпустившее</w:t>
              <w:br/>
              <w:t xml:space="preserve">ценную     </w:t>
              <w:br/>
              <w:t xml:space="preserve">бумагу,    </w:t>
              <w:br/>
              <w:t xml:space="preserve">общая      </w:t>
              <w:br/>
              <w:t xml:space="preserve">стоимость  </w:t>
              <w:br/>
              <w:t xml:space="preserve">(руб.)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,  </w:t>
              <w:br/>
              <w:t xml:space="preserve">общая     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х сведений подтверждаю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а публикация постановления Думы (решения Избирательной комиссии Московской области) о назначении выборов депутатов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 депутатов Думы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осковская областная Дума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ре и об источниках доходов, имуществе, принадлежащем кандидату в депутаты Московской областной Думы на праве собственности (в том числе совместной)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