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ркутской области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8 г. N 2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РАЗМЕРЕ И ОБ ИСТОЧНИКА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Е, ПРИНАДЛЕЖАЩЕМ КАНДИДАТ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КЛАДАХ В БАНКАХ, ЦЕННЫХ БУМАГ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кандида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размере  и  об  источниках своих доходов, 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мне  на  праве  собственности  (в  том  числе совместной)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┬────────┬───────────────────────────────────────────────────────────────┬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│Серия и │ Доходы │                         Имущество                             │Денежные │Акции и   │ И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я и  │номер   │  &lt;2&gt;   ├──────────────────────────────────────────────────────┬────────┤средства,│иное уча- │ц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│паспорта│        │                 Недвижимое имущество                 │Транс-  │находящи-│стие в 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ли до- │        │                                                      │портные │еся на   │коммерчес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умента,│        │                                                      │средства│счетах в │ких орга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аменя- │        │                                                      │        │банках   │низациях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ющего   ├────────┼────────┬────────┬────────┬────────┬────────┬─────────┼────────┼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аспорт │Источник│Земель- │ Жилые  │Квартиры│  Дачи  │ Гаражи │Иное не- │Вид &lt;4&gt;,│Наимено- │Наимено-  │Ви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гражда- │выплаты │ные     │  дома  │        │        │        │движимое │ марка, │вание и  │вание и   │ц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на    │дохода, │участки │        │        │        │        │имущество│модель, │адрес    │органи-   │бума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сумма  ├────────┼────────┼────────┼────────┼────────┼─────────┤  год   │банка,   │зационно- │&lt;8&gt;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</w:t>
      </w:r>
      <w:r>
        <w:rPr/>
        <w:t>(руб.) │Место   │Место   │Место   │Место   │Место   │Наимено- │выпуска │номер    │правовая  │лиц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│  </w:t>
      </w:r>
      <w:r>
        <w:rPr/>
        <w:t>&lt;3&gt;   │нахожде-│нахожде-│нахожде-│нахожде-│нахожде-│вание и  │        │счета,   │форма     │выпу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ния     │ния     │ния     │ния     │ния     │место    │        │остаток  │организа- │тивш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адрес),│(адрес),│(адрес),│(адрес),│(адрес),│нахожде- │        │(руб.)   │ции &lt;6&gt;,  │ценн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общая   │общая   │общая   │общая   │общая   │ния      │        │&lt;5&gt;      │место     │бумаг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площадь │площадь │площадь │площадь │площадь │(адрес), │        │         │нахожде-  │об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</w:t>
      </w:r>
      <w:r>
        <w:rPr/>
        <w:t>(кв. м) │(кв. м) │(кв. м) │(кв. м) │(кв. м) │общая    │        │         │ния       │сто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площадь  │        │         │(адрес),  │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</w:t>
      </w:r>
      <w:r>
        <w:rPr/>
        <w:t>(кв. м)  │        │         │доля   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участия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        │        │        │        │        │        │         │        │         │</w:t>
      </w:r>
      <w:r>
        <w:rPr/>
        <w:t>(%) &lt;7&gt;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┴────────┴────────┴────────┴────────┴────────┴─────────┴────────┴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настоящих сведений подтверждаю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первое число месяца, в котором осуществлена публикация решения о назначении вы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 транспорт и другие виды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2</Characters>
  <CharactersWithSpaces>4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Президент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и об источниках доходов, имуществе, принадлежащем кандидату в депутаты Законодательного собрания Иркутской области первого созыва на праве собственности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