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6 г. N 101/2006-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ЗМЕРЕ И ОБ ИСТОЧНИКАХ ДОХОДОВ,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АДЛЕЖАЩЕМ КАНДИДАТУ (СУПРУГУ КАНДИДАТА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АВЕ СОБСТВЕННОСТИ, О ВКЛАДАХ В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ЕННЫХ БУМАГАХ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андида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 размере  и источниках своих доходов (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 супруга),  имуществе,  принадлежащем мне (моему супругу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собственности  (в  том числе совместной), вкладах в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1350"/>
        <w:gridCol w:w="1621"/>
        <w:gridCol w:w="1620"/>
        <w:gridCol w:w="1619"/>
        <w:gridCol w:w="1622"/>
        <w:gridCol w:w="1619"/>
        <w:gridCol w:w="1619"/>
        <w:gridCol w:w="1890"/>
        <w:gridCol w:w="1891"/>
        <w:gridCol w:w="2429"/>
        <w:gridCol w:w="1755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и отчество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 </w:t>
              <w:br/>
              <w:t xml:space="preserve">номер       </w:t>
              <w:br/>
              <w:t xml:space="preserve">паспорта    </w:t>
              <w:br/>
              <w:t xml:space="preserve">или         </w:t>
              <w:br/>
              <w:t xml:space="preserve">документа,  </w:t>
              <w:br/>
              <w:t xml:space="preserve">заменяющего </w:t>
              <w:br/>
              <w:t xml:space="preserve">паспорт     </w:t>
              <w:br/>
              <w:t xml:space="preserve">гражданин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</w:t>
              <w:br/>
              <w:t xml:space="preserve">&lt;3&gt;      </w:t>
            </w:r>
          </w:p>
        </w:tc>
        <w:tc>
          <w:tcPr>
            <w:tcW w:w="11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                                                             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</w:t>
              <w:br/>
              <w:t xml:space="preserve">средства,    </w:t>
              <w:br/>
              <w:t xml:space="preserve">находящиеся  </w:t>
              <w:br/>
              <w:t xml:space="preserve">на счетах в  </w:t>
              <w:br/>
              <w:t xml:space="preserve">банках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и иное     </w:t>
              <w:br/>
              <w:t xml:space="preserve">участие в        </w:t>
              <w:br/>
              <w:t xml:space="preserve">коммерческих     </w:t>
              <w:br/>
              <w:t xml:space="preserve">организациях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ценные </w:t>
              <w:br/>
              <w:t xml:space="preserve">бумаги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</w:t>
              <w:br/>
              <w:t xml:space="preserve">средства 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выплаты  </w:t>
              <w:br/>
              <w:t xml:space="preserve">дохода,  </w:t>
              <w:br/>
              <w:t xml:space="preserve">сумма    </w:t>
              <w:br/>
              <w:t xml:space="preserve">(руб.)   </w:t>
              <w:br/>
              <w:t xml:space="preserve">&lt;4&gt;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 </w:t>
              <w:br/>
              <w:t xml:space="preserve">участ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ы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и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   </w:t>
              <w:br/>
              <w:t xml:space="preserve">недвижимое </w:t>
              <w:br/>
              <w:t xml:space="preserve">имущ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&lt;5&gt;,     </w:t>
              <w:br/>
              <w:t xml:space="preserve">марка,       </w:t>
              <w:br/>
              <w:t xml:space="preserve">модель, год  </w:t>
              <w:br/>
              <w:t xml:space="preserve">выпуска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место      </w:t>
              <w:br/>
              <w:t xml:space="preserve">нахождения   </w:t>
              <w:br/>
              <w:t xml:space="preserve">(адрес)      </w:t>
              <w:br/>
              <w:t xml:space="preserve">банка, номер </w:t>
              <w:br/>
              <w:t xml:space="preserve">счета,       </w:t>
              <w:br/>
              <w:t xml:space="preserve">остаток      </w:t>
              <w:br/>
              <w:t xml:space="preserve">(руб.) &lt;6&gt;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7&gt;, </w:t>
              <w:br/>
              <w:t xml:space="preserve">место нахождения </w:t>
              <w:br/>
              <w:t xml:space="preserve">(адрес), доля    </w:t>
              <w:br/>
              <w:t xml:space="preserve">участия (%) &lt;8&gt;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 </w:t>
              <w:br/>
              <w:t xml:space="preserve">бумаги &lt;9&gt;, </w:t>
              <w:br/>
              <w:t xml:space="preserve">лицо,       </w:t>
              <w:br/>
              <w:t xml:space="preserve">выпустившее </w:t>
              <w:br/>
              <w:t xml:space="preserve">ценную      </w:t>
              <w:br/>
              <w:t xml:space="preserve">бумагу,     </w:t>
              <w:br/>
              <w:t xml:space="preserve">общая       </w:t>
              <w:br/>
              <w:t xml:space="preserve">стоимость   </w:t>
              <w:br/>
              <w:t xml:space="preserve">(руб.)      </w:t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,   </w:t>
              <w:br/>
              <w:t xml:space="preserve">общая      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,   </w:t>
              <w:br/>
              <w:t xml:space="preserve">общая      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,   </w:t>
              <w:br/>
              <w:t xml:space="preserve">общая      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,   </w:t>
              <w:br/>
              <w:t xml:space="preserve">общая      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,   </w:t>
              <w:br/>
              <w:t xml:space="preserve">общая      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,   </w:t>
              <w:br/>
              <w:t xml:space="preserve">общая      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х сведений подтверждаю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об имуществе супруга указываются только в том случае, если их представление предусмотр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назначении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8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осковская областная Дума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и об источниках доходов, имуществе, принадлежащем кандидату (супругу кандидата) на праве собственности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