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гражданам компенс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бсидий) на оплату жиль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альных услуг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ширск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РАЗМЕРЕ НАЧИСЛЕННОЙ СУБСИДИИ НА ОПЛАТУ ЖИЛЬ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ММУНАЛЬНЫХ УСЛУГ ГРАЖДАНАМ, ПРОЖИВАЮЩ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АШИРСКОМ РАЙО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ЧЕРЕЗ ОТДЕЛЕНИЯ СБЕРЕГАТЕЛЬНОГО БАН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55"/>
        <w:gridCol w:w="1080"/>
        <w:gridCol w:w="1756"/>
        <w:gridCol w:w="1619"/>
        <w:gridCol w:w="1621"/>
        <w:gridCol w:w="1485"/>
        <w:gridCol w:w="1618"/>
      </w:tblGrid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тделения   </w:t>
              <w:br/>
              <w:t xml:space="preserve">банка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вой     </w:t>
              <w:br/>
              <w:t xml:space="preserve">счет        </w:t>
              <w:br/>
              <w:t xml:space="preserve">получателя  </w:t>
              <w:br/>
              <w:t xml:space="preserve">субсидии    </w:t>
              <w:br/>
              <w:t xml:space="preserve">на оплату   </w:t>
              <w:br/>
              <w:t xml:space="preserve">жилья и     </w:t>
              <w:br/>
              <w:t>коммунальных</w:t>
              <w:br/>
              <w:t xml:space="preserve">услуг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 xml:space="preserve">получателя </w:t>
              <w:br/>
              <w:t xml:space="preserve">субсидии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     </w:t>
              <w:br/>
              <w:t>начисленной</w:t>
              <w:br/>
              <w:t xml:space="preserve">субсидии   </w:t>
              <w:br/>
              <w:t xml:space="preserve">в месяц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начисления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Каширского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циальной защиты нас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а социальной защ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еления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9</Characters>
  <CharactersWithSpaces>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Органы местного самоуправления Каширского района (Московская область)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змере начисленной субсидии на оплату жилья и коммунальных услуг гражданам Каширского района Московской области (через отделения сберегательного бан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