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Е НАЧИСЛЕННОЙ СУБСИДИИ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 ГРАЖДАНАМ, ПРОЖИВ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ШИРСКОМ РАЙОНЕ (ЧЕРЕЗ ОТДЕЛЕНИЯ КАШИРСКОГО ПОЧТАМ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945"/>
        <w:gridCol w:w="1619"/>
        <w:gridCol w:w="1620"/>
        <w:gridCol w:w="1620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деления   </w:t>
              <w:br/>
              <w:t xml:space="preserve">почтам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получателя </w:t>
              <w:br/>
              <w:t xml:space="preserve">субсид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>начисленной</w:t>
              <w:br/>
              <w:t xml:space="preserve">субсидии в </w:t>
              <w:br/>
              <w:t xml:space="preserve">месяц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чис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ширск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соци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начисленной субсидии на оплату жилья и коммунальных услуг гражданам Каширского района Московской области (через отделения почтам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