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стройщиками еже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об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, связ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ивлечением денеж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долевого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1.2007 N 1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нормативах оценки финансовой устойчив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еятельности застройщ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┬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Наименование установленного показателя  │Значение показ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(норматива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┼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.  Норматив обеспеченности обязательств (Н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&lt;*&gt;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┼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3.  Норматив целевого использования средст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2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Н ) &lt;*&gt;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┼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3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4.  Норматив безубыточности (Н ) &lt;*&gt;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┴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значения, определяемые в порядке, устанавливаемом Правительством Российской Федерации на основании части 3 статьи 23 Федерального закона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3</Characters>
  <CharactersWithSpaces>13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Правительство Российской Федераци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змере собственных средств и нормативах оценки финансовой устойчивости деятельности застройщ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