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2.07.2010 N 2474-У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1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7 г. N 301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промежу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ируемой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их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1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10 N 2474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5265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1350"/>
        <w:gridCol w:w="1350"/>
        <w:gridCol w:w="675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терри-  </w:t>
              <w:br/>
              <w:t xml:space="preserve">тории   </w:t>
              <w:br/>
              <w:t>по ОКАТО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редитной организации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КП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>государс-</w:t>
              <w:br/>
              <w:t xml:space="preserve">твенный  </w:t>
              <w:b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(порядко-</w:t>
              <w:br/>
              <w:t xml:space="preserve">вый      </w:t>
              <w:br/>
              <w:t xml:space="preserve">номер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змере требований кредиторов и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дитной организации по промежуто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квидационному балан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1485"/>
        <w:gridCol w:w="809"/>
        <w:gridCol w:w="946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редитор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кредитной          </w:t>
              <w:br/>
              <w:t xml:space="preserve">организации по входящим остаткам </w:t>
              <w:br/>
              <w:t xml:space="preserve">промежуточного ликвидационного   </w:t>
              <w:br/>
              <w:t xml:space="preserve">баланса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перед кредиторами, </w:t>
              <w:br/>
              <w:t xml:space="preserve">возникшие в отчетном периоде     </w:t>
              <w:br/>
              <w:t xml:space="preserve">(всего)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редиторов,           </w:t>
              <w:br/>
              <w:t xml:space="preserve">удовлетворенные в ходе           </w:t>
              <w:br/>
              <w:t xml:space="preserve">добровольной ликвидации или      </w:t>
              <w:br/>
              <w:t xml:space="preserve">принудительной ликвидации        </w:t>
              <w:br/>
              <w:t>кредитной организации в период до</w:t>
              <w:br/>
              <w:t>открытия конкурсного производства</w:t>
              <w:br/>
              <w:t xml:space="preserve">(всего) (строка 3.1 + строка 3.2 </w:t>
              <w:br/>
              <w:t xml:space="preserve">+ строка 3.3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</w:t>
              <w:br/>
              <w:t xml:space="preserve">требования кредиторов первой     </w:t>
              <w:br/>
              <w:t xml:space="preserve">очеред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редиторов второй     </w:t>
              <w:br/>
              <w:t xml:space="preserve">очеред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кредиторов третьей    </w:t>
              <w:br/>
              <w:t xml:space="preserve">очеред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редиторов первой     </w:t>
              <w:br/>
              <w:t xml:space="preserve">очереди, удовлетворенные в       </w:t>
              <w:br/>
              <w:t xml:space="preserve">порядке предварительных выпла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ные вне очереди текущие   </w:t>
              <w:br/>
              <w:t xml:space="preserve">обязательств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кредитной          </w:t>
              <w:br/>
              <w:t>организации по исходящим остаткам</w:t>
              <w:br/>
              <w:t xml:space="preserve">промежуточного ликвидационного   </w:t>
              <w:br/>
              <w:t xml:space="preserve">баланса (строка 1 + строка 2 -   </w:t>
              <w:br/>
              <w:t xml:space="preserve">строка 3 - строка 4 - строка 5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редиторов, включенные</w:t>
              <w:br/>
              <w:t xml:space="preserve">в реестр требований кредиторов   </w:t>
              <w:br/>
              <w:t xml:space="preserve">(всего) (строка 7.1 + строка 7.2 </w:t>
              <w:br/>
              <w:t xml:space="preserve">+ строка 7.3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</w:t>
              <w:br/>
              <w:t xml:space="preserve">требования кредиторов первой     </w:t>
              <w:br/>
              <w:t xml:space="preserve">очереди (всего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</w:t>
              <w:br/>
              <w:t xml:space="preserve">требования кредиторов            </w:t>
              <w:br/>
              <w:t xml:space="preserve">первой очереди, подлежащие       </w:t>
              <w:br/>
              <w:t xml:space="preserve">удовлетворению в порядке         </w:t>
              <w:br/>
              <w:t xml:space="preserve">предварительных выплат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Агентства, перешедшие </w:t>
              <w:br/>
              <w:t>к нему в результате возмещения по</w:t>
              <w:br/>
              <w:t xml:space="preserve">вкладам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редиторов второй     </w:t>
              <w:br/>
              <w:t xml:space="preserve">очеред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кредиторов третьей    </w:t>
              <w:br/>
              <w:t xml:space="preserve">очереди (всего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3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</w:t>
              <w:br/>
              <w:t xml:space="preserve">требования кредиторов по         </w:t>
              <w:br/>
              <w:t xml:space="preserve">обязательствам, обеспеченным     </w:t>
              <w:br/>
              <w:t xml:space="preserve">залогом имущества кредитной      </w:t>
              <w:br/>
              <w:t>организации, в пределах стоимости</w:t>
              <w:br/>
              <w:t xml:space="preserve">предмета залог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3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других кредиторов (за </w:t>
              <w:br/>
              <w:t>исключением требований, указанных</w:t>
              <w:br/>
              <w:t xml:space="preserve">в строках 7.3.1 и 7.3.3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3.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редиторов (в том     </w:t>
              <w:br/>
              <w:t xml:space="preserve">числе физических лиц) по         </w:t>
              <w:br/>
              <w:t xml:space="preserve">возмещению убытков в форме       </w:t>
              <w:br/>
              <w:t xml:space="preserve">упущенной выгоды, взысканию      </w:t>
              <w:br/>
              <w:t xml:space="preserve">неустоек (штрафов, пеней) и      </w:t>
              <w:br/>
              <w:t xml:space="preserve">применению иных финансовых       </w:t>
              <w:br/>
              <w:t xml:space="preserve">санкций, в том числе за          </w:t>
              <w:br/>
              <w:t xml:space="preserve">неисполнение или ненадлежащее    </w:t>
              <w:br/>
              <w:t>исполнение обязанностей по уплате</w:t>
              <w:br/>
              <w:t xml:space="preserve">обязательных платеже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требования по      </w:t>
              <w:br/>
              <w:t xml:space="preserve">уплате обязательных платежей,    </w:t>
              <w:br/>
              <w:t xml:space="preserve">возникших после открытия         </w:t>
              <w:br/>
              <w:t xml:space="preserve">конкурсного производств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требования         </w:t>
              <w:br/>
              <w:t xml:space="preserve">кредиторов по субординированным  </w:t>
              <w:br/>
              <w:t xml:space="preserve">кредитам (депозитам, займам,     </w:t>
              <w:br/>
              <w:t>облигационным займам), а также по</w:t>
              <w:br/>
              <w:t xml:space="preserve">финансовым санкциям за           </w:t>
              <w:br/>
              <w:t xml:space="preserve">неисполнение обязательств по     </w:t>
              <w:br/>
              <w:t xml:space="preserve">субординированным кредитам       </w:t>
              <w:br/>
              <w:t>(депозитам, займам, облигационным</w:t>
              <w:br/>
              <w:t xml:space="preserve">займам)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знанные требования          </w:t>
              <w:br/>
              <w:t xml:space="preserve">кредиторов, предъявленные в      </w:t>
              <w:br/>
              <w:t xml:space="preserve">установленный срок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тельства кредитной          </w:t>
              <w:br/>
              <w:t xml:space="preserve">организации, требования по       </w:t>
              <w:br/>
              <w:t xml:space="preserve">которым не предъявле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обязательства,           </w:t>
              <w:br/>
              <w:t xml:space="preserve">оплачиваемые вне очеред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Сведений о размере требований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язательствах кредитной организации по промежуточ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квидационному балан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троке 2 отражаются обязательства, включенные в баланс кредитной организации после дня отзыва лицензии до даты закрытия реестра требований кредиторов, включая текущи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ока 3 заполняется в случае признания кредитной организации несостоятельной (банкротом) после процедуры добровольной ликвидации или принудительной ликвидации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удовлетворенных требований кредиторов по строкам 3 и 4 должна соответствовать данным графы 9 строки 4 сведений, составленных по форме приложения 3 к настоящему Положению, а сумма по строке 5 должна соответствовать сумме граф 7 и 8 по строке 4 сведений, составленных по форме приложения 3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ах 5 и 12 отражаются текущие обязательства кредитной организации, в том числе связанные с продолжением функционирования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рока 6 = строка 7 - строка 4 + строка 8 + строка 9 + строка 10 + строка 11 + строка 12. При несоблюдении указанного равенства в графе 5 указываются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троках 3 и 7 требования кредиторов отражаются в соответствии с очередностью удовлетворения требований кредиторов, установленной законодательством Российской Федерации, в рамках которого осуществляется ликвидация кредитной организации. В зависимости от вида ликвидации строки 3 и 7 могут быть дополнены новыми подстр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7 отражаются все требования кредиторов, включенные в реестр требований кредитор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7.3.2 в том числе отражаются требования кредиторов по сделкам, признанным недействительными на основании пункта 1 статьи 61.2 и пункта 2 статьи 61.3 Федерального закона от 26 октября 2002 года N 127-ФЗ "О несостоятельности (банкротстве)" (Собрание законодательства Российской Федерации, 2002, N 43, ст. 4190; 2004, N 35, ст. 3607; 2005, N 1, ст. 18, ст. 46; N 44, ст. 4471; 2006, N 30, ст. 3292; N 52, ст. 5497; 2007, N 7, ст. 834; N 18, ст. 2117; N 30, ст. 3754; N 41, ст. 4845; N 49, ст. 6079; 2008, N 30, ст. 3616; N 49, ст. 5748; 2009, N 1, ст. 4, ст. 14; N 18, ст. 2153; N 29, ст. 3632; N 51, ст. 6160; N 52, ст. 6450) (далее - Федеральный закон от 26 октября 2002 года N 127-Ф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троке 8 отражаются сведения об установленных требованиях по уплате обязательных платежей, возникших после открытия конкурсного производства, в соответствии со статьей 50.27 Федерального закона "О несостоятельности (банкротстве)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ребования кредиторов первой и второй очереди, включенные конкурсным управляющим в реестр требований кредиторов без их письменных заявлений на основании сведений, имеющихся в кредитной организации, в соответствии с пунктом 3 статьи 50.30 Федерального закона "О несостоятельности (банкротстве) кредитных организаций", отражаются соответственно в строках 7.1, 7.2 и в строку 11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дения о сумме требований Банка России, в том числе обеспеченных залогом, по кредитам и другим размещенным средствам, отражаются справочно в графе 5 соответствующих ст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09</Characters>
  <CharactersWithSpaces>6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Центральный банк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требований кредиторов и обязательствах кредитной организации по промежуточному ликвидационному балан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