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д формы │  Код отчитывающейся │          Наиме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ОКУД  │ организации по ОКПО │   отчитывающейся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01007  │                     │         Почтовый адрес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ния отрыв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</w:t>
      </w:r>
      <w:r>
        <w:rPr>
          <w:sz w:val="18"/>
          <w:szCs w:val="18"/>
        </w:rPr>
        <w:t>СВЕДЕНИЯ О РАЗМЕЩЕНИИ АКЦИЙ, ВЫПУЩЕННЫХ ПРИ СОЗД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</w:t>
      </w:r>
      <w:r>
        <w:rPr>
          <w:sz w:val="18"/>
          <w:szCs w:val="18"/>
        </w:rPr>
        <w:t>АКЦИОНЕРНЫХ ОБЩЕСТВ ПО СОСТОЯНИЮ НА 1 ЯНВАРЯ 1996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────────────────────────┐                                </w:t>
      </w:r>
      <w:r>
        <w:rPr>
          <w:sz w:val="18"/>
          <w:szCs w:val="18"/>
        </w:rPr>
        <w:t>Прило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яют:      │                            к форме N 1-П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акционерные общества   │                           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дновременно с отчетом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е N 1-ПП в адреса и  │                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и, установленные для │                  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того отчета             │               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────────────────────────┘                         </w:t>
      </w:r>
      <w:r>
        <w:rPr>
          <w:sz w:val="18"/>
          <w:szCs w:val="18"/>
        </w:rPr>
        <w:t>от 16.11.95 N 16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Единовремен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┬─────┬──────┬─────┬──────┬──────┬─────┬────┬─────┬────┬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01007│     │      │     │      │      │     │    │     │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──┼─────┼──────┼──────┼─────┼────┼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2  │   3  │  4  │   5  │   6  │  7  │  8 │  9  │ 10 │   11   │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┼──────┴─────┼──────┴──────┼─────┼────┼─────┼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рмы  │отчи-│  отрасли   │вида деятель-│тер- │спо-│вари-│ста-│дата    │кон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-  │тыва-│  по ОКОНХ  │ности по ОКДП│рито-│соба│анта │дии │заключе-│р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та  │ющей-├──────┬─────┼──────┬──────┤рии  │при-│пре- │при-│ния     │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ОКУД│ся   │до    │после│до    │после │по   │ва- │дос- │ва- │договора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рга-│прива-│при- │прива-│при-  │СОАТО│ти- │тав- │ти- │купли - │(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низа-│тиза- │вати-│тиза- │вати- │     │за- │ления│за- │продажи,│1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ции  │ции   │зации│ции   │зации │     │ции │льгот│ции │утвер-  │11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по   │      │     │      │      │     │    │     │    │ждения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ОКПО │      │     │      │      │     │    │     │    │план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  │     │      │      │     │    │     │    │</w:t>
      </w:r>
      <w:r>
        <w:rPr>
          <w:sz w:val="18"/>
          <w:szCs w:val="18"/>
        </w:rPr>
        <w:t>привати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│      │     │      │      │     │    │     │    │</w:t>
      </w:r>
      <w:r>
        <w:rPr>
          <w:sz w:val="18"/>
          <w:szCs w:val="18"/>
        </w:rPr>
        <w:t>заци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┴─────┴──────┴─────┴──────┴──────┴─────┴────┴─────┴────┴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Коды проставляет отчитывающаяся организац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┬─────┬─────────┬────┬────────┬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именование показателей  │N    │Единица  │Код │ По сос-│  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</w:t>
      </w:r>
      <w:r>
        <w:rPr>
          <w:sz w:val="18"/>
          <w:szCs w:val="18"/>
        </w:rPr>
        <w:t>стро-│измерения│по  │ тоянию ├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</w:t>
      </w:r>
      <w:r>
        <w:rPr>
          <w:sz w:val="18"/>
          <w:szCs w:val="18"/>
        </w:rPr>
        <w:t>ки   │         │СОЕИ│   на   │1994 г.│по план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│</w:t>
      </w:r>
      <w:r>
        <w:rPr>
          <w:sz w:val="18"/>
          <w:szCs w:val="18"/>
        </w:rPr>
        <w:t>01.01.96│       │приват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│        │       │</w:t>
      </w:r>
      <w:r>
        <w:rPr>
          <w:sz w:val="18"/>
          <w:szCs w:val="18"/>
        </w:rPr>
        <w:t>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┼─────────┼────┼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1             │  2  │    3    │  4 │    5   │   6   │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┼─────┼─────────┼────┼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еличина уставного капитала │ 101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ля государства в уставном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апитале акционерного об-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щества .................... │ 102 │ процент │0744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пущено акций - всего .... │ 103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инальная стоимость одной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кции ..................... │ 104 │   руб.  │0371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мещено акций: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привилегированных типа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А           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.. │ 105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обыкновенных среди ра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ботников предприятия,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равненным к ним ли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ам, должностным лицам,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юридическим и физическим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лицам, заключившим дого-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ор в соответствии с 3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ариантом льгот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...│ 106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мость .............│ 107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передано в траст или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холдинговую компанию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акций ....  │ 108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мость переданного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акета ..............  │ 109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пакет акций, закреплен-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ый в государственной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муниципальной) собст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енности    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акций ....  │ 110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мость закреплен-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ого пакета .........  │ 111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"Золотая акция" ........│ 112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дано акций в фонд имуще-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ва для продажи ...........│ 113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дано акций - всего ......│ 114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том числе: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пакетом акций на инвес-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иционном конкурсе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   │ 115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дажная цена пакета  │ 116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едусмотрено получить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вестиций по резуль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там конкурса ....... │ 117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</w:t>
      </w:r>
      <w:r>
        <w:rPr>
          <w:sz w:val="18"/>
          <w:szCs w:val="18"/>
        </w:rPr>
        <w:t>118 │   СКВ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актически получено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вестиций             │ 119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</w:t>
      </w:r>
      <w:r>
        <w:rPr>
          <w:sz w:val="18"/>
          <w:szCs w:val="18"/>
        </w:rPr>
        <w:t>120 │   СКВ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кончательный срок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несения инвестиций    │ 121 │   год   │036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кроме того, иностранным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весторам  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.. │ 122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дажная цена ....... │ 123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едусмотрено получить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вестиций по резуль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там конкурса ....... │ 124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</w:t>
      </w:r>
      <w:r>
        <w:rPr>
          <w:sz w:val="18"/>
          <w:szCs w:val="18"/>
        </w:rPr>
        <w:t>125 │   СКВ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фактически получено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нвестиций             │ 126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</w:t>
      </w:r>
      <w:r>
        <w:rPr>
          <w:sz w:val="18"/>
          <w:szCs w:val="18"/>
        </w:rPr>
        <w:t>127 │   СКВ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кончательный срок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несения инвестиций    │ 128 │   год   │036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на чековом аукционе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   │ 129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дажная цена .....   │ 130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на денежном аукционе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   │ 131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дажная цена .....   │ 132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на специализированном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енежном аукционе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.. │ 133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дажная цена ....... │ 134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- на коммерческом конкурсе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личество ........... │ 135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одажная цена ....... │ 136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статок нереализованных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кций                       │ 137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вилегированные типа Б  │ 138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 них: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акции ФАРП ..............│ 139 │  штука  │0796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бщая стоимость нереализо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анных акций (по номиналу)..│ 140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мер выкупленного земель-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го участка ...............│ 141 │   га    │0059│        │       │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том числе иностранными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инвесторами ........│ 142 │   га    │0059│        │       │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оимость выкупленного зе- 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ельного участка ...........│ 143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 том числе  иностранными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инвесторами .......│ 144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ощадь объекта недвижимого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мущества, выкупленного ак- 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ионерным обществом ........│ 145 │  кв. м  │0055│        │       │    x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│     │         │    ├─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оимость недвижимого имуще-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ва, выкупленного акционер-│     │         │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ым обществом ..............│ 146 │тыс. руб.│0372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┴─────┴─────────┴────┴────────┴───────┴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____________ 19__ г.            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 и N телефона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3</Words>
  <Characters>14068</Characters>
  <CharactersWithSpaces>11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змещении акций, выпущенных при создании акционерных обществ (приложение к форме № 1-П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