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щении средств пенсионных резервов не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х фондов в 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834"/>
        <w:gridCol w:w="2835"/>
        <w:gridCol w:w="1755"/>
      </w:tblGrid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негосударственного</w:t>
              <w:br/>
              <w:t xml:space="preserve">пенсионного фонд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енсионных</w:t>
              <w:br/>
              <w:t xml:space="preserve">резервов,      </w:t>
              <w:br/>
              <w:t xml:space="preserve">находящихся в    </w:t>
              <w:br/>
              <w:t xml:space="preserve">доверительном    </w:t>
              <w:br/>
              <w:t xml:space="preserve">управлении     </w:t>
              <w:br/>
              <w:t>управляющих компаний</w:t>
              <w:br/>
              <w:t xml:space="preserve">на конец отчетного </w:t>
              <w:br/>
              <w:t xml:space="preserve">года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енсионных</w:t>
              <w:br/>
              <w:t xml:space="preserve">резервов,      </w:t>
              <w:br/>
              <w:t xml:space="preserve">размещенных     </w:t>
              <w:br/>
              <w:t xml:space="preserve">негосударственным  </w:t>
              <w:br/>
              <w:t xml:space="preserve">пенсионным фондом  </w:t>
              <w:br/>
              <w:t xml:space="preserve">самостоятельно на  </w:t>
              <w:br/>
              <w:t>конец отчетного г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е  </w:t>
              <w:br/>
              <w:t xml:space="preserve">расходы за </w:t>
              <w:br/>
              <w:t xml:space="preserve">_____ год, </w:t>
              <w:br/>
              <w:t xml:space="preserve">связанные с </w:t>
              <w:br/>
              <w:t xml:space="preserve">размещением </w:t>
              <w:br/>
              <w:t xml:space="preserve">средств   </w:t>
              <w:br/>
              <w:t xml:space="preserve">пенсионных </w:t>
              <w:br/>
              <w:t xml:space="preserve">резервов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3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по финансовым рынкам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щении средств пенсионных резервов негосударственных пенсион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