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ЩЕНИИ ЗАКАЗОВ У ЕДИНСТВЕННОГО ПОСТАВ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ПОЛНИТЕЛЯ, ПОДРЯДЧИКА) В СООТВЕТСТВИИ С ПУНКТОМ 1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2 СТАТЬИ 55 ФЕДЕРАЛЬНОГО ЗАКОНА ОТ 21.07.2005 N 94-Ф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РАЗМЕЩЕНИИ ЗАКАЗОВ НА ПОСТАВКИ ТОВАРОВ,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ОКАЗАНИЕ УСЛУГ ДЛЯ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НУЖД"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ь бюджетных средств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945"/>
        <w:gridCol w:w="1215"/>
        <w:gridCol w:w="1349"/>
        <w:gridCol w:w="1486"/>
        <w:gridCol w:w="1619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дноименных </w:t>
              <w:br/>
              <w:t xml:space="preserve">товаров,    </w:t>
              <w:br/>
              <w:t>работ, услуг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     </w:t>
              <w:br/>
              <w:t xml:space="preserve">документ,      </w:t>
              <w:br/>
              <w:t>государственный</w:t>
              <w:br/>
              <w:t xml:space="preserve">контракт или   </w:t>
              <w:br/>
              <w:t>договор (реестр</w:t>
              <w:br/>
              <w:t xml:space="preserve">договоров)     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змещенных заказов в течение  </w:t>
              <w:br/>
              <w:t xml:space="preserve">квартала с учетом данного докумен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бюджетных средств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независимо от источника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финансов Московской област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щении заказов у единственного поставщика (исполнителя, подрядчика) в соответствии с пунктом 14 части 2 статьи 55 Федерального закона от 21.07.2005 № 94-ФЗ «О размещении заказов на поставки товаров, выполнение работ, оказание услуг для го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