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естре инновационно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ЕДЕНИЯ О РАЗРАБОТЧИКЕ, ПРОИЗВОД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НОВАЦИОННОЙ ПРОДУКЦИИ (УСЛУГИ) ИЗ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звание инновационной продукции (услуги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215"/>
        <w:gridCol w:w="1755"/>
        <w:gridCol w:w="1215"/>
        <w:gridCol w:w="1486"/>
        <w:gridCol w:w="1350"/>
        <w:gridCol w:w="1620"/>
        <w:gridCol w:w="1485"/>
        <w:gridCol w:w="1618"/>
      </w:tblGrid>
      <w:tr>
        <w:trPr>
          <w:trHeight w:val="16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ая </w:t>
              <w:br/>
              <w:t xml:space="preserve">форм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</w:t>
              <w:br/>
              <w:t>назва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-   </w:t>
              <w:br/>
              <w:t xml:space="preserve">ративный    </w:t>
              <w:br/>
              <w:t xml:space="preserve">округ       </w:t>
              <w:br/>
              <w:t>регистрации,</w:t>
              <w:br/>
              <w:t xml:space="preserve">номер, дата </w:t>
              <w:br/>
              <w:t xml:space="preserve">и орган     </w:t>
              <w:br/>
              <w:t xml:space="preserve">регистрац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</w:t>
              <w:br/>
              <w:t xml:space="preserve">виды    </w:t>
              <w:br/>
              <w:t>деятель-</w:t>
              <w:br/>
              <w:t xml:space="preserve">ности,  </w:t>
              <w:br/>
              <w:t xml:space="preserve">коды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ая  </w:t>
              <w:br/>
              <w:t xml:space="preserve">продукция </w:t>
              <w:br/>
              <w:t>или услуг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>инноваци-</w:t>
              <w:br/>
              <w:t xml:space="preserve">онной    </w:t>
              <w:br/>
              <w:t>продук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</w:t>
              <w:br/>
              <w:t>документов,</w:t>
              <w:br/>
              <w:t xml:space="preserve">подтверж-  </w:t>
              <w:br/>
              <w:t xml:space="preserve">дающих     </w:t>
              <w:br/>
              <w:t xml:space="preserve">права на   </w:t>
              <w:br/>
              <w:t xml:space="preserve">использо-  </w:t>
              <w:br/>
              <w:t xml:space="preserve">вание      </w:t>
              <w:br/>
              <w:t>интеллекту-</w:t>
              <w:br/>
              <w:t xml:space="preserve">альной     </w:t>
              <w:br/>
              <w:t xml:space="preserve">собствен-  </w:t>
              <w:br/>
              <w:t xml:space="preserve">ности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-   </w:t>
              <w:br/>
              <w:t xml:space="preserve">списочная </w:t>
              <w:br/>
              <w:t xml:space="preserve">числен-   </w:t>
              <w:br/>
              <w:t xml:space="preserve">ность     </w:t>
              <w:br/>
              <w:t>работников</w:t>
              <w:br/>
              <w:t xml:space="preserve">в текущем </w:t>
              <w:br/>
              <w:t xml:space="preserve">году,     </w:t>
              <w:br/>
              <w:t xml:space="preserve">руководи- </w:t>
              <w:br/>
              <w:t xml:space="preserve">тель и    </w:t>
              <w:br/>
              <w:t xml:space="preserve">главный   </w:t>
              <w:br/>
              <w:t xml:space="preserve">бухгалтер </w:t>
              <w:br/>
              <w:t xml:space="preserve">организа- </w:t>
              <w:br/>
              <w:t xml:space="preserve">ции 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ая </w:t>
              <w:br/>
              <w:t>информация,</w:t>
              <w:br/>
              <w:t xml:space="preserve">реквизиты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 /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6</Characters>
  <CharactersWithSpaces>1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Правительство Москвы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зработчике, производителе инновационной продукции (услуги) из Реестра инновационной продукции субъектов малого и среднего предпринимательства Москвы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