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3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разработке проектов освое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539"/>
        <w:gridCol w:w="1351"/>
        <w:gridCol w:w="1620"/>
        <w:gridCol w:w="810"/>
        <w:gridCol w:w="810"/>
        <w:gridCol w:w="810"/>
        <w:gridCol w:w="810"/>
        <w:gridCol w:w="1079"/>
        <w:gridCol w:w="1081"/>
        <w:gridCol w:w="944"/>
        <w:gridCol w:w="810"/>
        <w:gridCol w:w="946"/>
        <w:gridCol w:w="1079"/>
        <w:gridCol w:w="676"/>
        <w:gridCol w:w="810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поль-  </w:t>
              <w:br/>
              <w:t xml:space="preserve">зователь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-</w:t>
              <w:br/>
              <w:t>вый номер</w:t>
              <w:br/>
              <w:t xml:space="preserve">лесного  </w:t>
              <w:br/>
              <w:t xml:space="preserve">участка/ </w:t>
              <w:br/>
              <w:t xml:space="preserve">условный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ользования</w:t>
              <w:br/>
              <w:t xml:space="preserve">(договор   </w:t>
              <w:br/>
              <w:t xml:space="preserve">аренды,    </w:t>
              <w:br/>
              <w:t xml:space="preserve">договор    </w:t>
              <w:br/>
              <w:t>постоянного</w:t>
              <w:br/>
              <w:t xml:space="preserve">(бессроч-  </w:t>
              <w:br/>
              <w:t>ного) поль-</w:t>
              <w:br/>
              <w:t xml:space="preserve">зования)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говора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освоения  </w:t>
              <w:br/>
              <w:t xml:space="preserve">лесов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</w:t>
              <w:br/>
              <w:t>экспертиза проекта</w:t>
              <w:br/>
              <w:t xml:space="preserve">освоения лесов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>(подписание</w:t>
              <w:br/>
              <w:t xml:space="preserve">сторонами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ая     </w:t>
              <w:br/>
              <w:t>регистрация</w:t>
              <w:br/>
              <w:t xml:space="preserve">договор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аренды,</w:t>
              <w:br/>
              <w:t xml:space="preserve">лет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 xml:space="preserve">разре- </w:t>
              <w:br/>
              <w:t>шенного</w:t>
              <w:br/>
              <w:t>исполь-</w:t>
              <w:br/>
              <w:t>зова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 xml:space="preserve">ботан </w:t>
              <w:br/>
              <w:t xml:space="preserve">(да/  </w:t>
              <w:br/>
              <w:t xml:space="preserve">нет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>ботчи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экспор-</w:t>
              <w:br/>
              <w:t xml:space="preserve">тирую- </w:t>
              <w:br/>
              <w:t xml:space="preserve">щего   </w:t>
              <w:br/>
              <w:t xml:space="preserve">органа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работке проектов освоения лесов. Форма № 3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