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оцподдержка сохранена без изменения (Приказ Росстата от 14.07.2009 N 136)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соцподдержка, утвержденная Приказом Росстата от 27.10.2008 N 270, вводится в действие с отчета за январь - июнь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1.2010 N 62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</w:t>
      </w:r>
      <w:r>
        <w:rPr>
          <w:sz w:val="16"/>
          <w:szCs w:val="16"/>
        </w:rPr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СВЕДЕНИЯ О РЕАЛИЗАЦИИ МЕР СОЦИАЛЬНОЙ ПОДДЕРЖКИ ОТДЕЛЬНЫХ КАТЕГОР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ГРАЖДАН ЗА СЧЕТ СРЕДСТВ КОНСОЛИДИРОВАННОГО БЮДЖЕТА СУБЪЕК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</w:t>
      </w:r>
      <w:r>
        <w:rPr>
          <w:sz w:val="16"/>
          <w:szCs w:val="16"/>
        </w:rPr>
        <w:t>РОССИЙСКОЙ ФЕДЕРАЦИИ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</w:t>
      </w:r>
      <w:r>
        <w:rPr>
          <w:sz w:val="16"/>
          <w:szCs w:val="16"/>
        </w:rPr>
        <w:t>за январь - ___________________ 20__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Предоставляют:         │     Сроки     │   │       Форм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</w:t>
      </w:r>
      <w:r>
        <w:rPr>
          <w:sz w:val="16"/>
          <w:szCs w:val="16"/>
        </w:rPr>
        <w:t>предоставления │   │ N 3-соцподдерж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┼───────────────┤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ы исполнительной власти      │20 рабочий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:   │     после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   │   отчетного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Российской│    периода    │   от 27.10.2008 N 27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Федерации по установленному им│          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адресу            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</w:t>
      </w:r>
      <w:r>
        <w:rPr>
          <w:sz w:val="16"/>
          <w:szCs w:val="16"/>
        </w:rPr>
        <w:t>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│               │   │   </w:t>
      </w:r>
      <w:r>
        <w:rPr>
          <w:sz w:val="16"/>
          <w:szCs w:val="16"/>
        </w:rPr>
        <w:t>Полугодов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835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и     </w:t>
              <w:br/>
              <w:t xml:space="preserve">по ОКАТ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3024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. ЧИСЛЕННОСТЬ ОТДЕЛЬНЫХ КАТЕГОРИЙ ГРАЖДАН, ПОЛУЧИВШИХ МЕРЫ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СОЦИАЛЬНОЙ ПОДДЕРЖКИ ЗА СЧЕТ СРЕДСТВ КОНСОЛИД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БЮДЖЕТ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ы по ОКЕИ: человек - 792,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┬──────┬──────────────┬─────────────┬──────────────┬─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</w:t>
      </w:r>
      <w:r>
        <w:rPr>
          <w:sz w:val="16"/>
          <w:szCs w:val="16"/>
        </w:rPr>
        <w:t>N   │ Численность  │   Из нее    │    Размер    │  Из графы 3   │    Разме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</w:t>
      </w:r>
      <w:r>
        <w:rPr>
          <w:sz w:val="16"/>
          <w:szCs w:val="16"/>
        </w:rPr>
        <w:t>строки│   граждан,   │ численность │  регулярной  │  численность  │единовреме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│</w:t>
      </w:r>
      <w:r>
        <w:rPr>
          <w:sz w:val="16"/>
          <w:szCs w:val="16"/>
        </w:rPr>
        <w:t>имеющих право │  граждан,   │   денежной   │   граждан,    │   денеж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</w:t>
      </w:r>
      <w:r>
        <w:rPr>
          <w:sz w:val="16"/>
          <w:szCs w:val="16"/>
        </w:rPr>
        <w:t>на меры    │ получивших  │ выплаты (без │  получивших   │выплаты, руб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</w:t>
      </w:r>
      <w:r>
        <w:rPr>
          <w:sz w:val="16"/>
          <w:szCs w:val="16"/>
        </w:rPr>
        <w:t>социальной  │ регулярную  │    учета     │единовременную │  на од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</w:t>
      </w:r>
      <w:r>
        <w:rPr>
          <w:sz w:val="16"/>
          <w:szCs w:val="16"/>
        </w:rPr>
        <w:t>поддержки,  │  денежную   │  стоимости   │   денежную    │  получател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</w:t>
      </w:r>
      <w:r>
        <w:rPr>
          <w:sz w:val="16"/>
          <w:szCs w:val="16"/>
        </w:rPr>
        <w:t>человек    │  выплату,   │    набора    │   выплату,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           │   </w:t>
      </w:r>
      <w:r>
        <w:rPr>
          <w:sz w:val="16"/>
          <w:szCs w:val="16"/>
        </w:rPr>
        <w:t>человек   │  социальных  │    человек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           │             │ </w:t>
      </w:r>
      <w:r>
        <w:rPr>
          <w:sz w:val="16"/>
          <w:szCs w:val="16"/>
        </w:rPr>
        <w:t>услуг), руб.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           │             │  </w:t>
      </w:r>
      <w:r>
        <w:rPr>
          <w:sz w:val="16"/>
          <w:szCs w:val="16"/>
        </w:rPr>
        <w:t>в месяц на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           │             │    </w:t>
      </w:r>
      <w:r>
        <w:rPr>
          <w:sz w:val="16"/>
          <w:szCs w:val="16"/>
        </w:rPr>
        <w:t>одного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    │              │             │  </w:t>
      </w:r>
      <w:r>
        <w:rPr>
          <w:sz w:val="16"/>
          <w:szCs w:val="16"/>
        </w:rPr>
        <w:t>получателя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</w:t>
      </w:r>
      <w:r>
        <w:rPr>
          <w:sz w:val="16"/>
          <w:szCs w:val="16"/>
        </w:rPr>
        <w:t>1                   │  2   │      3       │      4      │      5       │       6       │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  населения,   отнесенные   к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тенции Российской Федерации: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войны                       │  01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   Великой     Отечественной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йны, кроме тружеников тыла         │  02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боевых действий             │  03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ы семей погибших (умерших)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ов войны, участников Великой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ечественной войны и ветеранов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оевых действий                      │  04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                            │  05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-инвалиды                        │  06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подвергшиеся воздействию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и                             │  07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награжденные знаком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Почетный донор России" или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Почетный донор СССР"                │  08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рои Советского Союза, Герои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Федерации и полные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валеры ордена "Славы" и члены их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мей, Герои Социалистического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, полные кавалеры ордена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овой Славы                       │  09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  населения,   отнесенные   к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тенции    субъектов     Российской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:                   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женики тыла                       │  10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труда                       │  11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ированные лица и лица,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ные пострадавшими от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тических репрессий               │  12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категории граждан в   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нормативными правовыми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ктами и региональными программами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убъектов Российской Федерации и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рганов местного самоуправления: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нсионеры, не относящиеся к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ьготным категориям                  │  13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нсионеры из числа бывших 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сударственных служащих             │  14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 старшего возраста               │  15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норы                               │  16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страдающие социально- 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начимыми, хроническими, тяжелыми и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.п. заболеваниями                   │  17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удостоенные почетных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ваний, имеющие особые заслуги       │  18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военной службы              │  19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стники вооруженных конфликтов в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ирное время                         │  20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ы семей погибших                 │  21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попавшие в трудную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зненную ситуацию                   │  22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лоимущие граждане                  │  23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имеющие низкий уровень     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дивидуального дохода               │  24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категории специалистов     │  25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уденты, учащиеся, школьники        │  26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ые женщины и кормящие матери │  27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       │  28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-сироты, дети, оставшиеся без    │    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печения родителей                  │  29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 из отдельных категорий семей    │  30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       │  31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мьи с детьми, число семей          │  32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       │  33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</w:t>
      </w:r>
      <w:r>
        <w:rPr>
          <w:sz w:val="16"/>
          <w:szCs w:val="16"/>
        </w:rPr>
        <w:t>34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</w:t>
      </w:r>
      <w:r>
        <w:rPr>
          <w:sz w:val="16"/>
          <w:szCs w:val="16"/>
        </w:rPr>
        <w:t>35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</w:t>
      </w:r>
      <w:r>
        <w:rPr>
          <w:sz w:val="16"/>
          <w:szCs w:val="16"/>
        </w:rPr>
        <w:t>36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</w:t>
      </w:r>
      <w:r>
        <w:rPr>
          <w:sz w:val="16"/>
          <w:szCs w:val="16"/>
        </w:rPr>
        <w:t>37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──┼──────┼──────────────┼─────────────┼──────────────┼─────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  │  </w:t>
      </w:r>
      <w:r>
        <w:rPr>
          <w:sz w:val="16"/>
          <w:szCs w:val="16"/>
        </w:rPr>
        <w:t>38  │              │             │              │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┴──────┴──────────────┴─────────────┴──────────────┴─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I. ЧИСЛЕННОСТЬ ГРАЖДАН, КОТОРЫМ МЕРЫ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ПРЕДОСТАВЛЯЮТСЯ В ОТЧЕТНОМ ГОДУ В ВИДЕ НАБОРА СОЦИАЛЬНЫХ УСЛУГ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о состоянию на 1 января отчетного год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Коды по ОКЕИ: человек - 792,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┬──────┬────────┬─────────┬─────────┬───────────────────────────────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</w:t>
      </w:r>
      <w:r>
        <w:rPr>
          <w:sz w:val="16"/>
          <w:szCs w:val="16"/>
        </w:rPr>
        <w:t>N  │Получают│Отказа-  │Отказа-  │                 По видам услуг                  │Установл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</w:t>
      </w:r>
      <w:r>
        <w:rPr>
          <w:sz w:val="16"/>
          <w:szCs w:val="16"/>
        </w:rPr>
        <w:t>строки│ набор  │лись от  │лись от  ├──────┬───────┬───────┬─────────┬─────────┬──────┤ная полн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социаль-│получения│получения│проезд│проезд │проезд │обеспече-│санатор- │другие│стоимост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 </w:t>
      </w:r>
      <w:r>
        <w:rPr>
          <w:sz w:val="16"/>
          <w:szCs w:val="16"/>
        </w:rPr>
        <w:t>ных   │набора   │набора   │на    │на     │на     │ние ле-  │но-куро- │услуги│набор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услуг в │социаль- │социаль- │город-│приго- │между- │карст-   │ртное ле-│      │социальны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    │ </w:t>
      </w:r>
      <w:r>
        <w:rPr>
          <w:sz w:val="16"/>
          <w:szCs w:val="16"/>
        </w:rPr>
        <w:t>полном │ных услуг│ных услуг│ском  │родном │город- │венными  │чение или│      │услуг, руб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объеме, │в полном │частично,│транс-│транс- │ном    │средст-  │пребыва- │      │в месяц н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</w:t>
      </w:r>
      <w:r>
        <w:rPr>
          <w:sz w:val="16"/>
          <w:szCs w:val="16"/>
        </w:rPr>
        <w:t>человек │объеме,  │человек  │порте │порте  │транс- │вами     │ние в до-│      │одног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│      │        │</w:t>
      </w:r>
      <w:r>
        <w:rPr>
          <w:sz w:val="16"/>
          <w:szCs w:val="16"/>
        </w:rPr>
        <w:t>человек  │         │      │       │порте  │         │ме отдыха│      │получате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1                │   2  │    3   │    4    │    5    │   6  │   7   │   8   │    9    │    10   │  11  │     1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06)      │  01  │        │         │         │      │       │       │    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населения, отнесенные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компетенции субъектов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- всего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03 - 05)           │  02  │        │         │         │      │       │       │    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женики тыла                │  03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труда                │  04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ированные лица и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признанные   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страдавшими от   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тических репрессий        │  05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категории граждан в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нормативными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выми актами и региональными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и субъектов Российской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и органов местного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управления - всего (сумма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07 - 21, 23, 24, 26 - 30  │  06  │        │         │         │      │       │       │    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нус строки 22, 25)            │  06  │        │         │         │      │       │       │         │         │      │     X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нсионеры, не относящиеся к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ьготным категориям           │  07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нсионеры из числа бывших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сударственных служащих      │  08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 старшего возраста        │  09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норы                        │  10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страдающие социально-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начимыми, хроническими,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яжелыми и т.п. заболеваниями │  11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удостоенные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четных званий, имеющие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собые заслуги                │  12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военной службы       │  13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стники вооруженных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фликтов в мирное время     │  14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ы семей погибших          │  15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попавшие в трудную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зненную ситуацию            │  16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лоимущие граждане           │  17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имеющие низкий уровень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дивидуального дохода        │  18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категории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ециалистов                  │  19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уденты, учащиеся,        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школьники                     │  20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ые женщины и кормящие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                        │  21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│  22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-сироты, дети, оставшиеся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з попечения родителей       │  23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 из отдельных категорий   │    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мей                         │  24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│  25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</w:t>
      </w:r>
      <w:r>
        <w:rPr>
          <w:sz w:val="16"/>
          <w:szCs w:val="16"/>
        </w:rPr>
        <w:t>26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</w:t>
      </w:r>
      <w:r>
        <w:rPr>
          <w:sz w:val="16"/>
          <w:szCs w:val="16"/>
        </w:rPr>
        <w:t>27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</w:t>
      </w:r>
      <w:r>
        <w:rPr>
          <w:sz w:val="16"/>
          <w:szCs w:val="16"/>
        </w:rPr>
        <w:t>28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</w:t>
      </w:r>
      <w:r>
        <w:rPr>
          <w:sz w:val="16"/>
          <w:szCs w:val="16"/>
        </w:rPr>
        <w:t>29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┼──────┼────────┼─────────┼─────────┼──────┼───────┼───────┼─────────┼───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│  </w:t>
      </w:r>
      <w:r>
        <w:rPr>
          <w:sz w:val="16"/>
          <w:szCs w:val="16"/>
        </w:rPr>
        <w:t>30  │        │         │         │      │       │       │         │      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┴──────┴────────┴─────────┴─────────┴──────┴───────┴───────┴─────────┴─────────┴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III. ЧИСЛЕННОСТЬ ГРАЖДАН, КОТОРЫМ МЕРЫ СОЦИАЛЬНОЙ ПОДДЕРЖК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ПРЕДОСТАВЛЕНЫ В ФОРМЕ ДЕНЕЖНЫХ КОМПЕНСАЦИЙ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┬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N   │                                            Денежные компенсации на: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</w:t>
      </w:r>
      <w:r>
        <w:rPr>
          <w:sz w:val="16"/>
          <w:szCs w:val="16"/>
        </w:rPr>
        <w:t>строки├──────────┬───────────┬─────────────┬─────────────┬─────────────┬──────┬───────┬─────────────┬─────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проезд на │ проезд на │  проезд на  │приобретение │ санаторно-  │оплату│питание│приобретение │ установку │друг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</w:t>
      </w:r>
      <w:r>
        <w:rPr>
          <w:sz w:val="16"/>
          <w:szCs w:val="16"/>
        </w:rPr>
        <w:t>городском│пригородном│междугородном│лекарственных│  курортное  │услуг │       │   одежды,   │квартирного│ цел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      │      │</w:t>
      </w:r>
      <w:r>
        <w:rPr>
          <w:sz w:val="16"/>
          <w:szCs w:val="16"/>
        </w:rPr>
        <w:t>транспорте│транспорте │ транспорте  │   средств   │ лечение или │связи │       │   обуви,    │ телефона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      │           │             │  </w:t>
      </w:r>
      <w:r>
        <w:rPr>
          <w:sz w:val="16"/>
          <w:szCs w:val="16"/>
        </w:rPr>
        <w:t>и оплату   │ пребывание  │      │       │  предметов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      │           │             │ </w:t>
      </w:r>
      <w:r>
        <w:rPr>
          <w:sz w:val="16"/>
          <w:szCs w:val="16"/>
        </w:rPr>
        <w:t>медицинских │в доме отдыха│      │       │   первой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    │          │           │             │    </w:t>
      </w:r>
      <w:r>
        <w:rPr>
          <w:sz w:val="16"/>
          <w:szCs w:val="16"/>
        </w:rPr>
        <w:t>услуг    │             │      │       │необходимости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</w:t>
      </w:r>
      <w:r>
        <w:rPr>
          <w:sz w:val="16"/>
          <w:szCs w:val="16"/>
        </w:rPr>
        <w:t>1                │  2   │    3     │     4     │      5      │      6      │      7      │  8   │   9   │     10      │    11     │  1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2, 12, 16)       │  01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населения, отнесенные к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петенции Российской Федерации, -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умма строк 03 - 11)          │  02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войны                     │  03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Великой Отечественной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ойны, кроме тружеников тыла       │  04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боевых действий           │  05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ы семей погибших (умерших)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ов войны, участников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ликой Отечественной войны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 ветеранов боевых действий        │  06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валиды                           │  07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-инвалиды                      │  08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подвергшиеся воздействию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диации                           │  09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награжденные знаком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Почетный донор России" или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"Почетный донор СССР"              │  10  │          │     X     │      X      │             │      X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ерои Советского Союза, Герои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ссийской Федерации и полные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авалеры ордена "Славы" и члены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х семей, Герои Социалистического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а, полные кавалеры ордена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довой Славы                     │  11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тегории населения, отнесенные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 компетенции субъектов   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оссийской Федерации, - всего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сумма строк 13 - 15)                │  12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в том числе:         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руженики тыла                     │  13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труда                     │  14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еабилитированные лица и лица,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изнанные пострадавшими от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олитических репрессий             │  15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е категории граждан в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ответствии с нормативными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овыми актами и региональными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граммами субъектов Российской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едерации и органов местного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амоуправления - всего (сумма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 17 - 31, 33, 34, 38 - 42       │  16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 32, 35)                       │  16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нсионеры, не относящиеся к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ьготным категориям                │  17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енсионеры из числа бывших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осударственных служащих           │  18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 старшего возраста             │  19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норы                             │  20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страдающие социально-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начимыми, хроническими,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тяжелыми и т.п. заболеваниями      │  21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удостоенные почетных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званий, имеющие особые заслуги     │  22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етераны военной службы            │  23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участники вооруженных       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конфликтов в мирное время          │  24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члены семей погибших               │  25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е, попавшие в трудную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жизненную ситуацию                 │  26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лоимущие граждане                │  27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лица, имеющие низкий уровень 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ндивидуального дохода             │  28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отдельные категории специалистов   │  29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туденты, учащиеся, школьники      │  30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ременные женщины и кормящие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матери                             │  31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     │  32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-сироты, дети, оставшиеся      │    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ез попечения родителей            │  33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ети из отдельных категорий семей  │  34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     │  35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емьи с детьми, число семей        │  36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из них малоимущие               │  37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38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39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40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41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──────┼──────┼──────────┼───────────┼─────────────┼─────────────┼─────────────┼──────┼───────┼─────────────┼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      │  </w:t>
      </w:r>
      <w:r>
        <w:rPr>
          <w:sz w:val="16"/>
          <w:szCs w:val="16"/>
        </w:rPr>
        <w:t>42  │          │           │             │             │             │      │       │             │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┴──────┴──────────┴───────────┴─────────────┴─────────────┴─────────────┴──────┴───────┴─────────────┴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лица)                                 ____________ 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(должность)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____________ 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</w:t>
      </w:r>
      <w:r>
        <w:rPr>
          <w:sz w:val="16"/>
          <w:szCs w:val="16"/>
        </w:rPr>
        <w:t>контактного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481</Words>
  <Characters>56714</Characters>
  <CharactersWithSpaces>483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3:00Z</dcterms:created>
  <dc:creator>Федеральная служба государственной статистики</dc:creator>
  <dc:description/>
  <dc:language>en-US</dc:language>
  <cp:lastModifiedBy/>
  <dcterms:modified xsi:type="dcterms:W3CDTF">2011-10-30T14:43:00Z</dcterms:modified>
  <cp:revision>2</cp:revision>
  <dc:subject>Сведения</dc:subject>
  <dc:title>Сведения о реализации мер социальной поддержки отдельных категорий граждан за счет средств консолидированного бюджета субъекта Российской Федерации. Форма № 3-соцподдержка (полу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