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соцподдержка, утвержденная Приказом Росстата от 02.06.2010 N 207, вводится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Нарушение порядка представления статистической информации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а равно представление недостоверной статистической информ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влечет ответственность, установленную статьей 13.19 Кодекс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Российской Федерации об административных правонарушения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 30.12.2001 N 195-ФЗ, а также статьей 3 Закона Российской Феде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от 13.05.92 N 2761-1 "Об ответственности за нарушение порядк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представления государственной статистической отчетности"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ВЕДЕНИЯ О РЕАЛИЗАЦИИ МЕР СОЦИАЛЬНОЙ ПОДДЕРЖКИ ОТДЕЛЬНЫХ КАТЕГОР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ГРАЖДАН В ЧАСТИ САНАТОРНО-КУРОРТНОГО ЛЕЧЕНИЯ И БЕСПЛАТНОГО ПРОЕЗ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 ТРАНСПОРТЕ К МЕСТУ ЛЕЧЕНИЯ И ОБРАТНО ПО РАСХОДНЫМ ОБЯЗАТЕЛЬСТВА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РОССИЙСКОЙ ФЕДЕРАЦИ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</w:t>
      </w:r>
      <w:r>
        <w:rPr>
          <w:sz w:val="18"/>
          <w:szCs w:val="18"/>
        </w:rPr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┬──────────────┐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Предоставляют:          │    Сроки     │  │       Форм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</w:t>
      </w:r>
      <w:r>
        <w:rPr>
          <w:sz w:val="18"/>
          <w:szCs w:val="18"/>
        </w:rPr>
        <w:t>предоставления│  │  N 1-соцподдерж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───────┤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гиональные отделения Фонда      │   15 мар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циального страхования           │    после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сийской Федерации:             │  отчетного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   │   периода    │   от 02.06.2010 N 20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          │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ийской Федерации по       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становленному им адресу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        │   </w:t>
      </w:r>
      <w:r>
        <w:rPr>
          <w:sz w:val="18"/>
          <w:szCs w:val="18"/>
        </w:rPr>
        <w:t>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│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        │  │      </w:t>
      </w:r>
      <w:r>
        <w:rPr>
          <w:sz w:val="18"/>
          <w:szCs w:val="18"/>
        </w:rPr>
        <w:t>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┴──────────────┘  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890"/>
        <w:gridCol w:w="3511"/>
        <w:gridCol w:w="229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</w:t>
              <w:br/>
              <w:t xml:space="preserve">формы по ОКУД  </w:t>
            </w:r>
          </w:p>
        </w:tc>
        <w:tc>
          <w:tcPr>
            <w:tcW w:w="7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 </w:t>
              <w:br/>
              <w:t xml:space="preserve">по ОКАТО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3017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РАЗДЕЛ I. РЕАЛИЗАЦИЯ МЕР СОЦИАЛЬНОЙ ПОДДЕРЖ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В ЧАСТИ БЕСПЛАТНОГО САНАТОРНО-КУРОРТНОГО ЛЕЧ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ПРИ НАЛИЧИИ МЕДИЦИНСКИХ ПОКАЗАНИ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┬──────┬──────────────┬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Категория граждан      │  N   │ Численность  │ Численность │Численн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</w:t>
      </w:r>
      <w:r>
        <w:rPr>
          <w:sz w:val="18"/>
          <w:szCs w:val="18"/>
        </w:rPr>
        <w:t>строки│лиц, подавших │    лиц,     │    лиц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 │ </w:t>
      </w:r>
      <w:r>
        <w:rPr>
          <w:sz w:val="18"/>
          <w:szCs w:val="18"/>
        </w:rPr>
        <w:t>заявление на │ получивших  │ получивш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  │</w:t>
      </w:r>
      <w:r>
        <w:rPr>
          <w:sz w:val="18"/>
          <w:szCs w:val="18"/>
        </w:rPr>
        <w:t>предоставление│ путевки на  │ санаторн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 │   </w:t>
      </w:r>
      <w:r>
        <w:rPr>
          <w:sz w:val="18"/>
          <w:szCs w:val="18"/>
        </w:rPr>
        <w:t>путевки,   │ санаторно-  │ курортн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 │   </w:t>
      </w:r>
      <w:r>
        <w:rPr>
          <w:sz w:val="18"/>
          <w:szCs w:val="18"/>
        </w:rPr>
        <w:t>человек    │  курортное  │  лечение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 │              │  </w:t>
      </w:r>
      <w:r>
        <w:rPr>
          <w:sz w:val="18"/>
          <w:szCs w:val="18"/>
        </w:rPr>
        <w:t>лечение,   │  челове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  │              │   </w:t>
      </w:r>
      <w:r>
        <w:rPr>
          <w:sz w:val="18"/>
          <w:szCs w:val="18"/>
        </w:rPr>
        <w:t>человек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1              │  2   │      3       │      4      │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(стр. 02 + 03 + 07 +  │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8 + 09 + 11 + 12)          │  01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 том числе:           │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нвалиды войны           │  02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етераны Великой         │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течественной войны -    │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сего (стр. 04 + 05 + 06)│  03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 том числе:           │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частники Великой       │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течественной войны     │  04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лица, награжденные      │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знаком "Жителю          │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блокадного Ленинграда"  │  05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лица, работавшие в      │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ериод Великой          │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течественной войны на  │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боронительных объектах,│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 строительстве        │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боронительных и        │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оенных объектов        │  06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етераны боевых действий │  07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члены семей погибших     │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умерших) инвалидов      │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ойны, участников Великой│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течественной войны и    │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етеранов боевых действий│  08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нвалиды - всего         │  09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них инвалиды, имеющие│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I группу инвалидности   │  10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ети-инвалиды            │  11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лица, подвергшиеся       │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оздействию радиации     │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следствие катастрофы на │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Чернобыльской АЭС, а     │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акже вследствие ядерных │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спытаний на             │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емипалатинском полигоне,│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 приравненные к ним     │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атегории граждан        │  12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оме того, лица,           │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провождающие граждан,     │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еющих I группу            │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валидности, и детей-      │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валидов                   │  13  │      X       │       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</w:t>
      </w:r>
      <w:r>
        <w:rPr>
          <w:sz w:val="18"/>
          <w:szCs w:val="18"/>
        </w:rPr>
        <w:t>14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оки 01 - граждане,    │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живающие в сельских      │    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селенных пунктах          │  15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──┼──────────────┼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</w:t>
      </w:r>
      <w:r>
        <w:rPr>
          <w:sz w:val="18"/>
          <w:szCs w:val="18"/>
        </w:rPr>
        <w:t>16  │              │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┴──────┴──────────────┴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РАЗДЕЛ II. РЕАЛИЗАЦИЯ МЕР СОЦИАЛЬНОЙ ПОДДЕРЖ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В ЧАСТИ БЕСПЛАТНОГО ПРОЕЗДА НА МЕЖДУГОРОДНОМ ТРАНСПОР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К МЕСТУ ЛЕЧЕНИЯ И ОБРАТНО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┬────────┬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Категория граждан     │   N    │ Численность │   Из них по видам транспор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</w:t>
      </w:r>
      <w:r>
        <w:rPr>
          <w:sz w:val="18"/>
          <w:szCs w:val="18"/>
        </w:rPr>
        <w:t>строки │    лиц,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   │ </w:t>
      </w:r>
      <w:r>
        <w:rPr>
          <w:sz w:val="18"/>
          <w:szCs w:val="18"/>
        </w:rPr>
        <w:t>получивших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   │  </w:t>
      </w:r>
      <w:r>
        <w:rPr>
          <w:sz w:val="18"/>
          <w:szCs w:val="18"/>
        </w:rPr>
        <w:t>проездные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   │ </w:t>
      </w:r>
      <w:r>
        <w:rPr>
          <w:sz w:val="18"/>
          <w:szCs w:val="18"/>
        </w:rPr>
        <w:t>документы,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   │</w:t>
      </w:r>
      <w:r>
        <w:rPr>
          <w:sz w:val="18"/>
          <w:szCs w:val="18"/>
        </w:rPr>
        <w:t>дающие право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   │ </w:t>
      </w:r>
      <w:r>
        <w:rPr>
          <w:sz w:val="18"/>
          <w:szCs w:val="18"/>
        </w:rPr>
        <w:t>бесплатного ├────────┬──────┬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   │ </w:t>
      </w:r>
      <w:r>
        <w:rPr>
          <w:sz w:val="18"/>
          <w:szCs w:val="18"/>
        </w:rPr>
        <w:t>проезда на  │железно-│водный│авиа-   │автом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        │</w:t>
      </w:r>
      <w:r>
        <w:rPr>
          <w:sz w:val="18"/>
          <w:szCs w:val="18"/>
        </w:rPr>
        <w:t>междугородном│дорожный│      │ционный │биль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   │ </w:t>
      </w:r>
      <w:r>
        <w:rPr>
          <w:sz w:val="18"/>
          <w:szCs w:val="18"/>
        </w:rPr>
        <w:t>транспорте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   │   </w:t>
      </w:r>
      <w:r>
        <w:rPr>
          <w:sz w:val="18"/>
          <w:szCs w:val="18"/>
        </w:rPr>
        <w:t>к месту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   │  </w:t>
      </w:r>
      <w:r>
        <w:rPr>
          <w:sz w:val="18"/>
          <w:szCs w:val="18"/>
        </w:rPr>
        <w:t>лечения и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   │  </w:t>
      </w:r>
      <w:r>
        <w:rPr>
          <w:sz w:val="18"/>
          <w:szCs w:val="18"/>
        </w:rPr>
        <w:t>обратно,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   │   </w:t>
      </w:r>
      <w:r>
        <w:rPr>
          <w:sz w:val="18"/>
          <w:szCs w:val="18"/>
        </w:rPr>
        <w:t>человек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┼─────────────┼─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1             │   2    │      3      │   4    │  5   │   6    │ 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┼─────────────┼─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(стр. 02 + 03 + 07 +│     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8 + 09 + 11 + 12)        │   01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┼─────────────┼─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 том числе:         │     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┼─────────────┼─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нвалиды войны         │   02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┼─────────────┼─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етераны Великой       │     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течественной войны -  │     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сего (стр. 04 + 05 +  │     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06)                    │   03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┼─────────────┼─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в том числе:        │     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┼─────────────┼─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участники Великой    │     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ечественной войны  │   04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┼─────────────┼─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лица, награжденные   │     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знаком "Жителю       │     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блокадного           │     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Ленинграда"          │   05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┼─────────────┼─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лица, работавшие в   │     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ериод Великой       │     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ечественной войны  │     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на оборонительных    │     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бъектах, на         │     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строительстве        │     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боронительных и     │     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оенных объектов     │   06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┼─────────────┼─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етераны боевых        │     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ействий               │   07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┼─────────────┼─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члены семей погибших   │     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умерших) инвалидов    │     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ойны, участников      │     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еликой Отечественной  │     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ойны и ветеранов      │     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боевых действий        │   08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┼─────────────┼─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нвалиды - всего       │   09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┼─────────────┼─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 инвалиды,     │     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меющие I группу     │     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нвалидности         │   10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┼─────────────┼─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ети-инвалиды          │   11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┼─────────────┼─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лица, подвергшиеся     │     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оздействию радиации   │     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следствие катастрофы  │     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 Чернобыльской АЭС, а│     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акже вследствие       │     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ядерных испытаний на   │     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емипалатинском        │     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олигоне, и            │     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иравненные к ним     │     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атегории граждан      │   12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┼─────────────┼─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оме того, лица,         │     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провождающие граждан,   │     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еющих I группу          │     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валидности, и детей-    │     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валидов                 │   13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┼─────────────┼─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</w:t>
      </w:r>
      <w:r>
        <w:rPr>
          <w:sz w:val="18"/>
          <w:szCs w:val="18"/>
        </w:rPr>
        <w:t>14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┼─────────────┼─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строки 01 - граждане,  │     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живающие в сельских    │     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селенных пунктах        │   15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┼─────────────┼────────┼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</w:t>
      </w:r>
      <w:r>
        <w:rPr>
          <w:sz w:val="18"/>
          <w:szCs w:val="18"/>
        </w:rPr>
        <w:t>16   │             │        │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┴────────┴─────────────┴────────┴──────┴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РАЗДЕЛ III. РАСХОДЫ ПО ПРЕДОСТ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ТДЕЛЬНЫМ КАТЕГОРИЯМ ГРАЖДАН ПУТЕВОК НА САНАТОРНО-КУРОРТ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ЛЕЧЕНИЕ И ПРОЕЗДА НА МЕЖДУГОРОДНОМ ТРАНСПОР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К МЕСТУ ЛЕЧЕНИЯ И ОБРАТНО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┬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│ </w:t>
      </w:r>
      <w:r>
        <w:rPr>
          <w:sz w:val="18"/>
          <w:szCs w:val="18"/>
        </w:rPr>
        <w:t>N строки │    Тыс. руб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</w:t>
      </w:r>
      <w:r>
        <w:rPr>
          <w:sz w:val="18"/>
          <w:szCs w:val="18"/>
        </w:rPr>
        <w:t>1                      │    2     │        3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расходовано средств на приобретение       │    01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утевок на санаторно-курортное лечение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расходовано средств на возмещение         │    02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анспортным организациям стоимости проезда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аждан к месту лечения и обратно - всего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в том числе на:                        │    03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железнодорожном транспорте   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одном транспорте                        │    04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авиационном транспорте                   │    05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автомобильном транспорте                 │    06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┴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атистическую   информацию   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мени юридического лица)         _____________ 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должность)    (Ф.И.О.)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2</Words>
  <Characters>20413</Characters>
  <CharactersWithSpaces>17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Федеральная служба государственной статистики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еализации мер социальной поддержки отдельных категорий граждан в части санаторно-курортного лечения и бесплатного проезда на транспорте к месту лечения и обратно по расходным обязательствам Российской Федерации. Форма № 1-соцподдержка (годов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