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СВЕДЕНИЯ О РЕАЛИЗАЦИИ ПРОДУКЦИИ ПРОМЫШЛЕННОГО РЫБОВОД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</w:t>
      </w:r>
      <w:r>
        <w:rPr/>
        <w:t>(АКВАКУЛЬТУРЫ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за январь - _____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(нарастающим итогом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N РПП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│ (аквакультур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на 1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период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ы по ОКЕИ: тонна - 168, штука - 79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1619"/>
        <w:gridCol w:w="1351"/>
        <w:gridCol w:w="1485"/>
      </w:tblGrid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>рыбоводства</w:t>
              <w:br/>
              <w:t xml:space="preserve">по ОКП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 период </w:t>
              <w:br/>
              <w:t xml:space="preserve">с начала </w:t>
              <w:br/>
              <w:t xml:space="preserve">отчетного 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рыбопосадочного      </w:t>
              <w:br/>
              <w:t xml:space="preserve">материала по всем каналам сбы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товарной рыбы и      </w:t>
              <w:br/>
              <w:t xml:space="preserve">других объектов промышленного   </w:t>
              <w:br/>
              <w:t xml:space="preserve">рыбоводства по всем каналам     </w:t>
              <w:br/>
              <w:t xml:space="preserve">сбыта, всего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товарной рыбы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х беспозвоночных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рослей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товарной рыбы и      </w:t>
              <w:br/>
              <w:t xml:space="preserve">других объектов промышленного   </w:t>
              <w:br/>
              <w:t xml:space="preserve">рыбоводства на собственную      </w:t>
              <w:br/>
              <w:t xml:space="preserve">переработку, всего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товарной рыбы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х беспозвоночных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рослей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4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продукции промышленного рыбоводства (аквакультуры). Форма № РППР (аквакульту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