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ая отчетная форма N 62, утвержденная Приказом Минздрава РФ N 542, ФФОМС N 58 от 13.11.2003, введена в действие с отчета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заполнения и представления отчета по форме N 62, см. Методические рекомендации, утв. Минздравсоцразвития РФ N 5296-ВС, ФФОМС N 5493/40-3 03.11.2005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 и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3 N 542/5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РАСЛЕВАЯ СТАТИСТИЧЕСКАЯ ОТЧЕ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"Сведения о реализации Программы государ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гарантий оказания гражданам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</w:t>
      </w:r>
      <w:r>
        <w:rPr/>
        <w:t>бесплатной медицинской помощ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за ____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ядок представления:   │Сроки    │                    Форма N 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 </w:t>
      </w:r>
      <w:r>
        <w:rPr/>
        <w:t>Приказом Минзд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я               │         │                 России и 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участвующие│         │        от 13.11.2003 N 542/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реализации    Программы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    гарантий│         │                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я           гражданам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  Фед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платной       медицин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, представляют: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       управления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ем        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ниципального          │орга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ния;            │управ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Ф ОМС;                 │ния зд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оохра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Росси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кой Ф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          управл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образования 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у            управл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  субъек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Ф ОМС    сводный   отчет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:               │орга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       управления│управ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ем        │ния зд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     Российской│воохра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             │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Росси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кой Ф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рга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управ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ия зд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оохра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Росси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кой Ф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ОМС.                   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          управления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  субъек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  Фед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 сводный  отчет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ый с  ТФ  ОМС   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у России.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я               │20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федерального│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ия, подведомственны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у России - Минздрав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.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я               │20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федерального│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ия, подведомственны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Н - в РАМН.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МН представляет сводный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- Минздраву Росси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МС   сводный    годовой│1 апр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в целом  по  России  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       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- Минздраву Росс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здрав           России│1 окт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 сводный годов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в  целом по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       субъектам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 Федерации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ый с   ФОМС,   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о    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1350"/>
        <w:gridCol w:w="1079"/>
        <w:gridCol w:w="1215"/>
        <w:gridCol w:w="1755"/>
        <w:gridCol w:w="1621"/>
        <w:gridCol w:w="1350"/>
        <w:gridCol w:w="1213"/>
      </w:tblGrid>
      <w:tr>
        <w:trPr>
          <w:trHeight w:val="240" w:hRule="atLeast"/>
          <w:cantSplit w:val="true"/>
        </w:trPr>
        <w:tc>
          <w:tcPr>
            <w:tcW w:w="12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: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11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ДП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1000) Учреждения здравоохранения, участву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ализации территориальной программы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 (на 31.12. отчетно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946"/>
        <w:gridCol w:w="675"/>
        <w:gridCol w:w="944"/>
        <w:gridCol w:w="946"/>
        <w:gridCol w:w="1079"/>
        <w:gridCol w:w="1081"/>
        <w:gridCol w:w="944"/>
      </w:tblGrid>
      <w:tr>
        <w:trPr>
          <w:trHeight w:val="48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учреждени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здравоохранения по      </w:t>
              <w:br/>
              <w:t xml:space="preserve">уровням управления и источникам     </w:t>
              <w:br/>
              <w:t xml:space="preserve">финансирования: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-</w:t>
              <w:br/>
              <w:t xml:space="preserve">ные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- </w:t>
              <w:br/>
              <w:t xml:space="preserve">екта  </w:t>
              <w:br/>
              <w:t xml:space="preserve">РФ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 xml:space="preserve">раль-  </w:t>
              <w:br/>
              <w:t xml:space="preserve">ные    </w:t>
              <w:br/>
              <w:t xml:space="preserve">(под-  </w:t>
              <w:br/>
              <w:t xml:space="preserve">ве-    </w:t>
              <w:br/>
              <w:t xml:space="preserve">домст- </w:t>
              <w:br/>
              <w:t xml:space="preserve">венные </w:t>
              <w:br/>
              <w:t xml:space="preserve">Минзд- </w:t>
              <w:br/>
              <w:t xml:space="preserve">раву   </w:t>
              <w:br/>
              <w:t xml:space="preserve">Рос-   </w:t>
              <w:br/>
              <w:t xml:space="preserve">сии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</w:t>
              <w:br/>
              <w:t xml:space="preserve">минис- </w:t>
              <w:br/>
              <w:t xml:space="preserve">терств </w:t>
              <w:br/>
              <w:t xml:space="preserve">и ве-  </w:t>
              <w:br/>
              <w:t xml:space="preserve">домств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учреж-</w:t>
              <w:br/>
              <w:t xml:space="preserve">дений </w:t>
              <w:br/>
              <w:t xml:space="preserve">здра- </w:t>
              <w:br/>
              <w:t xml:space="preserve">воох- </w:t>
              <w:br/>
              <w:t xml:space="preserve">ране- </w:t>
              <w:br/>
              <w:t xml:space="preserve">ния   </w:t>
              <w:br/>
              <w:t>(гр. 3</w:t>
              <w:br/>
              <w:t xml:space="preserve">+ 5 + </w:t>
              <w:br/>
              <w:t>6 + 7)</w:t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распо-</w:t>
              <w:br/>
              <w:t>ложен-</w:t>
              <w:br/>
              <w:t xml:space="preserve">ные в </w:t>
              <w:br/>
              <w:t xml:space="preserve">сель- </w:t>
              <w:br/>
              <w:t xml:space="preserve">ской  </w:t>
              <w:br/>
              <w:t xml:space="preserve">мест- </w:t>
              <w:br/>
              <w:t xml:space="preserve">ности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    Учреждения</w:t>
              <w:br/>
              <w:t>скорой медицинской</w:t>
              <w:br/>
              <w:t xml:space="preserve">помощи            </w:t>
              <w:b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 том     числе</w:t>
              <w:br/>
              <w:t>работающие       в</w:t>
              <w:br/>
              <w:t xml:space="preserve">системе ОМС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   Амбулаторно-</w:t>
              <w:br/>
              <w:t xml:space="preserve">поликлинические   </w:t>
              <w:br/>
              <w:t xml:space="preserve">учреждения        </w:t>
              <w:b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 том     числе</w:t>
              <w:br/>
              <w:t>работающие       в</w:t>
              <w:br/>
              <w:t xml:space="preserve">системе ОМС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     Больничные</w:t>
              <w:br/>
              <w:t xml:space="preserve">учреждения,       </w:t>
              <w:br/>
              <w:t>клиники          и</w:t>
              <w:br/>
              <w:t xml:space="preserve">диспансеры        </w:t>
              <w:b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 том     числе</w:t>
              <w:br/>
              <w:t>работающие       в</w:t>
              <w:br/>
              <w:t xml:space="preserve">системе ОМС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Центры         </w:t>
              <w:b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 том     числе</w:t>
              <w:br/>
              <w:t>работающие       в</w:t>
              <w:br/>
              <w:t xml:space="preserve">системе ОМС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     Учреждения</w:t>
              <w:br/>
              <w:t>охраны материнства</w:t>
              <w:br/>
              <w:t xml:space="preserve">и детства         </w:t>
              <w:b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 том     числе</w:t>
              <w:br/>
              <w:t>работающие       в</w:t>
              <w:br/>
              <w:t xml:space="preserve">системе ОМС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     Санаторно-</w:t>
              <w:br/>
              <w:t xml:space="preserve">курортные         </w:t>
              <w:br/>
              <w:t xml:space="preserve">учреждения        </w:t>
              <w:b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 том     числе</w:t>
              <w:br/>
              <w:t>работающие       в</w:t>
              <w:br/>
              <w:t xml:space="preserve">системе ОМС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          Прочие</w:t>
              <w:br/>
              <w:t xml:space="preserve">учреждения        </w:t>
              <w:b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   том     числе</w:t>
              <w:br/>
              <w:t>работающие       в</w:t>
              <w:br/>
              <w:t xml:space="preserve">системе ОМС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ИТОГО    (сумма</w:t>
              <w:br/>
              <w:t>строк 01 + 03 + 05</w:t>
              <w:br/>
              <w:t>+ 07 + 09 +  11  +</w:t>
              <w:br/>
              <w:t xml:space="preserve">13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 том     числе</w:t>
              <w:br/>
              <w:t>работающие       в</w:t>
              <w:br/>
              <w:t>системе ОМС (02  +</w:t>
              <w:br/>
              <w:t>04 + 06 + 08 +  10</w:t>
              <w:br/>
              <w:t xml:space="preserve">+ 12 + 14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2000) Формирование и выполнение территор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госгаран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1"/>
        <w:gridCol w:w="944"/>
        <w:gridCol w:w="811"/>
        <w:gridCol w:w="674"/>
        <w:gridCol w:w="811"/>
        <w:gridCol w:w="810"/>
        <w:gridCol w:w="674"/>
        <w:gridCol w:w="811"/>
        <w:gridCol w:w="809"/>
        <w:gridCol w:w="676"/>
        <w:gridCol w:w="810"/>
        <w:gridCol w:w="809"/>
        <w:gridCol w:w="676"/>
        <w:gridCol w:w="809"/>
        <w:gridCol w:w="811"/>
        <w:gridCol w:w="675"/>
        <w:gridCol w:w="809"/>
        <w:gridCol w:w="811"/>
        <w:gridCol w:w="674"/>
        <w:gridCol w:w="806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медицинской помощ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  <w:br/>
              <w:t xml:space="preserve">(число, </w:t>
              <w:br/>
              <w:t xml:space="preserve">в тыс.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76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медицинской помощи и финансирования за счет: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го </w:t>
              <w:br/>
              <w:t xml:space="preserve">бюджета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 субъекта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го  </w:t>
              <w:br/>
              <w:t xml:space="preserve">бюджета на со-  </w:t>
              <w:br/>
              <w:t xml:space="preserve">держание ЛПУ,   </w:t>
              <w:br/>
              <w:t xml:space="preserve">работающих в    </w:t>
              <w:br/>
              <w:t xml:space="preserve">системе ОМС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 субъекта</w:t>
              <w:br/>
              <w:t>Российской Феде-</w:t>
              <w:br/>
              <w:t xml:space="preserve">рации на содер- </w:t>
              <w:br/>
              <w:t>жание ЛПУ, рабо-</w:t>
              <w:br/>
              <w:t>тающих в системе</w:t>
              <w:br/>
              <w:t xml:space="preserve">ОМС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ОМС на </w:t>
              <w:br/>
              <w:t xml:space="preserve">тер. программу </w:t>
              <w:br/>
              <w:t xml:space="preserve">ОМС       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.</w:t>
              <w:br/>
              <w:t>гр. 4</w:t>
              <w:br/>
              <w:t>+ 7 +</w:t>
              <w:br/>
              <w:t xml:space="preserve">10 + </w:t>
              <w:br/>
              <w:t xml:space="preserve">13 + </w:t>
              <w:b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.</w:t>
              <w:br/>
              <w:t xml:space="preserve">гр. </w:t>
              <w:br/>
              <w:t xml:space="preserve">5 + </w:t>
              <w:br/>
              <w:t xml:space="preserve">8 + </w:t>
              <w:br/>
              <w:t>11 +</w:t>
              <w:br/>
              <w:t>14 +</w:t>
              <w:br/>
              <w:t xml:space="preserve">17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>гр. 6</w:t>
              <w:br/>
              <w:t>+ 9 +</w:t>
              <w:br/>
              <w:t xml:space="preserve">12 + </w:t>
              <w:br/>
              <w:t xml:space="preserve">15 + </w:t>
              <w:b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Скорая   медицинская</w:t>
              <w:br/>
              <w:t xml:space="preserve">помощь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ов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.  </w:t>
              <w:br/>
              <w:t xml:space="preserve">лиц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        Амбулаторно-</w:t>
              <w:br/>
              <w:t xml:space="preserve">поликлиническая помощ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щен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тационарная помощ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/дн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в.   </w:t>
              <w:br/>
              <w:t xml:space="preserve">больн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Медицинская помощь в</w:t>
              <w:br/>
              <w:t xml:space="preserve">дневных стационарах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й леч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в.   </w:t>
              <w:br/>
              <w:t xml:space="preserve">больн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анаторная помощь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/дн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в.   </w:t>
              <w:br/>
              <w:t xml:space="preserve">больн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Прочие          виды</w:t>
              <w:br/>
              <w:t xml:space="preserve">медицинской помощ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Затраты на   ведение</w:t>
              <w:br/>
              <w:t>дела в системе ОМС    +</w:t>
              <w:br/>
              <w:t>нормированный страховой</w:t>
              <w:br/>
              <w:t xml:space="preserve">запас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Затраты     субъекта</w:t>
              <w:br/>
              <w:t>Российской Федерации на</w:t>
              <w:br/>
              <w:t xml:space="preserve">оказание               </w:t>
              <w:br/>
              <w:t xml:space="preserve">высокотехнологичных    </w:t>
              <w:br/>
              <w:t>видов       медицинской</w:t>
              <w:br/>
              <w:t>помощи: в   учреждениях</w:t>
              <w:br/>
              <w:t xml:space="preserve">здравоохранения        </w:t>
              <w:br/>
              <w:t>Минздрава       России,</w:t>
              <w:br/>
              <w:t>других  министерств   и</w:t>
              <w:br/>
              <w:t xml:space="preserve">ведомств;              </w:t>
              <w:br/>
              <w:br/>
              <w:t>в           учреждениях</w:t>
              <w:br/>
              <w:t xml:space="preserve">здравоохранения        </w:t>
              <w:br/>
              <w:t>субъекта     Российской</w:t>
              <w:br/>
              <w:t xml:space="preserve">Федераци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Итого   (сумма строк</w:t>
              <w:br/>
              <w:t>03 + 05 + 08 + 11 +  14</w:t>
              <w:br/>
              <w:t xml:space="preserve">+ 15 + 16 + 17 + 18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1) Утверждено  бюджетом  ТФ ОМС   на   выполнение 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ОМС (тыс. руб.) Всего 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2) Фактически   поступило   средств  ОМС   (тыс.   руб.) 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1), в  т.ч.  за  счет:  единого социа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2), единого налога  на  вмененный  доход  для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 деятельности,   единого   налога,   взимаемого   в  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м    упрощенной     системы     налогообложения,   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налога ___________ (3),  страховых  взнос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С  неработающего  населения __________________________ (4),   пр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___________________ (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2000-ф) Виды медицинской помощи, финансиру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2000-ф заполняется только федеральными учреждениями здравоохранения всех министерств и ведом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4"/>
        <w:gridCol w:w="810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1888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ы Российской</w:t>
              <w:br/>
              <w:t xml:space="preserve">Федераци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по-  </w:t>
              <w:br/>
              <w:t xml:space="preserve">мощь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помощь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ые стационар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ая помощь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остоящие виды помощ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ублей </w:t>
              <w:br/>
              <w:t>(сумма гр. 4,</w:t>
              <w:br/>
              <w:t xml:space="preserve">7, 10, 13,  </w:t>
              <w:br/>
              <w:t xml:space="preserve">17, 18)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-</w:t>
              <w:br/>
              <w:t>щ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/д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>боль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 xml:space="preserve">лече- </w:t>
              <w:br/>
              <w:t xml:space="preserve">ни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>боль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/д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  </w:t>
              <w:br/>
              <w:t>(боль-</w:t>
              <w:br/>
              <w:t xml:space="preserve">ных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/д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Ф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ская 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область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имирская 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ронеж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стром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Ярослав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Западный Ф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ангельская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логод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нинградская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рманская обла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городская 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ковская обла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Петербург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нецкий авт. окру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2000-ф) Виды медицинской помощи, финансиру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4"/>
        <w:gridCol w:w="810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1888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ы Российской</w:t>
              <w:br/>
              <w:t xml:space="preserve">Федераци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по-  </w:t>
              <w:br/>
              <w:t xml:space="preserve">мощь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помощь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ые стационар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ая помощь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остоящие виды помощ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ублей </w:t>
              <w:br/>
              <w:t>(сумма гр. 4,</w:t>
              <w:br/>
              <w:t xml:space="preserve">7, 10, 13,  </w:t>
              <w:br/>
              <w:t xml:space="preserve">17, 18)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-</w:t>
              <w:br/>
              <w:t>щ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/д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>боль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 xml:space="preserve">дней  </w:t>
              <w:br/>
              <w:t xml:space="preserve">лече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>боль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/д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  </w:t>
              <w:br/>
              <w:t>(боль-</w:t>
              <w:br/>
              <w:t xml:space="preserve">ных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/д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ый ФО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Дагеста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 </w:t>
              <w:br/>
              <w:t xml:space="preserve">Ингушетия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д.-Балкар.    </w:t>
              <w:br/>
              <w:t xml:space="preserve">республик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 Калмык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.-Черкес.     </w:t>
              <w:br/>
              <w:t xml:space="preserve">республик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Северная</w:t>
              <w:br/>
              <w:t xml:space="preserve">Осети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         </w:t>
              <w:br/>
              <w:t xml:space="preserve">республик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снодарский кра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ропольский кра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раханская 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овская обла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олжский Ф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 </w:t>
              <w:br/>
              <w:t xml:space="preserve">Башкортостан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 Марий Эл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Мордов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 </w:t>
              <w:br/>
              <w:t xml:space="preserve">Татарстан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 Удмур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Чуваш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егородская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ижегородская  обл.</w:t>
              <w:br/>
              <w:t xml:space="preserve">(г. Саров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зенская обла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ратов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льянов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-Пермяцкий авт.</w:t>
              <w:br/>
              <w:t xml:space="preserve">округ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2000-ф заполняется только федеральными учреждениями здравоохранения всех министерств и ведом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2000-ф) Виды медицинской помощи, финансиру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4"/>
        <w:gridCol w:w="810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1888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ы Российской</w:t>
              <w:br/>
              <w:t xml:space="preserve">Федераци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поликлини-  </w:t>
              <w:br/>
              <w:t xml:space="preserve">ческая по-  </w:t>
              <w:br/>
              <w:t xml:space="preserve">мощь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помощь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ые стационары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ая помощь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остоящие виды помощ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виды </w:t>
              <w:br/>
              <w:t>помощи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ублей </w:t>
              <w:br/>
              <w:t>(сумма гр. 4,</w:t>
              <w:br/>
              <w:t xml:space="preserve">7, 10, 13,  </w:t>
              <w:br/>
              <w:t xml:space="preserve">17, 18)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-</w:t>
              <w:br/>
              <w:t>щ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/д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>боль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 xml:space="preserve">дней  </w:t>
              <w:br/>
              <w:t xml:space="preserve">лече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>боль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/д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  </w:t>
              <w:br/>
              <w:t>(боль-</w:t>
              <w:br/>
              <w:t xml:space="preserve">ных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и   </w:t>
              <w:br/>
              <w:t>прове-</w:t>
              <w:br/>
              <w:t xml:space="preserve">дено  </w:t>
              <w:br/>
              <w:t>к/дн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льский Ф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дловская 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юменская обла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ябин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нты-Мансийский   </w:t>
              <w:br/>
              <w:t xml:space="preserve">авт. округ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Ямало-Ненецкий авт.</w:t>
              <w:br/>
              <w:t xml:space="preserve">округ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Ф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ув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емеров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сибирская      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ская область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гинский     Бурят.</w:t>
              <w:br/>
              <w:t xml:space="preserve">авт. округ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ймырский     авт.</w:t>
              <w:br/>
              <w:t xml:space="preserve">округ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ь-Ордын.  Бурят.</w:t>
              <w:br/>
              <w:t xml:space="preserve">авт. округ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венкийский    авт.</w:t>
              <w:br/>
              <w:t xml:space="preserve">округ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восточный Ф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     Саха</w:t>
              <w:br/>
              <w:t xml:space="preserve">(Якутия)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ий кра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гадан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халинская обла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рейская      авт.</w:t>
              <w:br/>
              <w:t xml:space="preserve">обла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рякский      авт.</w:t>
              <w:br/>
              <w:t xml:space="preserve">округ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укотский      авт.</w:t>
              <w:br/>
              <w:t xml:space="preserve">округ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йконур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2000-ф заполняется только федеральными учреждениями здравоохранения всех министерств и ведом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3000) Целевые програм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6"/>
        <w:gridCol w:w="1215"/>
        <w:gridCol w:w="1079"/>
        <w:gridCol w:w="1215"/>
        <w:gridCol w:w="1081"/>
        <w:gridCol w:w="1214"/>
        <w:gridCol w:w="1080"/>
        <w:gridCol w:w="1216"/>
        <w:gridCol w:w="1080"/>
        <w:gridCol w:w="1079"/>
        <w:gridCol w:w="1080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7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обеспечение за счет (тыс. руб.):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бюджетов      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ОМС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</w:t>
              <w:br/>
              <w:t xml:space="preserve">источ- </w:t>
              <w:br/>
              <w:t xml:space="preserve">ников  </w:t>
              <w:br/>
              <w:t xml:space="preserve">финан- </w:t>
              <w:br/>
              <w:t xml:space="preserve">сиро-  </w:t>
              <w:br/>
              <w:t xml:space="preserve">вания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а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го </w:t>
              <w:br/>
              <w:t xml:space="preserve">образования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 ОМС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МС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.</w:t>
              <w:br/>
              <w:t xml:space="preserve">(сумма </w:t>
              <w:br/>
              <w:t>граф 3 +</w:t>
              <w:br/>
              <w:t xml:space="preserve">5 + 7 + </w:t>
              <w:br/>
              <w:t xml:space="preserve">9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. </w:t>
              <w:br/>
              <w:t xml:space="preserve">(сумма </w:t>
              <w:br/>
              <w:t>граф 4 +</w:t>
              <w:br/>
              <w:t xml:space="preserve">6 + 8 + </w:t>
              <w:br/>
              <w:t xml:space="preserve">10 + 11 </w:t>
              <w:br/>
              <w:t xml:space="preserve">+ 12)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  <w:br/>
              <w:br/>
              <w:t xml:space="preserve">- феде-  </w:t>
              <w:br/>
              <w:t xml:space="preserve">ральны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убъек-</w:t>
              <w:br/>
              <w:t xml:space="preserve">та Рос-  </w:t>
              <w:br/>
              <w:t xml:space="preserve">сийской  </w:t>
              <w:br/>
              <w:t>Феде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муници-</w:t>
              <w:br/>
              <w:t xml:space="preserve">пального </w:t>
              <w:br/>
              <w:t>образова-</w:t>
              <w:br/>
              <w:t xml:space="preserve">ни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4000) Платные медицинские услуги и ДМ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ктические данны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946"/>
        <w:gridCol w:w="1350"/>
        <w:gridCol w:w="540"/>
        <w:gridCol w:w="1215"/>
        <w:gridCol w:w="1619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медицинской</w:t>
              <w:br/>
              <w:t xml:space="preserve">помощи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  <w:br/>
              <w:t xml:space="preserve">(число, </w:t>
              <w:br/>
              <w:t xml:space="preserve">в тыс.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медицинской помощи и   </w:t>
              <w:br/>
              <w:t xml:space="preserve">финансирования за счет: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ых  </w:t>
              <w:br/>
              <w:t xml:space="preserve">меди-    </w:t>
              <w:br/>
              <w:t xml:space="preserve">цинских  </w:t>
              <w:br/>
              <w:t xml:space="preserve">услуг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М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</w:t>
              <w:br/>
              <w:t xml:space="preserve">источ-  </w:t>
              <w:br/>
              <w:t xml:space="preserve">ников   </w:t>
              <w:br/>
              <w:t xml:space="preserve">финан-  </w:t>
              <w:br/>
              <w:t xml:space="preserve">сиро-   </w:t>
              <w:br/>
              <w:t xml:space="preserve">ва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гр. </w:t>
              <w:br/>
              <w:t xml:space="preserve">4 + 5 + 6)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      Скорая</w:t>
              <w:br/>
              <w:t xml:space="preserve">медицинская     </w:t>
              <w:br/>
              <w:t xml:space="preserve">помощь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ов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.  </w:t>
              <w:br/>
              <w:t xml:space="preserve">лиц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 Амбулаторно-</w:t>
              <w:br/>
              <w:t xml:space="preserve">поликлиническая </w:t>
              <w:br/>
              <w:t xml:space="preserve">помощь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щ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 Стационарная</w:t>
              <w:br/>
              <w:t xml:space="preserve">помощь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/дн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в.   </w:t>
              <w:br/>
              <w:t xml:space="preserve">больн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В    условиях</w:t>
              <w:br/>
              <w:t xml:space="preserve">дневных         </w:t>
              <w:br/>
              <w:t xml:space="preserve">стационар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й ле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в.   </w:t>
              <w:br/>
              <w:t xml:space="preserve">больн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   Санаторная</w:t>
              <w:br/>
              <w:t xml:space="preserve">помощь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/дн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в.   </w:t>
              <w:br/>
              <w:t xml:space="preserve">больн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Прочие услуг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Итого  (сумма</w:t>
              <w:br/>
              <w:t>строк 03 + 05  +</w:t>
              <w:br/>
              <w:t>08 + 11 + 14   +</w:t>
              <w:br/>
              <w:t xml:space="preserve">15)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убл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4001) Расходы финансовых средств из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точников финансирования (тыс. руб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09"/>
        <w:gridCol w:w="946"/>
        <w:gridCol w:w="1079"/>
        <w:gridCol w:w="1351"/>
        <w:gridCol w:w="1215"/>
        <w:gridCol w:w="1079"/>
        <w:gridCol w:w="811"/>
        <w:gridCol w:w="675"/>
        <w:gridCol w:w="945"/>
        <w:gridCol w:w="810"/>
        <w:gridCol w:w="809"/>
        <w:gridCol w:w="811"/>
        <w:gridCol w:w="809"/>
        <w:gridCol w:w="541"/>
        <w:gridCol w:w="944"/>
        <w:gridCol w:w="811"/>
        <w:gridCol w:w="80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134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всех уровней    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</w:t>
              <w:br/>
              <w:t xml:space="preserve">внебюджетные фонды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08 +</w:t>
              <w:br/>
              <w:t xml:space="preserve">12)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13 +</w:t>
              <w:br/>
              <w:t xml:space="preserve">17) </w:t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</w:t>
              <w:br/>
              <w:t xml:space="preserve">плата    </w:t>
              <w:br/>
              <w:t>федераль-</w:t>
              <w:br/>
              <w:t xml:space="preserve">ным ме-  </w:t>
              <w:br/>
              <w:t>дицинским</w:t>
              <w:br/>
              <w:t>организа-</w:t>
              <w:br/>
              <w:t xml:space="preserve">ция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-  </w:t>
              <w:br/>
              <w:t>ципаль-</w:t>
              <w:br/>
              <w:t xml:space="preserve">ный    </w:t>
              <w:br/>
              <w:t xml:space="preserve">бюд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04 +</w:t>
              <w:br/>
              <w:t xml:space="preserve">05 + </w:t>
              <w:br/>
              <w:t xml:space="preserve">06 + </w:t>
              <w:br/>
              <w:t xml:space="preserve">07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</w:t>
              <w:br/>
              <w:t xml:space="preserve">ОМ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-</w:t>
              <w:br/>
              <w:t xml:space="preserve">онный </w:t>
              <w:br/>
              <w:t xml:space="preserve">фонд  </w:t>
              <w:br/>
              <w:t xml:space="preserve">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</w:t>
              <w:br/>
              <w:t>соци-</w:t>
              <w:br/>
              <w:t xml:space="preserve">аль- </w:t>
              <w:br/>
              <w:t xml:space="preserve">ного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09 +</w:t>
              <w:br/>
              <w:t xml:space="preserve">10 + </w:t>
              <w:br/>
              <w:t xml:space="preserve">11)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-</w:t>
              <w:br/>
              <w:t xml:space="preserve">ные  </w:t>
              <w:br/>
              <w:t>меди-</w:t>
              <w:br/>
              <w:t>цинс-</w:t>
              <w:br/>
              <w:t xml:space="preserve">кие  </w:t>
              <w:br/>
              <w:t>услу-</w:t>
              <w:br/>
              <w:t xml:space="preserve">ги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М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14 +</w:t>
              <w:br/>
              <w:t xml:space="preserve">15 + </w:t>
              <w:br/>
              <w:t xml:space="preserve">16) </w:t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того по кассовым </w:t>
              <w:br/>
              <w:t xml:space="preserve">расходам (сумма      </w:t>
              <w:br/>
              <w:t xml:space="preserve">строк 02 + 06 + 13 + </w:t>
              <w:br/>
              <w:t xml:space="preserve">14 + 15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 Заработная плата</w:t>
              <w:br/>
              <w:t xml:space="preserve">с начислениями,      </w:t>
              <w:br/>
              <w:t xml:space="preserve">в т.ч.: (03 + 04 +   </w:t>
              <w:br/>
              <w:t xml:space="preserve">05)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заработная    </w:t>
              <w:br/>
              <w:t xml:space="preserve">плата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. прочие выпла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 начисления    </w:t>
              <w:br/>
              <w:t xml:space="preserve">на оплату труд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риобретение    </w:t>
              <w:br/>
              <w:t>услуг, в т.ч.: (сумма</w:t>
              <w:br/>
              <w:t xml:space="preserve">строк 07 + 08 + 09 + </w:t>
              <w:br/>
              <w:t xml:space="preserve">10 + 11 + 12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услуги связ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транспортные  </w:t>
              <w:br/>
              <w:t xml:space="preserve">услуги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3. коммунальные  </w:t>
              <w:br/>
              <w:t xml:space="preserve">услуги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4. арендная плата</w:t>
              <w:br/>
              <w:t xml:space="preserve">за пользование       </w:t>
              <w:br/>
              <w:t xml:space="preserve">имуществом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2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5. услуги по     </w:t>
              <w:br/>
              <w:t xml:space="preserve">содержанию имущест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6. прочие услуг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Социальное      </w:t>
              <w:br/>
              <w:t xml:space="preserve">обеспечение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рочие расход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Поступление     </w:t>
              <w:br/>
              <w:t xml:space="preserve">нефинансовых активов </w:t>
              <w:br/>
              <w:t xml:space="preserve">(сумма строк 16 +    </w:t>
              <w:br/>
              <w:t xml:space="preserve">20 + 21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. Увеличение    </w:t>
              <w:br/>
              <w:t xml:space="preserve">стоимости основных   </w:t>
              <w:br/>
              <w:t xml:space="preserve">средств, в т.ч. их   </w:t>
              <w:br/>
              <w:t xml:space="preserve">приобретение:        </w:t>
              <w:br/>
              <w:t xml:space="preserve">(сумма строк 17 +    </w:t>
              <w:br/>
              <w:t xml:space="preserve">18 + 19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1.1. медицинского</w:t>
              <w:br/>
              <w:t xml:space="preserve">инструментар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.2. мягкого     </w:t>
              <w:br/>
              <w:t xml:space="preserve">инвентаря и          </w:t>
              <w:br/>
              <w:t xml:space="preserve">обмундирован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1.3. прочих      </w:t>
              <w:br/>
              <w:t xml:space="preserve">основных средств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2. Увеличение    </w:t>
              <w:br/>
              <w:t xml:space="preserve">стоимости            </w:t>
              <w:br/>
              <w:t xml:space="preserve">нематериальных       </w:t>
              <w:br/>
              <w:t xml:space="preserve">активо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3. Увеличение    </w:t>
              <w:br/>
              <w:t xml:space="preserve">стоимости            </w:t>
              <w:br/>
              <w:t xml:space="preserve">материальных         </w:t>
              <w:br/>
              <w:t xml:space="preserve">запасов, в т.ч. их   </w:t>
              <w:br/>
              <w:t xml:space="preserve">приобретение: (сумма </w:t>
              <w:br/>
              <w:t xml:space="preserve">строк 22 + 23 +      </w:t>
              <w:br/>
              <w:t xml:space="preserve">24 + 25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3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3.1. медикаментов</w:t>
              <w:br/>
              <w:t xml:space="preserve">и перевязочных       </w:t>
              <w:br/>
              <w:t xml:space="preserve">средст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3.2. продуктов   </w:t>
              <w:br/>
              <w:t xml:space="preserve">питания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3.3. горюче-     </w:t>
              <w:br/>
              <w:t xml:space="preserve">смазочных материал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3.4. прочих      </w:t>
              <w:br/>
              <w:t xml:space="preserve">материальных запас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5000)   Территориальная   программа   государственных  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   гражданам   бесплатной   медицинской   помощи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(Законо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5001)  Численность  постоянного  населения (на 01.01. 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) субъекта Российской Федерации (тыс. чел.) всего _______ (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5002) Застраховано граждан  по  ОМС (тыс. чел.)  всег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,  работающих ________ (2),  в  том  числе постоянно проживающ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субъекта  Российской  Федерации ____________________ (3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ающих _________________ (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, N телефона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дном от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      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           территориального фонда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8</Words>
  <Characters>23594</Characters>
  <CharactersWithSpaces>20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программы государственных гарантий оказания гражданам Российской Федерации бесплатной медицинской помощи. Отраслевая отчетная форма № 6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