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конкурсного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для учас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рограмме "Обеспечение жильем молод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й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региональной программы по разви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потечного жилищного кредит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егиональной программ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5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216"/>
        <w:gridCol w:w="1755"/>
        <w:gridCol w:w="1755"/>
        <w:gridCol w:w="1754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регион. </w:t>
              <w:br/>
              <w:t>бюджета,</w:t>
              <w:br/>
              <w:t>заплани-</w:t>
              <w:br/>
              <w:t>рованные</w:t>
              <w:br/>
              <w:t xml:space="preserve">на 2005 </w:t>
              <w:br/>
              <w:t xml:space="preserve">год     </w:t>
              <w:br/>
              <w:t xml:space="preserve">(млн.   </w:t>
              <w:br/>
              <w:t xml:space="preserve">руб.)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млн. руб.)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ыданных  </w:t>
              <w:br/>
              <w:t xml:space="preserve">ипотечных  </w:t>
              <w:br/>
              <w:t xml:space="preserve">жилищных  </w:t>
              <w:br/>
              <w:t xml:space="preserve">кредитов в </w:t>
              <w:br/>
              <w:t xml:space="preserve">рамках   </w:t>
              <w:br/>
              <w:t xml:space="preserve">реализации </w:t>
              <w:br/>
              <w:t>региональной</w:t>
              <w:br/>
              <w:t xml:space="preserve">программы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выданных  </w:t>
              <w:br/>
              <w:t xml:space="preserve">ипотечных </w:t>
              <w:br/>
              <w:t xml:space="preserve">жилищных  </w:t>
              <w:br/>
              <w:t xml:space="preserve">кредитов в </w:t>
              <w:br/>
              <w:t xml:space="preserve">рамках   </w:t>
              <w:br/>
              <w:t>региональной</w:t>
              <w:br/>
              <w:t xml:space="preserve">программы  </w:t>
              <w:br/>
              <w:t>(млн. руб.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жилья,</w:t>
              <w:br/>
              <w:t xml:space="preserve">приобретен- </w:t>
              <w:br/>
              <w:t xml:space="preserve">ного участ- </w:t>
              <w:br/>
              <w:t>никами реги-</w:t>
              <w:br/>
              <w:t xml:space="preserve">ональной    </w:t>
              <w:br/>
              <w:t xml:space="preserve">программы   </w:t>
              <w:br/>
              <w:t>(тыс. кв. м)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.</w:t>
              <w:br/>
              <w:t>и муни-</w:t>
              <w:br/>
              <w:t xml:space="preserve">ципал. </w:t>
              <w:br/>
              <w:t>бюджет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_________________ Ф.И.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программы по развитию ипотечного жилищного кредитования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