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25.09.2009 N 208 с отчета за 2009 год вводятся в действие Указания по заполнению формы N 21-СХ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1-СХ, утвержденная Приказом Росстата от 10.08.2009 N 166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ВЕДЕНИЯ О РЕАЛИЗАЦИИ СЕЛЬСКОХОЗЯЙСТВЕННОЙ ПРОДУК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│     Сроки     │   │ Форма N 21-С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осуществляющие  │   8 янва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ую деятельность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субъектов малого           │   отчетного   │  от 10.08.2009 N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тва и крестьянских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фермерских) хозяйств):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│     </w:t>
      </w:r>
      <w:r>
        <w:rPr>
          <w:sz w:val="16"/>
          <w:szCs w:val="16"/>
        </w:rPr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2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1. Реализация сельскохозяйствен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о каналам сбы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Коды по ОКЕИ: количество - масс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ринятая к оплате, центнер - 206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тысяча штук - 798;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┬─────────────┬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    │   N  │ Код по ОКПД │Реализовано │                         В том числе по каналам реализации                          │Справочно: из об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одукции       │строки│             │  - всего   │                                                                                    │ объема реализова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 │            │                                                                                    │    </w:t>
      </w:r>
      <w:r>
        <w:rPr>
          <w:sz w:val="16"/>
          <w:szCs w:val="16"/>
        </w:rPr>
        <w:t>(из графы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 │            ├───────────────┬────────────┬───────────────┬────────────┬─────────────┬────────────┼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 │            │ </w:t>
      </w:r>
      <w:r>
        <w:rPr>
          <w:sz w:val="16"/>
          <w:szCs w:val="16"/>
        </w:rPr>
        <w:t>предприятиям и│потребкоопе-│другим потреби-│в том числе │  населению  │реализовано │    за    │  в 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 │            │ </w:t>
      </w:r>
      <w:r>
        <w:rPr>
          <w:sz w:val="16"/>
          <w:szCs w:val="16"/>
        </w:rPr>
        <w:t>организациям, │рации       │телям (перера- │ на рынке,  │   (через    │     по     │пределами │ числе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 │            │</w:t>
      </w:r>
      <w:r>
        <w:rPr>
          <w:sz w:val="16"/>
          <w:szCs w:val="16"/>
        </w:rPr>
        <w:t>осуществляющим │            │батывающим     │    через   │   систему   │ бартерным  │ субъекта │предел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 │            │  </w:t>
      </w:r>
      <w:r>
        <w:rPr>
          <w:sz w:val="16"/>
          <w:szCs w:val="16"/>
        </w:rPr>
        <w:t>закупки для  │            │организациям,  │собственные │общественного│  сделкам   │Российской│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 │            │</w:t>
      </w:r>
      <w:r>
        <w:rPr>
          <w:sz w:val="16"/>
          <w:szCs w:val="16"/>
        </w:rPr>
        <w:t>государственных│            │организациям   │  магазины, │   питания   │ (обменным  │Федерации │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 │            │</w:t>
      </w:r>
      <w:r>
        <w:rPr>
          <w:sz w:val="16"/>
          <w:szCs w:val="16"/>
        </w:rPr>
        <w:t>и муниципальных│            │оптовой торгов-│  палатки,  │ хозяйства,  │ операциям)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  │            │     </w:t>
      </w:r>
      <w:r>
        <w:rPr>
          <w:sz w:val="16"/>
          <w:szCs w:val="16"/>
        </w:rPr>
        <w:t>нужд      │            │ли, на рынке,  │   киоски   │  выдача и   │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 │            │               │            │</w:t>
      </w:r>
      <w:r>
        <w:rPr>
          <w:sz w:val="16"/>
          <w:szCs w:val="16"/>
        </w:rPr>
        <w:t>через собствен-│            │  продажа в  │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 │            │               │            │</w:t>
      </w:r>
      <w:r>
        <w:rPr>
          <w:sz w:val="16"/>
          <w:szCs w:val="16"/>
        </w:rPr>
        <w:t>ные магазины и │            │ счет оплаты │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 │            │               │            │</w:t>
      </w:r>
      <w:r>
        <w:rPr>
          <w:sz w:val="16"/>
          <w:szCs w:val="16"/>
        </w:rPr>
        <w:t>др.)           │            │    труда)   │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 ├──────┬─────┼───────┬───────┼──────┬─────┼───────┬───────┼──────┬─────┼──────┬──────┼──────┬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 │</w:t>
      </w:r>
      <w:r>
        <w:rPr>
          <w:sz w:val="16"/>
          <w:szCs w:val="16"/>
        </w:rPr>
        <w:t>коли- │выру-│коли-  │выру-  │коли- │выру-│коли-  │выру-  │коли- │выру-│коли- │выру- │коли- │выру-│коли-     │коли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 │</w:t>
      </w:r>
      <w:r>
        <w:rPr>
          <w:sz w:val="16"/>
          <w:szCs w:val="16"/>
        </w:rPr>
        <w:t>чество│чено │чество │чено   │чество│чено │чество │чено   │чество│чено │чество│чено  │чество│чено │чество    │че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А           │  1   │       2     │  3   │  4  │   5   │   6   │  7   │  8  │   9   │  10   │  11  │ 12  │  13  │  14  │  15  │ 16  │    17    │    1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ты      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тениеводства: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рновые и    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рнобобовые культуры  │      │  01.11.1;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│  10  │  01.11.22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шеница - всего       │  11  │01.11.11.101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</w:t>
      </w:r>
      <w:r>
        <w:rPr>
          <w:sz w:val="16"/>
          <w:szCs w:val="16"/>
        </w:rPr>
        <w:t>&lt;*&gt;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ее:    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вердая (классная и  │      │01.11.11.102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классная)          │  12  │     &lt;*&gt;     │      │     │       │       │      │     │   х   │   х   │  х   │  х  │  х   │  х   │  х   │  х  │    х 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ягкая - всего       │  13  │01.11.12.103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</w:t>
      </w:r>
      <w:r>
        <w:rPr>
          <w:sz w:val="16"/>
          <w:szCs w:val="16"/>
        </w:rPr>
        <w:t>&lt;*&gt;     │      │     │       │       │      │     │   х   │   х   │  х   │  х  │  х   │  х   │  х   │  х  │    х 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ильная             │  14  │01.11.12.104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</w:t>
      </w:r>
      <w:r>
        <w:rPr>
          <w:sz w:val="16"/>
          <w:szCs w:val="16"/>
        </w:rPr>
        <w:t>&lt;*&gt;     │      │     │       │       │      │     │   х   │   х   │  х   │  х  │  х   │  х   │  х   │  х  │    х 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жь                  │  16  │01.11.16.101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</w:t>
      </w:r>
      <w:r>
        <w:rPr>
          <w:sz w:val="16"/>
          <w:szCs w:val="16"/>
        </w:rPr>
        <w:t>&lt;*&gt;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со                 │  17  │01.11.17.120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ечиха               │  18  │01.11.17.110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ис                   │  19  │  01.11.14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куруза              │  20  │  01.11.13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чмень - всего        │  21  │  01.11.15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воваренный из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более ценных      │      │01.11.15.001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ртов               │  22  │     &lt;*&gt;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рмовой             │  23  │01.11.15.002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</w:t>
      </w:r>
      <w:r>
        <w:rPr>
          <w:sz w:val="16"/>
          <w:szCs w:val="16"/>
        </w:rPr>
        <w:t>&lt;*&gt;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ернобобовые - всего  │  24  │  01.11.22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горох    │  25  │01.11.22.110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вес                  │  26  │01.11.16.130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зерновые       │  27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личные культуры -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│  30  │   01.11.3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солнечник          │  31  │01.11.33.110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я                   │  32  │  01.11.31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харная свекла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фабричная)            │  40  │01.11.51.000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н-долгунец (в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оде на волокно)   │  50  │01.11.73.112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тофель - всего      │  60  │  01.11.21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овольственный и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переработки (без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ртового    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менного)            │  61  │  01.11.21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ртовой семенной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ртофель             │  62  │  01.11.21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вощи - всего          │  70  │01.12.11.102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</w:t>
      </w:r>
      <w:r>
        <w:rPr>
          <w:sz w:val="16"/>
          <w:szCs w:val="16"/>
        </w:rPr>
        <w:t>&lt;*&gt;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никово-тепличные и  │      │01.12.12.001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нние                 │  71  │     &lt;*&gt;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строки 70: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мидоры              │  72  │01.12.12.110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никово-тепличные    │  73  │01.12.12.110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гурцы                │  74  │01.12.12.120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никово-тепличные    │  75  │01.12.12.120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ук репчатый          │  76  │01.12.11.121;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01.12.11.123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еснок                │  77  │01.12.11.128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пуста               │  78  │01.12.13.110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рковь               │  79  │01.12.11.111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екла столовая       │  80  │01.12.11.113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и     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лораспространенные  │      │01.12.11.002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вощи                 │  81  │     &lt;*&gt;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ды и ягоды - всего  │  90  │ 01.13.02 &lt;*&gt;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сточковые плоды     │  91  │01.13.23.120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мечковые плоды      │  92  │01.13.23.110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годы культурные      │  93  │01.13.23.130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ноград               │ 100  │   01.13.1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хчевые культуры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арбузы и дыни)        │ 110  │01.12.12.140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бак                  │ 120  │  01.11.40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йный лист (сортовой) │ 130  │01.13.32.111;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01.13.32.121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продукты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тениеводства        │ 140  │             │   х  │     │   х   │       │  х   │     │   х   │       │  х   │     │   х  │      │   х  │     │    х 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продуктам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тениеводства        │ 150  │             │   х  │     │   х   │       │  х   │     │   х   │       │  х   │     │   х  │      │   х  │     │    х 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ты      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вотноводства: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т и птица (в живом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се) - всего          │ 160  │01.02.01 &lt;*&gt;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его:    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еменной            │ 161  │01.02.02 &lt;*&gt;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строки 160: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упный рогатый скот  │ 162  │  01.21.11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</w:t>
      </w:r>
      <w:r>
        <w:rPr>
          <w:sz w:val="16"/>
          <w:szCs w:val="16"/>
        </w:rPr>
        <w:t>(кроме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01.21.11.910)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</w:t>
      </w:r>
      <w:r>
        <w:rPr>
          <w:sz w:val="16"/>
          <w:szCs w:val="16"/>
        </w:rPr>
        <w:t>01.21.12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</w:t>
      </w:r>
      <w:r>
        <w:rPr>
          <w:sz w:val="16"/>
          <w:szCs w:val="16"/>
        </w:rPr>
        <w:t>(кроме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01.21.12.190)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еменной            │ 163  │01.21.11.110;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01.21.11.120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вцы и козы           │ 164  │01.22.12.001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</w:t>
      </w:r>
      <w:r>
        <w:rPr>
          <w:sz w:val="16"/>
          <w:szCs w:val="16"/>
        </w:rPr>
        <w:t>&lt;*&gt;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еменные            │ 165  │01.22.12.002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</w:t>
      </w:r>
      <w:r>
        <w:rPr>
          <w:sz w:val="16"/>
          <w:szCs w:val="16"/>
        </w:rPr>
        <w:t>&lt;*&gt;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иньи                │ 166  │  01.23.10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</w:t>
      </w:r>
      <w:r>
        <w:rPr>
          <w:sz w:val="16"/>
          <w:szCs w:val="16"/>
        </w:rPr>
        <w:t>(кроме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01.23.10.170)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еменные            │ 167  │01.23.10.110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тица                 │ 168  │  01.24.10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виды скота     │ 169  │01.25.10.001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</w:t>
      </w:r>
      <w:r>
        <w:rPr>
          <w:sz w:val="16"/>
          <w:szCs w:val="16"/>
        </w:rPr>
        <w:t>&lt;*&gt;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локо (в пересчете на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локо установленной   │      │01.21.20.001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рности)              │ 170  │     &lt;*&gt;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йца (тыс. шт.):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щевые               │ 180  │  01.24.20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инкубации         │ 181  │01.24.20.001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</w:t>
      </w:r>
      <w:r>
        <w:rPr>
          <w:sz w:val="16"/>
          <w:szCs w:val="16"/>
        </w:rPr>
        <w:t>&lt;*&gt;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ерсть (в физическом   │      │  01.22.31;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се)                  │ 190  │  01.22.32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убая и прочая       │ 191  │01.22.31.114;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01.22.31.115 │      │     │       │       │      │     │   х   │   х   │  х   │  х  │   х  │   х  │   х  │  х  │    х 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грубая            │ 192  │01.22.31.113 │      │     │       │       │      │     │   х   │   х   │  х   │  х  │   х  │   х  │   х  │  х  │    х 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нкая                │ 193  │01.22.31.111;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</w:t>
      </w:r>
      <w:r>
        <w:rPr>
          <w:sz w:val="16"/>
          <w:szCs w:val="16"/>
        </w:rPr>
        <w:t>01.22.32   │      │     │       │       │      │     │   х   │   х   │  х   │  х  │   х  │   х  │   х  │  х  │    х 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тонкая            │ 194  │01.22.31.112 │      │     │       │       │      │     │   х   │   х   │  х   │  х  │   х  │   х  │   х  │  х  │    х 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акуль и смушка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штук) &lt;1&gt;             │ 200  │  01.25.32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коны, кг &lt;1&gt;         │ 210  │  01.25.24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                    │ 220  │  01.25.21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продукты  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вотноводства         │ 230  │             │   х  │     │   х   │       │  х   │     │   х   │       │   х  │     │   х  │      │   х  │     │    х 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продуктам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вотноводства         │ 240  │             │   х  │     │   х   │       │  х   │     │   х   │       │   х  │     │   х  │      │   х  │     │    х 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──┼──────┼─────┼───────┼───────┼──────┼─────┼───────┼───────┼──────┼─────┼──────┼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продуктам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тениеводства и      │      │             │      │     │       │       │      │     │       │       │      │     │      │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вотноводства         │ 250  │             │   х  │     │   х   │       │  х   │     │   х   │       │   х  │     │   х  │      │   х  │     │    х 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┴─────────────┴──────┴─────┴───────┴───────┴──────┴─────┴───────┴───────┴──────┴─────┴──────┴──────┴──────┴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Коды по ОКЕИ: штука - 796; килограмм - 166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онтроль данных: графа 3 равна сумме граф 5 + 7 + 9 + 13 + 1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графа 4 равна сумме граф 6 + 8 + 10 + 14 + 1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10 равна сумме  строк  11 + 16 + 17 + 18 + 19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20 + 21 + 24 + 26 + 2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11 равна сумме строк 12 + 1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60 равна сумме строк 61 + 6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70  равна  сумме строк 72 + 74 + 76 + 77 + 78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79 + 80 + 8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 90  больше  или равна сумме строк 91 + 92 + 9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по   строке  90  также   включаются     орехоплодны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убтропические, цитрусовы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 150 равна сумме строк 10 + 30 + 40 + 50 + 60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70 + 90 + 100 + 110 + 120 + 130 + 14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 160  равна сумме строк 162 + 164 + 166 + 168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16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161 меньше или равна строке 16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190 равна сумме строк 191 + 192 + 193 + 19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 240  равна сумме строк 160 + 170 + 180 + 181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190 + 200 + 210 + 220 + 23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250 равна сумме строк 150 + 240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аздел 2. Кроме того, реализова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на давальческих услов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центнер - 206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214"/>
        <w:gridCol w:w="2836"/>
        <w:gridCol w:w="202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ПД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но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1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11.1; 01.11.22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на и плоды масличных   </w:t>
              <w:br/>
              <w:t xml:space="preserve">культур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2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.11.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ная свекла            </w:t>
              <w:br/>
              <w:t xml:space="preserve">(фабричная)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63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1.11.51.000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от и птица (в живом      </w:t>
              <w:br/>
              <w:t xml:space="preserve">весе)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64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1.02.01 &lt;*&gt;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5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21.20.001 &lt;*&gt;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Локальные коды по ОКПД: 01.22.12.001 &lt;*&gt; = 01.22.11 (кр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01.22.11.630) + 01.22.12 (кр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01.22.12.230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01.22.12.002 &lt;*&gt; = 01.22.11.110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01.22.11.120   +   01.22.11.130  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01.22.11.140   +  01.22.11.150 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01.22.12.1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01.21.20.001 &lt;*&gt; = 01.21.20 (кр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01.21.20.129) + 01.22.2 (кр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01.22.21.190; 01.22.22.190)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01.25.23.111 + 01.25.23.112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3. Наличие продукции на конец отчетного пери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центнер - 206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351"/>
        <w:gridCol w:w="3105"/>
        <w:gridCol w:w="1214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ПД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но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11.1; 01.11.2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одукты переработки зерн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61.50;       </w:t>
              <w:br/>
              <w:t xml:space="preserve">15.61.21 - 15.61.23; </w:t>
              <w:br/>
              <w:t xml:space="preserve">15.61.31 - 15.61.3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&lt;1&gt;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1.21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и &lt;1&gt;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12.11.102 &lt;*&gt;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ды и ягоды &lt;1&gt;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13.02 &lt;*&gt;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(включая субпродукты) и  </w:t>
              <w:br/>
              <w:t xml:space="preserve">мясопродукты (в убойном       </w:t>
              <w:br/>
              <w:t xml:space="preserve">весе)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7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.02.01 &lt;*&gt;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и молокопродукты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21.20.001 &lt;*&gt;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йца и яйцепродукты &lt;2&gt;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24.20.110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растительно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9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04 &lt;*&gt;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83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на и плоды масличных      </w:t>
              <w:br/>
              <w:t xml:space="preserve">культур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.11.3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ая свекла (фабричная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1.51.000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 Включая  продукты  переработки картофеля и овощей, плодово-ягод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дукции в пересчете на сельскохозяйственную продукцию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Код по ОКЕИ: тысяча штук - 798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Локальные коды по ОКПД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0</Words>
  <Characters>47543</Characters>
  <CharactersWithSpaces>40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Федеральная служба государственной статистик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лизации сельскохозяйственной продукции. Форма № 21-СХ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