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1-СХ, утвержденная Приказом Росстата от 17.09.2010 N 319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ВЕДЕНИЯ О РЕАЛИЗАЦИИ СЕЛЬСКОХОЗЯЙСТВЕННОЙ ПРОДУК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оставляют:        │      Сроки       │ │    Форма N 21-С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</w:t>
      </w:r>
      <w:r>
        <w:rPr>
          <w:sz w:val="16"/>
          <w:szCs w:val="16"/>
        </w:rPr>
        <w:t>предоставления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           │  8 января после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              │отчетного периода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ую         │                  │   от 17.09.2010 N 3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ь (кроме          │   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малого             │  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нимательства и       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стьянских (фермерских)    │                  │   от _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):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│                  │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│                  │ │       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│                  │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295"/>
        <w:gridCol w:w="2700"/>
        <w:gridCol w:w="337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2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1. Реализация сельскохозяйствен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о каналам сбы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Коды по ОКЕИ: центнер - 206; килограмм - 166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штука - 796; тысяча штук - 798;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┬──────────────────┬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продукции    │  N   │   Код по ОКПД    │Реализовано │                       В том числе по каналам реализации                        │   Справочно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строки│                  │  - всего   │                                                                                │из общего объе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           │            │                                                                                │   </w:t>
      </w:r>
      <w:r>
        <w:rPr>
          <w:sz w:val="16"/>
          <w:szCs w:val="16"/>
        </w:rPr>
        <w:t>реализова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           │            │                                                                                │  </w:t>
      </w:r>
      <w:r>
        <w:rPr>
          <w:sz w:val="16"/>
          <w:szCs w:val="16"/>
        </w:rPr>
        <w:t>(из графы 3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          │            ├─────────────┬────────────┬─────────────┬────────────┬─────────────┬────────────┼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          │            │</w:t>
      </w:r>
      <w:r>
        <w:rPr>
          <w:sz w:val="16"/>
          <w:szCs w:val="16"/>
        </w:rPr>
        <w:t>предприятиям │потребкоо-  │другим       │в том числе │  населению  │по бартерным│за пре- │в 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          │            │</w:t>
      </w:r>
      <w:r>
        <w:rPr>
          <w:sz w:val="16"/>
          <w:szCs w:val="16"/>
        </w:rPr>
        <w:t>и организа-  │перации     │потребителям │ на рынке,  │   (через    │  сделкам   │делами  │числе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          │            │</w:t>
      </w:r>
      <w:r>
        <w:rPr>
          <w:sz w:val="16"/>
          <w:szCs w:val="16"/>
        </w:rPr>
        <w:t>циям, осу-   │            │(перераба-   │   через    │   систему   │ (обменным  │субъек- │пре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          │            │</w:t>
      </w:r>
      <w:r>
        <w:rPr>
          <w:sz w:val="16"/>
          <w:szCs w:val="16"/>
        </w:rPr>
        <w:t>ществляющим  │            │тывающим     │собственные │общественного│ операциям) │та Рос- │дел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          │            │</w:t>
      </w:r>
      <w:r>
        <w:rPr>
          <w:sz w:val="16"/>
          <w:szCs w:val="16"/>
        </w:rPr>
        <w:t>закупки для  │            │организациям,│ магазины,  │   питания   │            │сийской │Россий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          │            │</w:t>
      </w:r>
      <w:r>
        <w:rPr>
          <w:sz w:val="16"/>
          <w:szCs w:val="16"/>
        </w:rPr>
        <w:t>государст-   │            │организациям │  палатки,  │ хозяйства,  │            │Феде-   │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          │            │</w:t>
      </w:r>
      <w:r>
        <w:rPr>
          <w:sz w:val="16"/>
          <w:szCs w:val="16"/>
        </w:rPr>
        <w:t>венных и     │            │оптовой      │   киоски   │  выдача и   │            │рации   │Феде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          │            │</w:t>
      </w:r>
      <w:r>
        <w:rPr>
          <w:sz w:val="16"/>
          <w:szCs w:val="16"/>
        </w:rPr>
        <w:t>муниципальных│            │торговли, на │            │  продажа в  │            │        │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          │            │</w:t>
      </w:r>
      <w:r>
        <w:rPr>
          <w:sz w:val="16"/>
          <w:szCs w:val="16"/>
        </w:rPr>
        <w:t>нужд         │            │рынке, через │            │ счет оплаты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          │            │             │            │</w:t>
      </w:r>
      <w:r>
        <w:rPr>
          <w:sz w:val="16"/>
          <w:szCs w:val="16"/>
        </w:rPr>
        <w:t>собственные  │            │   труда)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          │            │             │            │</w:t>
      </w:r>
      <w:r>
        <w:rPr>
          <w:sz w:val="16"/>
          <w:szCs w:val="16"/>
        </w:rPr>
        <w:t>магазины и   │            │     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          │            │             │            │</w:t>
      </w:r>
      <w:r>
        <w:rPr>
          <w:sz w:val="16"/>
          <w:szCs w:val="16"/>
        </w:rPr>
        <w:t>др.)         │            │             │    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          ├──────┬─────┼──────┬──────┼──────┬─────┼──────┬──────┼──────┬─────┼──────┬──────┼──────┬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          │</w:t>
      </w:r>
      <w:r>
        <w:rPr>
          <w:sz w:val="16"/>
          <w:szCs w:val="16"/>
        </w:rPr>
        <w:t>коли- │выру-│коли- │выру- │коли- │выру-│коли- │выру- │коли- │выру-│коли- │выру- │коли- │выру-│коли-   │кол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          │</w:t>
      </w:r>
      <w:r>
        <w:rPr>
          <w:sz w:val="16"/>
          <w:szCs w:val="16"/>
        </w:rPr>
        <w:t>чество│чено │чество│чено  │чество│чено │чество│чено  │чество│чено │чество│чено  │чество│чено │чество  │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А               │  1   │        2         │  3   │  4  │  5   │  6   │  7   │  8  │  9   │  10  │  11  │ 12  │  13  │  14  │  15  │ 16  │   17   │   1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ты растениеводства: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ерно злаковых и бобовых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льтур                      │  10  │ 01.11.11.102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шеница - всего              │  11  │ 01.11.11.101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ее:           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вердая (классная и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классная)                 │  12  │     01.11.11     │      │     │      │      │      │     │  x   │  x   │  x   │  x  │  x   │  x   │  x   │  x  │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ягкая - всего              │  13  │ 01.11.12.103 &lt;*&gt; │      │     │      │      │      │     │  x   │  x   │  x   │  x  │  x   │  x   │  x   │  x  │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ильная                   │  14  │ 01.11.12.104 &lt;*&gt; │      │     │      │      │      │     │  x   │  x   │  x   │  x  │  x   │  x   │  x   │  x  │   x    │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жь                      │  16  │ 01.11.16.101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со                     │  17  │   01.11.17.12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речиха                   │  18  │   01.11.17.11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ис                       │  19  │     01.11.14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укуруза                  │  20  │     01.11.13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ячмень - всего            │  21  │     01.11.15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воваренный из наиболее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нных сортов               │  22  │ 01.11.15.003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рмовой                    │  23  │ 01.11.15.002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ернобобовые - всего        │  24  │     01.11.22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горох          │  25  │   01.11.22.11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вес                       │  26  │   01.11.16.13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е зерновые            │  27  │   01.11.17 &lt;1&gt;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мена и плоды масличных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льтур - всего               │  30  │     01.11.3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мена подсолнечника         │  31  │   01.11.33.11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обы соевые                  │  32  │     01.11.31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мена рапса                 │  33  │ 01.11.33.101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харная свекла (фабричная)  │  40  │   01.11.51.00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н-долгунец - волокно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продукция льна-долгунца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переводе на волокно)       │  50  │   01.11.73.112   │      │     │      │      │      │     │      │      │      │     │  x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нька - волокно (продукция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опли в переводе на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локно)                     │  51  │   01.11.73.122   │      │     │      │      │      │     │      │      │      │     │  x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┬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фирно-   │семена             │  52  │   01.13.40.160   │      │     │      │      │      │     │  x   │      │  x   │     │  x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личные ├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льтуры  │пряности  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необработанные,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кроме семян        │  53  │ 01.13.40.001 &lt;*&gt; │      │     │      │      │      │     │  x   │      │  x   │     │  x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├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другая продукция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(листья, стебли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│</w:t>
      </w:r>
      <w:r>
        <w:rPr>
          <w:sz w:val="16"/>
          <w:szCs w:val="16"/>
        </w:rPr>
        <w:t>и др.)             │  54  │ 01.11.91.101 &lt;*&gt; │      │     │      │      │      │     │  x   │      │  x   │     │  x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┴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карственные культуры       │  55  │ 01.11.91.201 &lt;*&gt; │      │     │      │      │      │     │  x   │      │  x   │     │  x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ртофель - всего            │  60  │     01.11.21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овольственный и для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работки (без сортового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менного)                   │  61  │ 01.11.21.001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ртовой семенной            │  62  │ 01.11.21.002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вощи - всего                │  70  │ 01.12.11.102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закрытого грунта     │  71  │ 01.12.12.001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строки 70:      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мидоры                     │  72  │   01.12.12.11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закрытого грунта     │  73  │ 01.12.12.102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гурцы                       │  74  │   01.12.12.12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закрытого грунта     │  75  │ 01.12.12.104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ук репчатый                 │  76  │   01.12.11.121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еснок                       │  77  │   01.12.11.128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пуста                      │  78  │   01.12.13.11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рковь столовая             │  79  │   01.12.11.111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екла столовая              │  80  │   01.12.11.113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овощи                 │  81  │ 01.12.11.002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ибы                        │  86  │   01.12.13.21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рукты, ягоды и орехи -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                       │  90  │   01.13.2 &lt;*&gt;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сточковые плоды           │  91  │   01.13.23.12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мечковые плоды            │  92  │   01.13.23.11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годы культурные            │  93  │   01.13.23.13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ноград                     │ 100  │     01.13.1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хчевые продовольственные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льтуры (арбузы и дыни)     │ 110  │   01.12.12.14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абак необработанный         │ 120  │ 01.11.40.101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ист чая (сортовой)          │ 130  │ 01.13.32.001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ишки хмеля                  │ 131  │   01.11.93.11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продукты     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тениеводства              │ 140  │                  │      │     │      │      │      │     │  x   │      │  x   │     │  x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того по продуктам  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тениеводства              │ 150  │                  │      │     │      │      │      │     │  x   │      │  x   │     │  x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животноводства: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кот и птица (в живом весе)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- всего                      │ 160  │ 01.21.11.101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племенные            │ 161  │ 01.21.11.102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строки 160:    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упный рогатый скот        │ 162  │ 01.21.11 (кроме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</w:t>
      </w:r>
      <w:r>
        <w:rPr>
          <w:sz w:val="16"/>
          <w:szCs w:val="16"/>
        </w:rPr>
        <w:t>01.21.11.910)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</w:t>
      </w:r>
      <w:r>
        <w:rPr>
          <w:sz w:val="16"/>
          <w:szCs w:val="16"/>
        </w:rPr>
        <w:t>01.21.12 (кроме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</w:t>
      </w:r>
      <w:r>
        <w:rPr>
          <w:sz w:val="16"/>
          <w:szCs w:val="16"/>
        </w:rPr>
        <w:t>01.21.12.190)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племенной     │ 163  │  01.21.11.110;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</w:t>
      </w:r>
      <w:r>
        <w:rPr>
          <w:sz w:val="16"/>
          <w:szCs w:val="16"/>
        </w:rPr>
        <w:t>01.21.11.12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вцы и козы                 │ 164  │ 01.22.12.001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племенные      │ 165  │ 01.22.12.002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иньи                      │ 166  │ 01.23.10 (кроме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</w:t>
      </w:r>
      <w:r>
        <w:rPr>
          <w:sz w:val="16"/>
          <w:szCs w:val="16"/>
        </w:rPr>
        <w:t>01.23.10.170)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племенные      │ 167  │   01.23.10.11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тица                       │ 168  │     01.24.10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племенная      │168.1 │   01.24.10.11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виды скота           │ 169  │ 01.25.10.001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ошади                     │169.1 │     01.22.13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слы                       │169.2 │  01.22.13.610 -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</w:t>
      </w:r>
      <w:r>
        <w:rPr>
          <w:sz w:val="16"/>
          <w:szCs w:val="16"/>
        </w:rPr>
        <w:t>01.22.13.63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улы и лошаки              │169.3 │  01.22.13.710 -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</w:t>
      </w:r>
      <w:r>
        <w:rPr>
          <w:sz w:val="16"/>
          <w:szCs w:val="16"/>
        </w:rPr>
        <w:t>01.22.13.72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лени                      │169.4 │  01.25.10.110 -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</w:t>
      </w:r>
      <w:r>
        <w:rPr>
          <w:sz w:val="16"/>
          <w:szCs w:val="16"/>
        </w:rPr>
        <w:t>01.25.10.14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локо от всех видов животных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 пересчете на молоко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ой жирности)       │ 170  │ 01.21.20.001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йца (тыс. шт.):     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ищевые                     │ 180  │ 01.24.20.002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ля инкубации               │ 181  │ 01.24.20.001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ерсть и волос животных       │      │   01.22.31 &lt;1&gt;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 физическом весе)           │ 190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5│  грубые и прочие             │ 191  │ 01.22.31.102 &lt;*&gt; │      │     │      │      │      │     │  x   │      │  x   │     │  x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угрубая                  │ 192  │   01.22.31.113   │      │     │      │      │      │     │  x   │      │  x   │     │  x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нкие                      │ 193  │ 01.22.31.103 &lt;*&gt; │      │     │      │      │      │     │  x   │      │  x   │     │  x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утонкая                  │ 194  │   01.22.31.112   │      │     │      │      │      │     │  x   │      │  x   │     │  x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акуль и смушка (штук)      │ 200  │     01.25.32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коны шелкопряда, кг         │ 210  │     01.25.24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 пчелиный                  │ 220  │   01.25.21.11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урки пушных зверей (штук):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сицы                      │ 221  │   01.25.31.13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сца                       │ 222  │ 01.25.31.101 &lt;*&gt;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рки                       │ 223  │   01.25.31.11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утрии                      │ 224  │   01.25.31.152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боля                      │ 225  │   01.25.31.162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бра                       │ 226  │   01.25.31.180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ндатры                     │ 227  │   01.25.31.191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оря                        │ 228  │   01.25.31.166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продукты      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вотноводства                │ 230  │                  │      │     │      │      │      │     │  x   │      │  x   │     │  x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по продуктам   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вотноводства                │ 240  │                  │      │     │      │      │      │     │  x   │      │  x   │     │  x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────────┼──────┼─────┼──────┼──────┼──────┼─────┼──────┼──────┼──────┼─────┼──────┼──────┼──────┼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продуктам   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тениеводства               │      │                  │      │     │      │      │      │     │      │      │      │     │   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животноводства              │ 250  │                  │      │     │      │      │      │     │  x   │      │  x   │     │  x   │      │      │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┴──────────────────┴──────┴─────┴──────┴──────┴──────┴─────┴──────┴──────┴──────┴─────┴──────┴──────┴──────┴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Контроль данных: графа 3 равна сумме граф 5 + 7 + 9 + 13 + 1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графа 4 равна сумме граф 6 + 8 + 10 + 14 + 1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10 равна сумме строк 11 + 16 + 17 + 18 + 19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20 + 21 + 24 + 26 + 2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11 равна сумме строк 12 + 1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60 равна сумме строк 61 + 6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70 равна сумме строк 72 + 74 + 76 + 77 + 78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79 + 80 + 8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90 больше или равна сумме строк 91, 92, 93 (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е 90 также включаются орехоплодны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убтропические, цитрусовы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150 равна сумме строк 10 + 30 + 40 + (с 50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55) + 60 + 70 + 86 + 90 + 100 + 110 + 120 + 130 + 13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+ 14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160 равна сумме строк 162 + 164 + 166 + 168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16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161 меньше или равна строке 16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190 равна сумме строк 191 + 192 + 193 + 19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 240 равна сумме строк 160 + 170 + 180 + 181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190 + 200 + 210 + 220 + (с 221 по 228) + 23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250 равна сумме строк 150 + 24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строка 169 больше или равна сумме строк 169.1 + 169.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+ 169.3 + 169.4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2. Кроме того, реализовано на давальческих услов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центнер - 206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80"/>
        <w:gridCol w:w="4185"/>
        <w:gridCol w:w="1214"/>
      </w:tblGrid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ПД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злаковых и         </w:t>
              <w:br/>
              <w:t xml:space="preserve">бобовых культур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.11.11.102 &lt;*&gt;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ена и плоды           </w:t>
              <w:br/>
              <w:t xml:space="preserve">масличных культур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6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1.11.3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рная свекла          </w:t>
              <w:br/>
              <w:t xml:space="preserve">(фабричная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6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1.11.51.000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от и птица (в живом    </w:t>
              <w:br/>
              <w:t xml:space="preserve">весе)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6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1.21.11.101 &lt;*&gt;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ко от всех видов     </w:t>
              <w:br/>
              <w:t xml:space="preserve">животных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6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1.21.20.001 &lt;*&gt;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Коды по ОКПД: 01.11.17 - исключая 01.11.17.110 и 01.11.17.120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01.22.3 - исключая 01.22.32.123, 01.22.32.124, 01.22.32.125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Локальные: 01.11.11.102 &lt;*&gt; = 01.11.1 + 01.11.2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01.11.33.101 &lt;*&gt; = 01.11.33.140 + 01.11.33.150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01.11.91.101  &lt;*&gt;  =  01.11.91.110  +  01.11.91.120  +  01.11.91.130 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01.11.91.140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01.11.21.001 &lt;*&gt; = 01.11.21, кроме 01.11.21.111 и 01.11.21.121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01.11.21.002 &lt;*&gt; = 01.11.21.111 + 01.11.21.121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01.12.11.102   &lt;*&gt;   =   01.12.11   +  01.12.12.110  +  01.12.12.120 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01.12.12.130 + 01.12.13, кроме 01.12.13.210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01.13.40.001  &lt;*&gt;  =  01.13.40.110  +  01.13.40.120  +  01.13.40.130 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01.13.40.140 + 01.13.40.150 + 01.13.40.167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01.13.32.001 &lt;*&gt; = 01.13.32.111 + 01.13.32.121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01.22.12.001  &lt;*&gt;  =  01.22.11  (кроме  01.22.11.630) + 01.22.12 (кр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01.22.12.230)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01.22.12.002   &lt;*&gt;   =   01.22.11.110  +  01.22.11.120 + 01.22.11.130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01.22.11.140 + 01.22.11.150 + 01.22.12.110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01.21.20.001  &lt;*&gt;  =  01.21.20  (кроме  01.21.20.129)  + 01.22.2 (кро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01.22.21.190; 01.22.22.190) + 01.25.23.111 + 01.25.23.11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01.22.31.102  &lt;*&gt;  =  01.22.31.114  +  01.22.31.115  +  01.22.32.121  +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01.22.32.122 + 01.22.32.130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01.22.31.103 &lt;*&gt; = 01.22.31.111 + 01.22.32.110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01.25.31.101 &lt;*&gt; = 01.25.31.133 + 01.25.31.134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3. Наличие продукции на конец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центнер - 206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215"/>
        <w:gridCol w:w="3105"/>
        <w:gridCol w:w="1620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ОКПД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злаковых и бобовых     </w:t>
              <w:br/>
              <w:t xml:space="preserve">культур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.11.11.102 &lt;*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ты переработки зерн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7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5.61.01 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&lt;1&gt;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3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1.2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вощи &lt;1&gt;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12.11.102 &lt;*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рукты, ягоды и орехи &lt;1&gt;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5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13.2 &lt;*&gt;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(включая субпродукты) и </w:t>
              <w:br/>
              <w:t>мясопродукты (в убойном весе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6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.11.01 &lt;*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и молокопродукты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7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21.20.002 &lt;*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йца &lt;1&gt;, &lt;2&gt;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8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24.2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растительное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9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04 &lt;*&gt;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р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83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на и плоды масличных     </w:t>
              <w:br/>
              <w:t xml:space="preserve">культур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.11.3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ая свекла (фабричная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2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1.51.00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 Включая  продукты  переработки в пересчете на сельскохозяй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дукцию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Код по ОКЕИ: тысяча штук - 798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Локальные коды по ОКПД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едоставление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нформации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едоставлять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нформацию от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лица)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5</Words>
  <Characters>52662</Characters>
  <CharactersWithSpaces>44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Федеральная служба государственной статистик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ализации сельскохозяйственной продукции. Форма № 21-СХ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