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9 N 71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АЯ СЛУЖБА ПО НАДЗОРУ В СФЕРЕ ЗАЩИТЫ ПРАВ ПОТРЕБИТЕЛ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БЛАГОПОЛУЧИЯ ЧЕЛОВЕ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РАСЛЕВ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РЕАЛИЗАЦИИ ВЕДОМСТВЕННЫХ ЦЕЛЕВЫХ ПРОГРАММ ПРИ ПЕРЕХОД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БЮДЖЕТИРОВАНИЕ, ОРИЕНТИРОВАННОЕ НА РЕЗУЛЬТ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__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│     Сроки     │ │ Форма N 11-09 (БО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│    10 марта   │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 │               │ 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транспорту:  │               │   от __.__.2009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З ФЦГиЭ Роспотребнадзор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│    20 марта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потребнадзору  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2700"/>
        <w:gridCol w:w="242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блица 1. СВЕДЕНИЯ ОБ ИСПОЛЬЗОВАНИИ СРЕДСТВ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ОМСТВЕННЫХ ЦЕЛЕ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Код по ОКЕИ: тысяча рублей - 384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540"/>
        <w:gridCol w:w="1080"/>
        <w:gridCol w:w="946"/>
        <w:gridCol w:w="1214"/>
        <w:gridCol w:w="1216"/>
        <w:gridCol w:w="1350"/>
        <w:gridCol w:w="944"/>
        <w:gridCol w:w="946"/>
        <w:gridCol w:w="1080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редств</w:t>
              <w:br/>
              <w:t xml:space="preserve">(сумма </w:t>
              <w:br/>
              <w:t xml:space="preserve">граф 5 </w:t>
              <w:br/>
              <w:t xml:space="preserve">- 13), </w:t>
              <w:br/>
              <w:t xml:space="preserve">тыс.  </w:t>
              <w:br/>
              <w:t xml:space="preserve">руб.  </w:t>
            </w:r>
          </w:p>
        </w:tc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реализацию ведомственных целевых программ, тыс. руб.: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ани-</w:t>
              <w:br/>
              <w:t>тарный</w:t>
              <w:br/>
              <w:t xml:space="preserve">щит"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Гигиена</w:t>
              <w:br/>
              <w:t xml:space="preserve">и здо-  </w:t>
              <w:br/>
              <w:t xml:space="preserve">ровье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Регист-</w:t>
              <w:br/>
              <w:t xml:space="preserve">рация   </w:t>
              <w:br/>
              <w:t xml:space="preserve">для     </w:t>
              <w:br/>
              <w:t xml:space="preserve">здоро-  </w:t>
              <w:br/>
              <w:t xml:space="preserve">вья"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Лицен-  </w:t>
              <w:br/>
              <w:t>зирование</w:t>
              <w:br/>
              <w:t xml:space="preserve">для      </w:t>
              <w:br/>
              <w:t>здоровья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оц- </w:t>
              <w:br/>
              <w:t>гигмо-</w:t>
              <w:br/>
              <w:t xml:space="preserve">нито- </w:t>
              <w:br/>
              <w:t xml:space="preserve">ринг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топ </w:t>
              <w:br/>
              <w:t>инфек-</w:t>
              <w:br/>
              <w:t xml:space="preserve">ция"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ан-  </w:t>
              <w:br/>
              <w:t>охрана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ПИДУ</w:t>
              <w:br/>
              <w:t>- НЕТ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щита</w:t>
              <w:br/>
              <w:t xml:space="preserve">прав   </w:t>
              <w:br/>
              <w:t xml:space="preserve">потре- </w:t>
              <w:br/>
              <w:t xml:space="preserve">бите-  </w:t>
              <w:br/>
              <w:t xml:space="preserve">лей"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из        </w:t>
              <w:br/>
              <w:t xml:space="preserve">федерального бюджета </w:t>
              <w:br/>
              <w:t xml:space="preserve">по программам на     </w:t>
              <w:br/>
              <w:t xml:space="preserve">отчетный год -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/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    </w:t>
              <w:br/>
              <w:t xml:space="preserve">поступление средств  </w:t>
              <w:br/>
              <w:t xml:space="preserve">из федерального      </w:t>
              <w:br/>
              <w:t>бюджета на реализацию</w:t>
              <w:br/>
              <w:t xml:space="preserve">программ за отчетный </w:t>
              <w:br/>
              <w:t xml:space="preserve">год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</w:t>
              <w:br/>
              <w:t xml:space="preserve">использовано средств </w:t>
              <w:br/>
              <w:t xml:space="preserve">на реализацию        </w:t>
              <w:br/>
              <w:t xml:space="preserve">программ за отчетный </w:t>
              <w:br/>
              <w:t xml:space="preserve">период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03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03):               </w:t>
              <w:br/>
              <w:t xml:space="preserve">на оплату труда и  </w:t>
              <w:br/>
              <w:t xml:space="preserve">начислен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06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обретение    </w:t>
              <w:br/>
              <w:t xml:space="preserve">усл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09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расход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12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величение      </w:t>
              <w:br/>
              <w:t xml:space="preserve">стоимости основных </w:t>
              <w:br/>
              <w:t xml:space="preserve">средст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15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величение      </w:t>
              <w:br/>
              <w:t xml:space="preserve">стоимости          </w:t>
              <w:b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18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из        </w:t>
              <w:br/>
              <w:t xml:space="preserve">федерального бюджета </w:t>
              <w:br/>
              <w:t xml:space="preserve">по программам на     </w:t>
              <w:br/>
              <w:t xml:space="preserve">текущий год - вс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из        </w:t>
              <w:br/>
              <w:t xml:space="preserve">федерального бюджета </w:t>
              <w:br/>
              <w:t>по программам за весь</w:t>
              <w:br/>
              <w:t>предшествующий период</w:t>
              <w:br/>
              <w:t>их реализации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Код по ОКЕИ: тысяча рублей - 384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540"/>
        <w:gridCol w:w="1080"/>
        <w:gridCol w:w="946"/>
        <w:gridCol w:w="1214"/>
        <w:gridCol w:w="1216"/>
        <w:gridCol w:w="1350"/>
        <w:gridCol w:w="944"/>
        <w:gridCol w:w="946"/>
        <w:gridCol w:w="1080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редств</w:t>
              <w:br/>
              <w:t xml:space="preserve">(сумма </w:t>
              <w:br/>
              <w:t xml:space="preserve">граф 5 </w:t>
              <w:br/>
              <w:t xml:space="preserve">- 13), </w:t>
              <w:br/>
              <w:t xml:space="preserve">тыс.  </w:t>
              <w:br/>
              <w:t xml:space="preserve">руб.  </w:t>
            </w:r>
          </w:p>
        </w:tc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реализацию ведомственных целевых программ, тыс. руб.: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ани-</w:t>
              <w:br/>
              <w:t>тарный</w:t>
              <w:br/>
              <w:t xml:space="preserve">щит"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Гигиена</w:t>
              <w:br/>
              <w:t xml:space="preserve">и здо-  </w:t>
              <w:br/>
              <w:t xml:space="preserve">ровье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Регист-</w:t>
              <w:br/>
              <w:t xml:space="preserve">рация   </w:t>
              <w:br/>
              <w:t xml:space="preserve">для     </w:t>
              <w:br/>
              <w:t xml:space="preserve">здоро-  </w:t>
              <w:br/>
              <w:t xml:space="preserve">вья"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Лицен-  </w:t>
              <w:br/>
              <w:t>зирование</w:t>
              <w:br/>
              <w:t xml:space="preserve">для      </w:t>
              <w:br/>
              <w:t>здоровья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оц- </w:t>
              <w:br/>
              <w:t>гигмо-</w:t>
              <w:br/>
              <w:t xml:space="preserve">нито- </w:t>
              <w:br/>
              <w:t xml:space="preserve">ринг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топ </w:t>
              <w:br/>
              <w:t>инфек-</w:t>
              <w:br/>
              <w:t xml:space="preserve">ция"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ан-  </w:t>
              <w:br/>
              <w:t>охрана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ПИДУ</w:t>
              <w:br/>
              <w:t>- НЕТ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щита</w:t>
              <w:br/>
              <w:t xml:space="preserve">прав   </w:t>
              <w:br/>
              <w:t xml:space="preserve">потре- </w:t>
              <w:br/>
              <w:t xml:space="preserve">бите-  </w:t>
              <w:br/>
              <w:t xml:space="preserve">лей"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    </w:t>
              <w:br/>
              <w:t xml:space="preserve">поступление средств  </w:t>
              <w:br/>
              <w:t xml:space="preserve">из федерального      </w:t>
              <w:br/>
              <w:t>бюджета на реализацию</w:t>
              <w:br/>
              <w:t xml:space="preserve">программ за весь     </w:t>
              <w:br/>
              <w:t>предшествующий период</w:t>
              <w:br/>
              <w:t xml:space="preserve">их реализаци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</w:t>
              <w:br/>
              <w:t xml:space="preserve">использовано средств </w:t>
              <w:br/>
              <w:t xml:space="preserve">на реализацию        </w:t>
              <w:br/>
              <w:t xml:space="preserve">программ за весь     </w:t>
              <w:br/>
              <w:t>предшествующий период</w:t>
              <w:br/>
              <w:t>их реализации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24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</w:t>
              <w:br/>
              <w:t xml:space="preserve">строки 24):        </w:t>
              <w:br/>
              <w:t xml:space="preserve">на оплату труда и  </w:t>
              <w:br/>
              <w:t xml:space="preserve">начислен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27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обретение    </w:t>
              <w:br/>
              <w:t xml:space="preserve">усл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30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расход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33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величение      </w:t>
              <w:br/>
              <w:t xml:space="preserve">стоимости основных </w:t>
              <w:br/>
              <w:t xml:space="preserve">средст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36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величение      </w:t>
              <w:br/>
              <w:t xml:space="preserve">стоимости          </w:t>
              <w:b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из строки  </w:t>
              <w:br/>
              <w:t xml:space="preserve">39):               </w:t>
              <w:br/>
              <w:t xml:space="preserve">из федерального    </w:t>
              <w:br/>
              <w:t xml:space="preserve">бюдже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  </w:t>
              <w:br/>
              <w:t xml:space="preserve">источник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2. СВЕДЕНИЯ О ЦЕЛЕВЫХ ИНДИКАТОРАХ И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АЛИЗАЦИИ 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080"/>
        <w:gridCol w:w="676"/>
        <w:gridCol w:w="1620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евых  </w:t>
              <w:br/>
              <w:t>индикаторов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тель </w:t>
              <w:br/>
              <w:t xml:space="preserve">по     </w:t>
              <w:br/>
              <w:t xml:space="preserve">программе </w:t>
              <w:b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н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на конец </w:t>
              <w:br/>
              <w:t>отчетного</w:t>
              <w:br/>
              <w:t xml:space="preserve">г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бъектов, </w:t>
              <w:br/>
              <w:t xml:space="preserve">относящихся к III      </w:t>
              <w:br/>
              <w:t xml:space="preserve">группе по санитарно-   </w:t>
              <w:br/>
              <w:t xml:space="preserve">эпидемиологическому    </w:t>
              <w:br/>
              <w:t xml:space="preserve">благополучию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проб      </w:t>
              <w:br/>
              <w:t xml:space="preserve">продуктов, не          </w:t>
              <w:br/>
              <w:t xml:space="preserve">соответствующих        </w:t>
              <w:br/>
              <w:t xml:space="preserve">гигиеническим          </w:t>
              <w:br/>
              <w:t xml:space="preserve">норматива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вес населения,</w:t>
              <w:br/>
              <w:t xml:space="preserve">обеспеченного питьевой </w:t>
              <w:br/>
              <w:t xml:space="preserve">водой, отвечающей      </w:t>
              <w:br/>
              <w:t xml:space="preserve">требованиям            </w:t>
              <w:br/>
              <w:t xml:space="preserve">безопас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    </w:t>
              <w:br/>
              <w:t xml:space="preserve">сельской мест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ват школьников       </w:t>
              <w:br/>
              <w:t xml:space="preserve">горячим пита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       </w:t>
              <w:br/>
              <w:t xml:space="preserve">сельской мест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     </w:t>
              <w:br/>
              <w:t xml:space="preserve">(своевременность)      </w:t>
              <w:br/>
              <w:t xml:space="preserve">охвата прививками      </w:t>
              <w:br/>
              <w:t xml:space="preserve">населения против       </w:t>
              <w:br/>
              <w:t xml:space="preserve">инфекций, управляемых  </w:t>
              <w:br/>
              <w:t xml:space="preserve">средствами             </w:t>
              <w:br/>
              <w:t xml:space="preserve">специфической          </w:t>
              <w:br/>
              <w:t xml:space="preserve">профилактики, в рамках </w:t>
              <w:br/>
              <w:t>национального календаря</w:t>
              <w:br/>
              <w:t xml:space="preserve">профилактических       </w:t>
              <w:br/>
              <w:t xml:space="preserve">прививок не ниже 95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7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>нозологических форм, по</w:t>
              <w:br/>
              <w:t xml:space="preserve">которым                </w:t>
              <w:br/>
              <w:t xml:space="preserve">зарегистрирована       </w:t>
              <w:br/>
              <w:t>стабилизация (снижение)</w:t>
              <w:br/>
              <w:t xml:space="preserve">заболеваем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 xml:space="preserve">дифтер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 xml:space="preserve">коклюшу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>эпидемическому пароти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 xml:space="preserve">вирусному гепатиту B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кор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 xml:space="preserve">краснух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игнутый уровень    </w:t>
              <w:br/>
              <w:t xml:space="preserve">инфекционной           </w:t>
              <w:br/>
              <w:t xml:space="preserve">заболеваемости по      </w:t>
              <w:br/>
              <w:t xml:space="preserve">туберкулез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на 100 </w:t>
              <w:br/>
              <w:t xml:space="preserve">тыс.  </w:t>
              <w:br/>
              <w:t>челове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я (снижение)</w:t>
              <w:br/>
              <w:t xml:space="preserve">темпа прироста новых   </w:t>
              <w:br/>
              <w:t xml:space="preserve">случаев ВИЧ-инфек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ИЧ-        </w:t>
              <w:br/>
              <w:t xml:space="preserve">инфицированных,        </w:t>
              <w:br/>
              <w:t xml:space="preserve">получивших             </w:t>
              <w:br/>
              <w:t xml:space="preserve">антиретровирусную      </w:t>
              <w:br/>
              <w:t xml:space="preserve">терап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       </w:t>
              <w:br/>
              <w:t xml:space="preserve">обследованных на       </w:t>
              <w:br/>
              <w:t xml:space="preserve">вирусоносительство     </w:t>
              <w:br/>
              <w:t>гепатита B и гепатита 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ранспортных</w:t>
              <w:br/>
              <w:t>средств, досмотренных в</w:t>
              <w:br/>
              <w:t xml:space="preserve">пунктах пропуска через </w:t>
              <w:br/>
              <w:t>Государственную границу</w:t>
              <w:br/>
              <w:t xml:space="preserve">Российской Федер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артий      </w:t>
              <w:br/>
              <w:t xml:space="preserve">грузов, досмотренных в </w:t>
              <w:br/>
              <w:t xml:space="preserve">пунктах пропуска через </w:t>
              <w:br/>
              <w:t>Государственную границу</w:t>
              <w:br/>
              <w:t xml:space="preserve">Российской Федер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изации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11-09 (БОР)                ________________ 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3</Words>
  <Characters>11728</Characters>
  <CharactersWithSpaces>9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ведомственных целевых программ при переходе на бюджетирование, ориентированное на результат. Форма № 11-09 (Б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