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</w:t>
      </w:r>
      <w:r>
        <w:rPr/>
        <w:t>ФЕДЕРАЛЬНАЯ СЛУЖБА ПО НАДЗОРУ В СФЕРЕ ЗАЩИТЫ ПРА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</w:t>
      </w:r>
      <w:r>
        <w:rPr/>
        <w:t>ПОТРЕБИТЕЛЕЙ И БЛАГОПОЛУЧИЯ ЧЕЛОВЕК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</w:t>
      </w:r>
      <w:r>
        <w:rPr/>
        <w:t>ОТРАСЛЕВОЕ СТАТИСТИЧЕСКОЕ НАБЛЮД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КОНФИДЕНЦИАЛЬНОСТЬ ГАРАНТИРУЕТСЯ ПОЛУЧАТЕЛЕМ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Нарушение порядка представления статистиче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информации, а равно представление недостовер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статистической информации влечет ответственность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об административных правонарушениях от 30.12.20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N 195-ФЗ, а также статьей 3 Закона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от 13.05.92 N 2761-1 "Об ответственности за наруш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</w:t>
      </w:r>
      <w:r>
        <w:rPr/>
        <w:t>порядка представления государствен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</w:t>
      </w:r>
      <w:r>
        <w:rPr/>
        <w:t>статистической отчетности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РЕАЛИЗАЦИИ ВЕДОМСТВЕННЫХ ЦЕЛЕВЫХ ПРОГРАМ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</w:t>
      </w:r>
      <w:r>
        <w:rPr/>
        <w:t>ПРИ ПЕРЕХОДЕ НА БЮДЖЕТИРОВАНИЕ, ОРИЕНТИРОВАН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</w:t>
      </w:r>
      <w:r>
        <w:rPr/>
        <w:t>НА РЕЗУЛЬТА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</w:t>
      </w:r>
      <w:r>
        <w:rPr/>
        <w:t>за ____ год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    Сроки    │    │Форма N 1-Б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потребнадзора  │25 января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    │ 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по                │             │  от 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: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│             │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зора: │1 февраля    │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│             │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1214"/>
        <w:gridCol w:w="945"/>
        <w:gridCol w:w="1755"/>
        <w:gridCol w:w="1351"/>
        <w:gridCol w:w="1079"/>
        <w:gridCol w:w="270"/>
      </w:tblGrid>
      <w:tr>
        <w:trPr>
          <w:trHeight w:val="36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  <w:br/>
              <w:t>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формы</w:t>
              <w:br/>
              <w:t xml:space="preserve">по  </w:t>
              <w:br/>
              <w:t xml:space="preserve">ОКУД </w:t>
            </w:r>
          </w:p>
        </w:tc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-</w:t>
              <w:br/>
              <w:t xml:space="preserve">ющейся   </w:t>
              <w:br/>
              <w:t>организа-</w:t>
              <w:br/>
              <w:t xml:space="preserve">ции по   </w:t>
              <w:br/>
              <w:t xml:space="preserve">ОКПО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 xml:space="preserve">вен-   </w:t>
              <w:br/>
              <w:t xml:space="preserve">ности  </w:t>
              <w:br/>
              <w:t>по ОКФС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СВЕДЕНИЯ ОБ ИСПОЛЬЗОВАНИИ СРЕДСТВ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000)                                                            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┬──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</w:t>
      </w:r>
      <w:r>
        <w:rPr/>
        <w:t>N   │ Всего  │  Из них на реализацию ведомственных целевых программ, тыс. руб.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троки│средств ├──────┬──────┬───────┬───────┬─────┬──────┬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</w:t>
      </w:r>
      <w:r>
        <w:rPr/>
        <w:t>(сумма │"Сани-│"Гиги-│"Регис-│"Лицен-│"Соц-│"Стоп │"Сан-│"СПИДУ -│"Защи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</w:t>
      </w:r>
      <w:r>
        <w:rPr/>
        <w:t>граф  │тарный│ена и │трация │зирова-│гиг- │инфек-│охра-│  НЕТ"  │пра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4 - 12),│щит"  │здо-  │для    │ние для│мони-│ция"  │на"  │        │потр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</w:t>
      </w:r>
      <w:r>
        <w:rPr/>
        <w:t>тыс.  │      │ровье"│здо-   │здо-   │то-  │      │     │        │бителей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</w:t>
      </w:r>
      <w:r>
        <w:rPr/>
        <w:t>руб.  │      │      │ровья  │ровья" │ринг"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2  │   3    │  4   │  5   │   6   │   7   │  8  │  9   │ 10  │   11   │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из    │4/01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по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м на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 -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ое      │02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из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на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ю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за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       │03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ю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за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(из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03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федерального │05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внебюджетных │06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(из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03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плату труда │07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07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федерального│08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внебюджетных│09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капитальные  │10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10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федерального│11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внебюджетных│12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иобретение │13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 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13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федерального│14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внебюджетных│15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увеличение   │16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16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федерального│17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внебюджетных│18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увеличение   │19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ов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19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федерального│20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внебюджетных│21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из    │22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по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м на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год -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из    │23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по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м за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ь предшествую-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й период их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-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ое      │24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из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на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ю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за весь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шествующий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их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       │25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ю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за весь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шествующий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их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-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(из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25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федерального │26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внебюджетных │27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оки 25):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плату труда │28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28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федерального│29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внебюджетных│30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апитальные │31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31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федерального│32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внебюджетных│33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иобретение │34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 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34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федерального│35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внебюджетных│36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увеличение   │37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(из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37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федерального│38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внебюджетных│39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увеличение   │40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ов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    │41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40):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федерального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┼──────┼──────┼───────┼───────┼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внебюджетных│42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│      │        │      │      │       │       │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──┴──────┴──────┴───────┴───────┴─────┴──────┴─────┴────────┴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СВЕДЕНИЯ О ЦЕЛЕВЫХ ИНДИКАТОРАХ И ПОКАЗАТ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ВЕДОМСТВЕН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000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1486"/>
        <w:gridCol w:w="1620"/>
        <w:gridCol w:w="1620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.     </w:t>
              <w:br/>
              <w:t xml:space="preserve">Целевые индикаторы и  </w:t>
              <w:br/>
              <w:t>индикативные показате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>показатель</w:t>
              <w:br/>
              <w:t xml:space="preserve">на начало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,</w:t>
              <w:br/>
              <w:t>планируемые</w:t>
              <w:br/>
              <w:t>на 2007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ЦП "Санитарный щит"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мплектованность     </w:t>
              <w:br/>
              <w:t xml:space="preserve">кадрами управлений     </w:t>
              <w:br/>
              <w:t xml:space="preserve">Роспотребнадзора (%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</w:t>
              <w:br/>
              <w:t xml:space="preserve">в системе              </w:t>
              <w:br/>
              <w:t xml:space="preserve">государственной        </w:t>
              <w:br/>
              <w:t xml:space="preserve">гражданской службы     </w:t>
              <w:br/>
              <w:t xml:space="preserve">(ед.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мплектованность     </w:t>
              <w:br/>
              <w:t xml:space="preserve">кадрами учреждений     </w:t>
              <w:br/>
              <w:t xml:space="preserve">Роспотребнадзора (%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</w:t>
              <w:br/>
              <w:t>специалистов учреждений</w:t>
              <w:br/>
              <w:t xml:space="preserve">Роспотребнадзора (ед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шение научно-     </w:t>
              <w:br/>
              <w:t xml:space="preserve">практических работ по  </w:t>
              <w:br/>
              <w:t xml:space="preserve">обеспечению санитарно- </w:t>
              <w:br/>
              <w:t xml:space="preserve">эпидемиологического    </w:t>
              <w:br/>
              <w:t xml:space="preserve">благополучия (ед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о-         </w:t>
              <w:br/>
              <w:t xml:space="preserve">аналитическая          </w:t>
              <w:br/>
              <w:t xml:space="preserve">деятельность (ед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           </w:t>
              <w:br/>
              <w:t>компьютерной техникой -</w:t>
              <w:br/>
              <w:t xml:space="preserve">всего (ед.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        </w:t>
              <w:br/>
              <w:t xml:space="preserve">установленными         </w:t>
              <w:br/>
              <w:t xml:space="preserve">лицензионными          </w:t>
              <w:br/>
              <w:t xml:space="preserve">программами (ед.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ЦП "Гигиена      </w:t>
              <w:br/>
              <w:t xml:space="preserve">и здоровье"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жение удельного веса</w:t>
              <w:br/>
              <w:t>объектов, относящихся к</w:t>
              <w:br/>
              <w:t xml:space="preserve">III группе, к общему   </w:t>
              <w:br/>
              <w:t xml:space="preserve">количеству (%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коммунальных объектов </w:t>
              <w:br/>
              <w:t xml:space="preserve">(%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ских и подростковых</w:t>
              <w:br/>
              <w:t xml:space="preserve">учреждений (%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ых объектов (%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ых          </w:t>
              <w:br/>
              <w:t xml:space="preserve">предприятий (%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ов транспорта   </w:t>
              <w:br/>
              <w:t xml:space="preserve">(%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ов транспортной </w:t>
              <w:br/>
              <w:t xml:space="preserve">инфраструктуры (%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проб      </w:t>
              <w:br/>
              <w:t xml:space="preserve">пищевых продуктов, не  </w:t>
              <w:br/>
              <w:t xml:space="preserve">соответствующих        </w:t>
              <w:br/>
              <w:t xml:space="preserve">гигиеническим          </w:t>
              <w:br/>
              <w:t xml:space="preserve">нормативам (%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по санитарно-         </w:t>
              <w:br/>
              <w:t xml:space="preserve">химическим показателям </w:t>
              <w:br/>
              <w:t xml:space="preserve">(%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икробиологическим </w:t>
              <w:br/>
              <w:t xml:space="preserve">показателям (%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ват школьников       </w:t>
              <w:br/>
              <w:t xml:space="preserve">горячим питанием (%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населения,</w:t>
              <w:br/>
              <w:t xml:space="preserve">обеспеченного          </w:t>
              <w:br/>
              <w:t xml:space="preserve">доброкачественной      </w:t>
              <w:br/>
              <w:t xml:space="preserve">питьевой водой (%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применения</w:t>
              <w:br/>
              <w:t xml:space="preserve">лабораторных и         </w:t>
              <w:br/>
              <w:t xml:space="preserve">инструментальных       </w:t>
              <w:br/>
              <w:t xml:space="preserve">методов исследований   </w:t>
              <w:br/>
              <w:t xml:space="preserve">при обследовании       </w:t>
              <w:br/>
              <w:t xml:space="preserve">объектов в рамках      </w:t>
              <w:br/>
              <w:t xml:space="preserve">проведения мероприятий </w:t>
              <w:br/>
              <w:t xml:space="preserve">по контролю (надзору)  </w:t>
              <w:br/>
              <w:t xml:space="preserve">(%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объектов         </w:t>
              <w:br/>
              <w:t>плановыми мероприятиями</w:t>
              <w:br/>
              <w:t xml:space="preserve">по надзору (ед.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 </w:t>
              <w:br/>
              <w:t xml:space="preserve">нарушений при          </w:t>
              <w:br/>
              <w:t xml:space="preserve">осуществлении надзора  </w:t>
              <w:br/>
              <w:t xml:space="preserve">(контроля) (ед.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мер         </w:t>
              <w:br/>
              <w:t xml:space="preserve">административной       </w:t>
              <w:br/>
              <w:t xml:space="preserve">ответственности за     </w:t>
              <w:br/>
              <w:t xml:space="preserve">нарушения              </w:t>
              <w:br/>
              <w:t xml:space="preserve">законодательства в     </w:t>
              <w:br/>
              <w:t xml:space="preserve">области обеспечения    </w:t>
              <w:br/>
              <w:t xml:space="preserve">санэпидблагополучия    </w:t>
              <w:br/>
              <w:t xml:space="preserve">населения (ед.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ЦП "Регистрация для  </w:t>
              <w:br/>
              <w:t xml:space="preserve">здоровья"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жение удельного веса</w:t>
              <w:br/>
              <w:t xml:space="preserve">реализуемой продукции, </w:t>
              <w:br/>
              <w:t xml:space="preserve">не имеющей             </w:t>
              <w:br/>
              <w:t xml:space="preserve">свидетельства о        </w:t>
              <w:br/>
              <w:t xml:space="preserve">госрегистрации (%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"Лицензирование для</w:t>
              <w:br/>
              <w:t xml:space="preserve">здоровья"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лицензированием  </w:t>
              <w:br/>
              <w:t xml:space="preserve">объектов, деятельность </w:t>
              <w:br/>
              <w:t xml:space="preserve">которых связана с      </w:t>
              <w:br/>
              <w:t xml:space="preserve">использованием         </w:t>
              <w:br/>
              <w:t xml:space="preserve">возбудителей           </w:t>
              <w:br/>
              <w:t xml:space="preserve">инфекционных           </w:t>
              <w:br/>
              <w:t>заболеваний 3 - 4 групп</w:t>
              <w:br/>
              <w:t xml:space="preserve">патогенности (%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лицензированием  </w:t>
              <w:br/>
              <w:t xml:space="preserve">объектов, использующих </w:t>
              <w:br/>
              <w:t>источники ионизирующего</w:t>
              <w:br/>
              <w:t xml:space="preserve">излучения (%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 за выполнением</w:t>
              <w:br/>
              <w:t xml:space="preserve">лицензиатами           </w:t>
              <w:br/>
              <w:t>лицензионных требований</w:t>
              <w:br/>
              <w:t xml:space="preserve">и условий - 100% (%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"Лицензирование для</w:t>
              <w:br/>
              <w:t xml:space="preserve">здоровья"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лицензированием  </w:t>
              <w:br/>
              <w:t xml:space="preserve">объектов, деятельность </w:t>
              <w:br/>
              <w:t xml:space="preserve">которых связана с      </w:t>
              <w:br/>
              <w:t xml:space="preserve">использованием         </w:t>
              <w:br/>
              <w:t xml:space="preserve">возбудителей           </w:t>
              <w:br/>
              <w:t xml:space="preserve">инфекционных           </w:t>
              <w:br/>
              <w:t>заболевании 3 - 4 групп</w:t>
              <w:br/>
              <w:t xml:space="preserve">патогенности (%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лицензированием  </w:t>
              <w:br/>
              <w:t xml:space="preserve">объектов, использующих </w:t>
              <w:br/>
              <w:t>источники ионизирующего</w:t>
              <w:br/>
              <w:t xml:space="preserve">излучения (%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 за выполнением</w:t>
              <w:br/>
              <w:t xml:space="preserve">лицензиатами           </w:t>
              <w:br/>
              <w:t>лицензионных требований</w:t>
              <w:br/>
              <w:t xml:space="preserve">и условий - 100% (%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ЦП "Соцгигмониторинг"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аз данных  </w:t>
              <w:br/>
              <w:t xml:space="preserve">СГМ в субъекте         </w:t>
              <w:br/>
              <w:t xml:space="preserve">Российской Федерации в </w:t>
              <w:br/>
              <w:t xml:space="preserve">соответствии с ФИФ     </w:t>
              <w:br/>
              <w:t xml:space="preserve">(ед.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</w:t>
              <w:br/>
              <w:t>аккредитованных органов</w:t>
              <w:br/>
              <w:t xml:space="preserve">по оценке риска для    </w:t>
              <w:br/>
              <w:t xml:space="preserve">здоровья населения     </w:t>
              <w:br/>
              <w:t xml:space="preserve">(ед.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нятых    </w:t>
              <w:br/>
              <w:t xml:space="preserve">управленческих решений </w:t>
              <w:br/>
              <w:t xml:space="preserve">по результатам работ,  </w:t>
              <w:br/>
              <w:t xml:space="preserve">выполненных            </w:t>
              <w:br/>
              <w:t xml:space="preserve">аккредитованными       </w:t>
              <w:br/>
              <w:t xml:space="preserve">органами по оценке     </w:t>
              <w:br/>
              <w:t xml:space="preserve">риска для здоровья     </w:t>
              <w:br/>
              <w:t xml:space="preserve">населения (ед.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ЦП "Стоп инфекция"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</w:t>
              <w:br/>
              <w:t xml:space="preserve">организационно-        </w:t>
              <w:br/>
              <w:t xml:space="preserve">методических           </w:t>
              <w:br/>
              <w:t xml:space="preserve">мероприятий (ед.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лановых    </w:t>
              <w:br/>
              <w:t xml:space="preserve">контрольно-надзорных   </w:t>
              <w:br/>
              <w:t xml:space="preserve">мероприятий (ед.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неплановых </w:t>
              <w:br/>
              <w:t xml:space="preserve">контрольно-надзорных   </w:t>
              <w:br/>
              <w:t xml:space="preserve">мероприятий (ед.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</w:t>
              <w:br/>
              <w:t xml:space="preserve">нозологических форм,   </w:t>
              <w:br/>
              <w:t xml:space="preserve">по которым             </w:t>
              <w:br/>
              <w:t xml:space="preserve">зарегистрировано       </w:t>
              <w:br/>
              <w:t>снижение заболеваемости</w:t>
              <w:br/>
              <w:t xml:space="preserve">(ед.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</w:t>
              <w:br/>
              <w:t xml:space="preserve">нозологических форм,   </w:t>
              <w:br/>
              <w:t xml:space="preserve">по которым             </w:t>
              <w:br/>
              <w:t xml:space="preserve">зарегистрирована       </w:t>
              <w:br/>
              <w:t xml:space="preserve">стабилизация           </w:t>
              <w:br/>
              <w:t xml:space="preserve">заболеваемости (ед.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</w:t>
              <w:br/>
              <w:t>нозологических форм, по</w:t>
              <w:br/>
              <w:t>которым зарегистрирован</w:t>
              <w:br/>
              <w:t xml:space="preserve">рост заболеваемости    </w:t>
              <w:br/>
              <w:t xml:space="preserve">(ед.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          </w:t>
              <w:br/>
              <w:t xml:space="preserve">чрезвычайных ситуаций  </w:t>
              <w:br/>
              <w:t xml:space="preserve">(ЧС) санитарно-        </w:t>
              <w:br/>
              <w:t xml:space="preserve">эпидемиологического    </w:t>
              <w:br/>
              <w:t xml:space="preserve">характера в            </w:t>
              <w:br/>
              <w:t>соответствии с Приказом</w:t>
              <w:br/>
              <w:t xml:space="preserve">N 376 (ед.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ЦП "Санохрана"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            </w:t>
              <w:br/>
              <w:t xml:space="preserve">распространения        </w:t>
              <w:br/>
              <w:t xml:space="preserve">завозных случаев       </w:t>
              <w:br/>
              <w:t xml:space="preserve">карантинных и других   </w:t>
              <w:br/>
              <w:t xml:space="preserve">особо опасных инфекций </w:t>
              <w:br/>
              <w:t xml:space="preserve">(ед.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пущение случаев    </w:t>
              <w:br/>
              <w:t xml:space="preserve">завоза и реализации    </w:t>
              <w:br/>
              <w:t>товаров, биологических,</w:t>
              <w:br/>
              <w:t xml:space="preserve">химических веществ,    </w:t>
              <w:br/>
              <w:t xml:space="preserve">радиоактивных          </w:t>
              <w:br/>
              <w:t xml:space="preserve">материалов и других    </w:t>
              <w:br/>
              <w:t xml:space="preserve">грузов, ввозимых из-за </w:t>
              <w:br/>
              <w:t xml:space="preserve">рубежа (ед.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ЦП "СПИДУ - НЕТ"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билизация (снижение)</w:t>
              <w:br/>
              <w:t xml:space="preserve">темпа прироста новых   </w:t>
              <w:br/>
              <w:t xml:space="preserve">случаев ВИЧ-инфекции   </w:t>
              <w:br/>
              <w:t xml:space="preserve">(ед.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случаев    </w:t>
              <w:br/>
              <w:t>заражения ВИЧ-инфекцией</w:t>
              <w:br/>
              <w:t xml:space="preserve">при переливании        </w:t>
              <w:br/>
              <w:t xml:space="preserve">донорской крови и      </w:t>
              <w:br/>
              <w:t xml:space="preserve">медицинских            </w:t>
              <w:br/>
              <w:t xml:space="preserve">манипуляция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ЦП "Защита прав    </w:t>
              <w:br/>
              <w:t xml:space="preserve">потребителей"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евременное и        </w:t>
              <w:br/>
              <w:t xml:space="preserve">оперативное принятие   </w:t>
              <w:br/>
              <w:t xml:space="preserve">мер по рассмотрению    </w:t>
              <w:br/>
              <w:t xml:space="preserve">обращений и заявлений  </w:t>
              <w:br/>
              <w:t xml:space="preserve">граждан (ед.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нарушений </w:t>
              <w:br/>
              <w:t xml:space="preserve">прав потребителей,     </w:t>
              <w:br/>
              <w:t xml:space="preserve">устраненных в          </w:t>
              <w:br/>
              <w:t xml:space="preserve">досудебном порядке (%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  </w:t>
              <w:br/>
              <w:t xml:space="preserve">поступивших обращений  </w:t>
              <w:br/>
              <w:t xml:space="preserve">(ед.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 </w:t>
              <w:br/>
              <w:t xml:space="preserve">прав потребителей,     </w:t>
              <w:br/>
              <w:t xml:space="preserve">устраненных в          </w:t>
              <w:br/>
              <w:t xml:space="preserve">досудебном порядке     </w:t>
              <w:br/>
              <w:t xml:space="preserve">(ед.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хвата    </w:t>
              <w:br/>
              <w:t xml:space="preserve">объектов плановыми     </w:t>
              <w:br/>
              <w:t xml:space="preserve">мероприятиями по       </w:t>
              <w:br/>
              <w:t xml:space="preserve">контролю (%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ктов   </w:t>
              <w:br/>
              <w:t xml:space="preserve">надзора (ед.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веденных</w:t>
              <w:br/>
              <w:t xml:space="preserve">плановых мероприятий   </w:t>
              <w:br/>
              <w:t xml:space="preserve">по контролю (ед.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дение удельного    </w:t>
              <w:br/>
              <w:t xml:space="preserve">веса нарушений прав    </w:t>
              <w:br/>
              <w:t xml:space="preserve">потребителей,          </w:t>
              <w:br/>
              <w:t xml:space="preserve">устраненных в ходе     </w:t>
              <w:br/>
              <w:t>проверки (в процентах к</w:t>
              <w:br/>
              <w:t xml:space="preserve">общему количеству      </w:t>
              <w:br/>
              <w:t xml:space="preserve">поступивших обращений) </w:t>
              <w:br/>
              <w:t xml:space="preserve">(%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_____________ 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"__" __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контактного телефона)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1</Words>
  <Characters>31570</Characters>
  <CharactersWithSpaces>26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ведомственных целевых программ при переходе на бюджетирование, ориентированное на результат. Форма № 1-Б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