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октября 2009 г. N 01/16172-9-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еализуемых на территори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х профессиональной гигиенической подгот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ых лиц и работников организаций, деятель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ых связана с производством, хранением, транспортиров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ализацией пищевых продуктов и питьевой во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спитанием и обучением детей, коммуналь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ытовым обслуживанием нас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2024"/>
        <w:gridCol w:w="2026"/>
        <w:gridCol w:w="2295"/>
        <w:gridCol w:w="1215"/>
        <w:gridCol w:w="945"/>
        <w:gridCol w:w="1755"/>
        <w:gridCol w:w="808"/>
      </w:tblGrid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программы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   </w:t>
              <w:br/>
              <w:t xml:space="preserve">разработана  </w:t>
              <w:br/>
              <w:t xml:space="preserve">программа   </w:t>
              <w:br/>
              <w:t>гигиенического</w:t>
              <w:br/>
              <w:t xml:space="preserve">обучения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ем утверждена</w:t>
              <w:br/>
              <w:t xml:space="preserve">программа   </w:t>
              <w:br/>
              <w:t xml:space="preserve">профессион.  </w:t>
              <w:br/>
              <w:t>гигиенического</w:t>
              <w:br/>
              <w:t xml:space="preserve">обучения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каких групп </w:t>
              <w:br/>
              <w:t>декретированного</w:t>
              <w:br/>
              <w:t xml:space="preserve">контингента   </w:t>
              <w:br/>
              <w:t xml:space="preserve">предназначена  </w:t>
              <w:br/>
              <w:t xml:space="preserve">программ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  </w:t>
              <w:br/>
              <w:t>обучения</w:t>
              <w:br/>
              <w:t xml:space="preserve">(очная, </w:t>
              <w:br/>
              <w:t>заочная,</w:t>
              <w:br/>
              <w:t xml:space="preserve">очно-   </w:t>
              <w:br/>
              <w:t>заочная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часов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ксимальное</w:t>
              <w:br/>
              <w:t xml:space="preserve">количество </w:t>
              <w:br/>
              <w:t xml:space="preserve">слушателей </w:t>
              <w:br/>
              <w:t xml:space="preserve">в группе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часа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7</Characters>
  <CharactersWithSpaces>7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уемых на территории субъекта Российской Федерации программах профессиональной гигиенической подготовки должностных лиц и работников организаций, деятельность которых связана с производством, хранением, транспортировкой и реализацией пищ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