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остановление главы городского округа Дзержинский МО от 13.04.2009 N 258-ПГД, в котором приведена данная форма, распространяется на правоотношения, возникшие с 1 апре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9 г. N 258-ПГ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Глав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А.Н. Плеш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"___" __________ 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дошкольное образовательное учрежд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утев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 о реб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машни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льгот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цент родительской опла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упления ребенка в дошкольное учрежд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полняется руководителем МДО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Управления по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м - начальник отдела образования                    В.Ю. Бун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родит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или предприятия, 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или предприятия, 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города администрации горо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по социальным вопросам              С.М. Истра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начальника Управления по со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ам - начальник отдела образования                    В.Ю. Бун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8</Characters>
  <CharactersWithSpaces>3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бенке, необходимые при получении места в муниципальном дошкольном образовательном учреждении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