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1-ВТ (квартальная, начиная с отчета за I полугодие), утвержденная Приказом Росстата от 07.02.2008 N 29, введена в действие с отчета за январь - июнь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</w:t>
      </w:r>
      <w:r>
        <w:rPr/>
        <w:t>ФЕДЕРАЛЬНОЕ СТАТИСТИЧЕСКОЕ НАБЛЮДЕНИ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рушение порядка представления статистической информации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 равно представление недостоверной статистической информ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лечет ответственность, установленную статьей 13.19 Кодекс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оссийской Федерации об административных правонарушения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 30.12.2001 N 195-ФЗ, а также статьей 3 Закона Российск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 от 13.05.92 N 2761-1 "Об ответственности за наруш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рядка представления государственной статистической отчетности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ВЕДЕНИЯ О РЕГИОНАЛЬНЫХ И МЕЖРЕГИОНАЛЬНЫХ ПЕРЕВОЗКА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ГРУЗОВ И ПАССАЖИРОВ ВНУТРЕННИМ ВОДНЫМ ТРАНСПОРТО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за январь - ___________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растающим итого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┐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ют:           │    Сроки    │      │Форма N 11-В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ставления│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на 30 день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очную деятельность         │    после    │    Приказо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нутреннем водном транспорте:  │  отчетного  │    от 07.02.2008 N 2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морречфлоту;                │ 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территориальному органу        │             │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тата в субъекте Российской │             │  │Квартальная, начи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по установленному им │             │  │   с отчета за I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у                         │             │  │     полугод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морречфлот:                    │ на 50 день  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стату                       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</w:t>
      </w:r>
      <w:r>
        <w:rPr/>
        <w:t>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915"/>
        <w:gridCol w:w="2431"/>
        <w:gridCol w:w="215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</w:t>
              <w:br/>
              <w:t xml:space="preserve">по ОКУД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организации </w:t>
              <w:br/>
              <w:t xml:space="preserve">по ОКПО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тельности</w:t>
              <w:br/>
              <w:t xml:space="preserve">по ОКВЭД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04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ды по ОКЕИ: тонн - 168;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0"/>
        <w:gridCol w:w="811"/>
        <w:gridCol w:w="810"/>
        <w:gridCol w:w="809"/>
        <w:gridCol w:w="1351"/>
        <w:gridCol w:w="945"/>
        <w:gridCol w:w="810"/>
        <w:gridCol w:w="1080"/>
        <w:gridCol w:w="1349"/>
      </w:tblGrid>
      <w:tr>
        <w:trPr>
          <w:trHeight w:val="600" w:hRule="atLeast"/>
          <w:cantSplit w:val="true"/>
        </w:trPr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ы РФ (республика,  </w:t>
              <w:br/>
              <w:t xml:space="preserve">край, область, автономный </w:t>
              <w:br/>
              <w:t xml:space="preserve">округ), иностранное госу- </w:t>
              <w:br/>
              <w:t xml:space="preserve">дарство                   </w:t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грузов отправления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- </w:t>
              <w:br/>
              <w:t>ры, чело-</w:t>
              <w:br/>
              <w:t xml:space="preserve">век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ления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- </w:t>
              <w:br/>
              <w:t xml:space="preserve">го   </w:t>
              <w:br/>
              <w:t xml:space="preserve">гру- </w:t>
              <w:br/>
              <w:t xml:space="preserve">зов, </w:t>
              <w:br/>
              <w:t xml:space="preserve">тонн 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о   </w:t>
              <w:br/>
              <w:t>ОКАТ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о   </w:t>
              <w:br/>
              <w:t>ОКАТО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ь и  </w:t>
              <w:br/>
              <w:t>нефтепро-</w:t>
              <w:br/>
              <w:t>дукты на-</w:t>
              <w:br/>
              <w:t xml:space="preserve">ливо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ные</w:t>
              <w:br/>
              <w:t xml:space="preserve">грузы </w:t>
              <w:br/>
              <w:t>в пло-</w:t>
              <w:br/>
              <w:t xml:space="preserve">та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хо-</w:t>
              <w:br/>
              <w:t>груз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:</w:t>
              <w:br/>
              <w:t xml:space="preserve">строи- </w:t>
              <w:br/>
              <w:t>тельные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70</Characters>
  <CharactersWithSpaces>3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Федеральная служба государственной статистики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гиональных и межрегиональных перевозках грузов и пассажиров внутренним водным транспортом. Форма № 11-ВТ (квартальная, начиная с отчета за I полугод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