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заимодействии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рганизаций при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 на жилые до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е помещения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и сделок с н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ы Распоряжением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 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02 N 8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ДОГОВОРОВ МЕНЫ (ПОДАННЫХ ЗАЯ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ОСУДАРСТВЕННУЮ РЕГИСТРАЦИЮ,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) И РАСХОДОВАНИИ СРЕДСТВ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МЕСЯЦ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┬────────┬───────────┬───────────┬───────────┬───────────┬────────┬─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Адрес│   N   │Дата за-│Дата сдачи │Дата госу- │Дата       │Заявленные │Пере-   │Списано │Остаток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│квартир│ключения│договора   │дарственной│отказа в   │средства   │числено │со счета│средств,│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</w:t>
      </w:r>
      <w:r>
        <w:rPr/>
        <w:t>договора│на госу-   │регистрации│государ-   │на оплату  │на счет │МКР за  │перечис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</w:t>
      </w:r>
      <w:r>
        <w:rPr/>
        <w:t>дарственную│           │ственной   │регистрации│МКР за  │отчетный│ленных в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</w:t>
      </w:r>
      <w:r>
        <w:rPr/>
        <w:t>регистрацию│           │регистрации│(на        │отчетный│месяц   │МКР, н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           │           │           │</w:t>
      </w:r>
      <w:r>
        <w:rPr/>
        <w:t>отчетный   │месяц   │(руб.)  │первое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           │           │           │</w:t>
      </w:r>
      <w:r>
        <w:rPr/>
        <w:t>месяц)     │(руб.)  │        │числ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           │           │           │</w:t>
      </w:r>
      <w:r>
        <w:rPr/>
        <w:t>(руб.)     │        │        │месяца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           │           │           │           │        │        │</w:t>
      </w:r>
      <w:r>
        <w:rPr/>
        <w:t>следую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           │           │           │           │        │        │</w:t>
      </w:r>
      <w:r>
        <w:rPr/>
        <w:t>щего з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           │           │           │           │        │        │</w:t>
      </w:r>
      <w:r>
        <w:rPr/>
        <w:t>отчетным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┼────────┼───────────┼───────────┼───────────┼───────────┴────────┴────────┴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           │           │           │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┼────────┼───────────┼───────────┼───────────┤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           │           │           │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┼────────┼───────────┼───────────┼───────────┤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  │        │           │           │           │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─┼────────┼───────────┼───────────┼───────────┼───────────┬────────┬────────┬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│     │       │        │           │           │           │   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──┴────────┴───────────┴───────────┴───────────┴───────────┴────────┴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8</Characters>
  <CharactersWithSpaces>2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договоров мены (поданных заявлений на государственную регистрацию, зарегистрированных договоров) и расходовании средств на оплату государственно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