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ФАКТОВ СМЕРТИ 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ЖИТЕЛЬСТВА КОТОРЫХ НАХОДИЛОСЬ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И РАЙОНА _______________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_" _____ 200__ Г. ПО "_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214"/>
        <w:gridCol w:w="1486"/>
        <w:gridCol w:w="674"/>
        <w:gridCol w:w="1620"/>
        <w:gridCol w:w="2160"/>
        <w:gridCol w:w="946"/>
        <w:gridCol w:w="1080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рожде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</w:t>
              <w:br/>
              <w:t xml:space="preserve">жительства на  </w:t>
              <w:br/>
              <w:t xml:space="preserve">момент смерт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мер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актовой</w:t>
              <w:br/>
              <w:t xml:space="preserve">запис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актовой</w:t>
              <w:br/>
              <w:t xml:space="preserve">запис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органа   записи    актов    гражданского  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ЗАГС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2</Characters>
  <CharactersWithSpaces>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Мэр Москвы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фактов смерти граждан Российской Федерации, место жительства которых находилось на территории города Москвы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