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ведений о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, участников референду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ФАКТОВ СМЕРТИ 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 ЖИТЕЛЬСТВА КОТОРЫХ НЕ НАХОДИЛОСЬ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С "__" ______ 200__ Г. ПО "__" 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5"/>
        <w:gridCol w:w="1216"/>
        <w:gridCol w:w="675"/>
        <w:gridCol w:w="1620"/>
        <w:gridCol w:w="1889"/>
        <w:gridCol w:w="946"/>
        <w:gridCol w:w="1079"/>
        <w:gridCol w:w="148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рожд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</w:t>
              <w:br/>
              <w:t>жительства на</w:t>
              <w:br/>
              <w:t>момент смер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мерт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актовой</w:t>
              <w:br/>
              <w:t xml:space="preserve">запис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актовой   </w:t>
              <w:br/>
              <w:t xml:space="preserve">записи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органа   записи    актов    гражданского  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ЗАГС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58</Characters>
  <CharactersWithSpaces>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Мэр Москвы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гистрации фактов смерти граждан Российской Федерации, место жительства которых не находилось на территории города Москвы. Форма № 5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