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2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гистрации фактов смерт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_____ по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территории 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и города федерального зна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6"/>
        <w:gridCol w:w="810"/>
        <w:gridCol w:w="540"/>
        <w:gridCol w:w="810"/>
        <w:gridCol w:w="1215"/>
        <w:gridCol w:w="944"/>
        <w:gridCol w:w="946"/>
        <w:gridCol w:w="135"/>
        <w:gridCol w:w="1080"/>
        <w:gridCol w:w="94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 xml:space="preserve">житель- </w:t>
              <w:br/>
              <w:t>ства &lt;2&gt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мер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ктовой</w:t>
              <w:br/>
              <w:t>запи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ктовой</w:t>
              <w:br/>
              <w:t>запис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1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место жительства которых было расположено за пределами     </w:t>
              <w:br/>
              <w:t xml:space="preserve">территории муниципального образован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родского (районн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актов гражданского состояния 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актов смерти граждан Российской Федерации. Форма № 1.2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