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уче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ФАКТОВ СМЕРТИ ГРАЖДАН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В ПЕРИОД С_______ ПО _________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214"/>
        <w:gridCol w:w="540"/>
        <w:gridCol w:w="1621"/>
        <w:gridCol w:w="1619"/>
        <w:gridCol w:w="946"/>
        <w:gridCol w:w="1080"/>
        <w:gridCol w:w="1079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мер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актовой</w:t>
              <w:br/>
              <w:t xml:space="preserve">запис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актовой</w:t>
              <w:br/>
              <w:t xml:space="preserve">запис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9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фактов смерти граждан Российской Федерации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